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125422171"/>
      <w:bookmarkStart w:id="10" w:name="__Fieldmark__0_212542217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125422171"/>
      <w:bookmarkStart w:id="12" w:name="__Fieldmark__1_212542217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125422171"/>
      <w:bookmarkStart w:id="14" w:name="__Fieldmark__2_212542217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125422171"/>
      <w:bookmarkStart w:id="16" w:name="__Fieldmark__3_212542217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125422171"/>
      <w:bookmarkStart w:id="18" w:name="__Fieldmark__4_212542217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