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onitorovací systém“ </w:t>
      </w:r>
      <w:r>
        <w:rPr>
          <w:rFonts w:cs="Bookman Old Style" w:ascii="Bookman Old Style" w:hAnsi="Bookman Old Style"/>
          <w:b/>
          <w:iCs/>
          <w:sz w:val="24"/>
          <w:szCs w:val="14"/>
        </w:rPr>
        <w:t>vedené ve Věstníku veřejných zakázek pod ev. č. Z2023-015534 a u zadavatele pod ev. č. 11/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monitorovacího systému pro použití na anesteziologicko-resuscitač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Monitorovací systém“ </w:t>
      </w:r>
      <w:r>
        <w:rPr>
          <w:rFonts w:cs="Bookman Old Style" w:ascii="Bookman Old Style" w:hAnsi="Bookman Old Style"/>
          <w:sz w:val="24"/>
        </w:rPr>
        <w:t xml:space="preserve">vedené ve Věstníku veřejných zakázek pod ev. č. Z2023-015534 a u zadavatele pod ev. č. 11/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20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é prostředky budou dodány na anesteziologicko-resuscitační oddělení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3659380530"/>
      <w:bookmarkStart w:id="10" w:name="__Fieldmark__0_3659380530"/>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3659380530"/>
      <w:bookmarkStart w:id="12" w:name="__Fieldmark__1_3659380530"/>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3659380530"/>
      <w:bookmarkStart w:id="14" w:name="__Fieldmark__2_3659380530"/>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3659380530"/>
      <w:bookmarkStart w:id="16" w:name="__Fieldmark__3_3659380530"/>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3659380530"/>
      <w:bookmarkStart w:id="18" w:name="__Fieldmark__4_3659380530"/>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Monitorovací systém“ vedené ve Věstníku veřejných zakázek pod ev. č. Z2023-015534 a u zadavatele pod ev. č. 11/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onitorovací systém</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15534</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1/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4-20T05:50:00Z</dcterms:modified>
  <cp:revision>1</cp:revision>
  <dc:subject/>
  <dc:title/>
</cp:coreProperties>
</file>