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54836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gen EU s r.o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ešická 2251/51, 130 00 Praha 3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87150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225 001 584 / +420 225 001 567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targen@stargen-eu.cz</w:t>
              </w:r>
            </w:hyperlink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jitka.kuchtickova@stargen-eu.cz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ojtěch Hojač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702 294 648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jtech.hojac@stargen-eu.cz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Praze dne 8.3.2023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targen@stargen-eu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Kuchtíčková Jitka</cp:lastModifiedBy>
  <cp:lastPrinted>2021-01-13T12:13:00Z</cp:lastPrinted>
  <dcterms:modified xsi:type="dcterms:W3CDTF">2023-03-08T12:49:00Z</dcterms:modified>
  <cp:revision>14</cp:revision>
  <dc:subject/>
  <dc:title>   </dc:title>
</cp:coreProperties>
</file>