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w:t>
      </w:r>
      <w:r>
        <w:rPr>
          <w:rFonts w:cs="Bookman Old Style" w:ascii="Bookman Old Style" w:hAnsi="Bookman Old Style"/>
          <w:bCs/>
          <w:iCs/>
          <w:sz w:val="24"/>
          <w:szCs w:val="14"/>
        </w:rPr>
        <w:t>vedené ve Věstníku veřejných zakázek pod ev. č. Z2023-008423 a u zadavatele pod ev. č. 0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w:t>
      </w:r>
      <w:r>
        <w:rPr>
          <w:rFonts w:cs="Bookman Old Style" w:ascii="Bookman Old Style" w:hAnsi="Bookman Old Style"/>
          <w:sz w:val="24"/>
        </w:rPr>
        <w:t xml:space="preserve">vedené ve Věstníku veřejných zakázek pod ev. č. Z2023-008423 a u zadavatele pod ev. č. 0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30.11.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135988344"/>
      <w:bookmarkStart w:id="11" w:name="__Fieldmark__0_3135988344"/>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135988344"/>
      <w:bookmarkStart w:id="13" w:name="__Fieldmark__1_3135988344"/>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135988344"/>
      <w:bookmarkStart w:id="15" w:name="__Fieldmark__2_3135988344"/>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135988344"/>
      <w:bookmarkStart w:id="17" w:name="__Fieldmark__3_3135988344"/>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135988344"/>
      <w:bookmarkStart w:id="19" w:name="__Fieldmark__4_3135988344"/>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Mamograf“ vedené u zadavatele pod ev. č. 06/23/VZ. 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842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4-19T06:14:00Z</dcterms:modified>
  <cp:revision>1</cp:revision>
  <dc:subject/>
  <dc:title/>
</cp:coreProperties>
</file>