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5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6/23/VZ, ve Věstníku veřejných zakázek pod ev. č. Z2023-0084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hd w:fill="E2EFD9" w:val="clea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527292536"/>
      <w:bookmarkStart w:id="12" w:name="__Fieldmark__0_1527292536"/>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527292536"/>
      <w:bookmarkStart w:id="14" w:name="__Fieldmark__1_1527292536"/>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527292536"/>
      <w:bookmarkStart w:id="16" w:name="__Fieldmark__2_1527292536"/>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527292536"/>
      <w:bookmarkStart w:id="18" w:name="__Fieldmark__3_1527292536"/>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527292536"/>
      <w:bookmarkStart w:id="20" w:name="__Fieldmark__4_1527292536"/>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4-24T04:11:00Z</dcterms:modified>
  <cp:revision>1</cp:revision>
  <dc:subject/>
  <dc:title/>
</cp:coreProperties>
</file>