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 - FUJ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mograf</w:t>
            </w:r>
          </w:p>
        </w:tc>
      </w:tr>
    </w:tbl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993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odávka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nového</w:t>
      </w:r>
      <w:r>
        <w:rPr>
          <w:rFonts w:cs="Times New Roman" w:ascii="Times New Roman" w:hAnsi="Times New Roman"/>
          <w:b/>
          <w:bCs/>
          <w:color w:val="000000"/>
        </w:rPr>
        <w:t xml:space="preserve"> (nikoliv repasovaného) zdravotnického prostředku – 1 ks mamografu pro použití na radiologickém oddělení zadavatele, </w:t>
      </w:r>
      <w:r>
        <w:rPr>
          <w:rFonts w:cs="Times New Roman" w:ascii="Times New Roman" w:hAnsi="Times New Roman"/>
          <w:bCs/>
          <w:color w:val="000000"/>
        </w:rPr>
        <w:t>a to včetně dopravy do sídla zadavatele, montáže - uvedení do provozu a provedení potřebných zkoušek k uvedení do provozu dle platné legislativy, instruktáže obsluhy v souladu se zákonem č. 375/2022 Sb. o zdravotnických prostředcích a diagnostických zdravotnických prostředcích in vitro (dále jen „zákon č. 375/2022 Sb.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992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ovádění pozáručního autorizovaného servisního zabezpečení mamografického přístroje</w:t>
      </w:r>
      <w:r>
        <w:rPr>
          <w:rFonts w:cs="Times New Roman" w:ascii="Times New Roman" w:hAnsi="Times New Roman"/>
          <w:bCs/>
          <w:color w:val="000000"/>
        </w:rPr>
        <w:t xml:space="preserve"> v souladu se zákonem č. 375/2022 Sb. a v souladu s doporučením výrobce, a to po dobu </w:t>
      </w:r>
      <w:r>
        <w:rPr>
          <w:rFonts w:cs="Times New Roman" w:ascii="Times New Roman" w:hAnsi="Times New Roman"/>
          <w:b/>
          <w:bCs/>
          <w:color w:val="000000"/>
        </w:rPr>
        <w:t>6 roků</w:t>
      </w:r>
      <w:r>
        <w:rPr>
          <w:rFonts w:cs="Times New Roman" w:ascii="Times New Roman" w:hAnsi="Times New Roman"/>
          <w:bCs/>
          <w:color w:val="000000"/>
        </w:rPr>
        <w:t xml:space="preserve"> od skončení dvouleté záruky za jakost dle písm. a) výše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o dobu trvání záruky za jakost dle písm. a) výše musí být záruční autorizované servisní zabezpečení prováděno bezplatně, a to za podmínek uvedených v obchodních podmínkách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Specifikace předmětu plnění resp. nepodkročitelné technické podmínky na předmět plnění veřejné zakázky jsou uvedeny níže v tomto dokumentu. Zadavatel upozorňuje, že nesplnění některého z níže uvedených nepodkročitelných požadavků bude znamenat jejich vyloučení z účasti v zadávacím řízení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Styl2"/>
        <w:tabs>
          <w:tab w:val="clear" w:pos="567"/>
          <w:tab w:val="left" w:pos="709" w:leader="none"/>
        </w:tabs>
        <w:spacing w:before="0" w:after="40"/>
        <w:ind w:left="709" w:hanging="283"/>
        <w:rPr>
          <w:u w:val="none"/>
        </w:rPr>
      </w:pPr>
      <w:r>
        <w:rPr>
          <w:bCs w:val="false"/>
          <w:u w:val="none"/>
        </w:rPr>
        <w:t>-</w:t>
        <w:tab/>
      </w:r>
      <w:r>
        <w:rPr>
          <w:b w:val="false"/>
          <w:color w:val="000000"/>
          <w:u w:val="none"/>
        </w:rPr>
        <w:t>375/2022 Sb. o zdravotnických prostředcích a diagnostických zdravotnických prostředcích in vitro</w:t>
      </w:r>
      <w:r>
        <w:rPr>
          <w:b w:val="false"/>
          <w:u w:val="none"/>
        </w:rPr>
        <w:t xml:space="preserve"> (dále jen „zákon č. 375/2022 Sb.) a jeho příslušnými prováděcími předpisy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63/2016 Sb., atomový zákon ve znění pozdějších předpisů s důrazem na prováděcí předpisy týkající se oblasti radiační ochrany a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s ostatní platnou legislativou a harmonizovanými českými technickými normami a ostatními ČSN vztahujícími se k předmětu smlouvy.</w:t>
        <w:tab/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u w:val="none"/>
        </w:rPr>
      </w:pPr>
      <w:r>
        <w:rPr>
          <w:u w:val="none"/>
        </w:rPr>
        <w:t>Technické nepodkročitelné požadavky na předmět plnění</w:t>
      </w:r>
    </w:p>
    <w:tbl>
      <w:tblPr>
        <w:tblW w:w="1507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"/>
        <w:gridCol w:w="3910"/>
        <w:gridCol w:w="1281"/>
        <w:gridCol w:w="2145"/>
        <w:gridCol w:w="1535"/>
        <w:gridCol w:w="1117"/>
        <w:gridCol w:w="4289"/>
        <w:gridCol w:w="17"/>
        <w:gridCol w:w="13"/>
      </w:tblGrid>
      <w:tr>
        <w:trPr>
          <w:trHeight w:val="423" w:hRule="atLeast"/>
        </w:trPr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ruh technického parametru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/NE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dodavatel)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známka/komentá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AMOGRAFICKÝ PŘÍSTROJ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igitální mamografický přístroj s 3D tomosyntézou, bioptickou jednotkou, akviziční a vyhodnocovací stanicí a níže uvedeným příslušenstv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řístroj splňující podmínky pro provádění mamografického screening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) Generátor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Vysokofrekvenční generátor s výkonem min. 7 k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ýkon…kW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 kW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Snímkovací napětí s rozsahem min. 20-49 kV, s krokem max. 1 k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pětí…..kV, s krokem…k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22–49 kV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Spodní mez je velmi nízká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. rozsah snímkovacího proudu 3-500 m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m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2-600mAs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U mamografu, protože se vždy používá automatika, se uvádí elektrické množství v mAs a ne proud rentgenkou. 500 mA je proud který se používá ve skiagrafii na velké ohnisko 1,2 mm. Mamografické ohnisko 0,3 mm by to s největší pravděpodobností neustálo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5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Expoziční automati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Manuální nastavení expozičních parametr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) Rentgenka a kolimátor</w:t>
            </w:r>
          </w:p>
        </w:tc>
      </w:tr>
      <w:tr>
        <w:trPr>
          <w:trHeight w:val="690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ysokootáčková rentgenka min. 9500 ot/min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ot/m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800 ot/mi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39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vě ohniska o velikostech max. 0,1 a 0,3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m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0,1 a 0,3 m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ři motorizované filtry různých materiálů (rhodium, stříbro, aluminiu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eastAsia="Times New Roman" w:cs="ArialMT;Arial"/>
                <w:sz w:val="20"/>
                <w:szCs w:val="20"/>
                <w:lang w:eastAsia="cs-CZ"/>
              </w:rPr>
            </w:pPr>
            <w:r>
              <w:rPr>
                <w:rFonts w:eastAsia="Times New Roman" w:cs="ArialMT;Arial" w:ascii="ArialMT;Arial" w:hAnsi="ArialMT;Arial"/>
                <w:sz w:val="20"/>
                <w:szCs w:val="20"/>
                <w:lang w:eastAsia="cs-CZ"/>
              </w:rPr>
              <w:t>ANO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ArialMT;Arial" w:ascii="ArialMT;Arial" w:hAnsi="ArialMT;Arial"/>
                <w:sz w:val="20"/>
                <w:szCs w:val="20"/>
                <w:lang w:eastAsia="cs-CZ"/>
              </w:rPr>
              <w:t>Rh, Al, Al+Cu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Požadavek tří filtrů s přesně definovanými materiály je možno považovat za diskriminační, neboť každý výrobce podle volby materiálu anody a požadavků detektoru volí materiál filtru. Požadované materiály filtrů jsou určeny pro Mo anodu a používali se při snímkování na filmový materiál. Moderní digitální mamografy využívající Wolfram anodu pracují s jedním filtrem Rh, další litr Al se využívá pro tomosyntézu a kombinace Al+Cu filtrů se používá pro kontrastní mamografii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nimální tepelná kapacita anody min. 300 kHU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00 kHU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9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nuálního nastavení kolimá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Tento požadavek je v rozporu s Národními radiologickými standardy pro mamografii vydanými ve věstníku 3/2021. Většina světových výrobců již možnost manuální kolimace nemá a pouze starší modely mamografů tímto disponuje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é nastavení kolimátoru podle připojené kompresní desk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větelné zaměření pole bez zá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nifikace dávky (KAP nebo DAP metr), zobrazení pacientské dávky, automatické odesílání expozičních parametrů do PACS systému včetně Dose structured repor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) Gantry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Vzdálenost ohnisko - detektor min. 70 c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 65cm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Standardní vzdálenost SID je u většiny mamografů 65 cm. Požadavek na 70 a více cm vylučuje z účasti na veřejné soutěži většinu výrobců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ocentrické natáčení rentgenky a detek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otorizovaný vertikální pohyb ramene min. v rozsahu – 71-142 cm od podlah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9 -150 c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. Rozsahy motorizovaného otáčení +195°/-155° (standardní mamografie)  +180°/-140° (tomosyntéza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 +/- 190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avek nepokryje celý kruh a v jednom směru je nedostatečný. Náš mamograf má otáčení +190°/-190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avek na rotaci pro tomosyntézu je nesmyslný. Tomosyntéza se zásadně dělá z CC projekce +/- max. 20°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á motorická rotace do přednastaveného záklon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Zde se jedná asi o překlep a má být uvedeno „náklonu“ rentgenky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Automatická motorizovaná komprese v rozsahu min. 5-20 kg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sah……..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0-20kg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Systém zabezpečení rovnoměrné komprese prs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atomicky tvarovatelné lopatky nebo lopatky s náklone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anuální nastavení (ruční)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é i manuální uvolnění komprese po expozi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igitální indikace úhlu rotace ramene, síly komprese a tloušťky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evně integrovaný systém 3D akvizice tomosyntéz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Zadavatel by měl upřesnit co je myšleno „Pevně integrovaný systém“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uální nožní spínač s funkcí vertikálního pohybu a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Odnímatelný ochranný štít pro pacienta nezávislý na pohybu rentgenk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u w:val="single"/>
                <w:lang w:eastAsia="ar-SA"/>
              </w:rPr>
              <w:t>Příslušenstv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Transparentní kompresní ploché lopatky pro základní screeningová vyšetření pro malá a velká prs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Standardní jsou dvě velikosti 24x30 a 18x24. Proto by měl zadavatel požadovat dvě kompresní lopatky a ne jen jednu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Kompresní lopatky pro cílená vyšetření, bodové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x9 c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Kompresní lopatky pro snímky se zvětš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6x20 c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vě možnosti zvětšení 1,8x a 1,5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Většina výrobců má jeden typ zvětšovacího stolku (zvětšení 1,8x). Navíc požadavek na dvě zvětšení s rozdílem jen 0,3x v době digitálních technologií je neopodstatněný. Vhodnější parametr je Zvětšení 1,8x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nebo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 1,5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Podpěra prsu pro snímky se zvětš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S požadavkem na dvě zvětšení by bylo potřeba požadovat 2 zvětšovací stolky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Kompresní lopatky pro stereotaktické vyšet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D) Receptor digitálního obrazu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lat panel detektor s technologií pro přímou konverzi RTG zá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-S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ktivní plocha detektoru minimálně 23x29 c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locha……………….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36.4 x 296.4 m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Velikost bodu max. 70 µm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……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µm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0 u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zlišení  - matice pro formát 24x30 cm nejméně 3328x4096 bod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ice…x…bod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ArialMT;Arial" w:ascii="ArialMT;Arial" w:hAnsi="ArialMT;Arial"/>
                <w:sz w:val="20"/>
                <w:szCs w:val="20"/>
                <w:lang w:eastAsia="cs-CZ"/>
              </w:rPr>
              <w:t>4728 x 59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loubka obrazu min. 14 bi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loubka……..bit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6 bi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) Tomosyntéza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Tomosyntéza integrovaná v přístroj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Zadavatel by měl vysvětlit co má být integrováno v přístroji. Standardně se snímky z tomosyntézy zpracovávají na akviziční stanici, která není integrována v samotném mamografu (standu)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Úhel skenování min. 15 s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…s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ST mode +/- 7,5° a  HR mode +/- 20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očet projekcí min.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é odstranění mřížky (je-li přítomna) pro jednotlivé expozice skenu tomosyntéz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W pro zobrazení stereotaktických snímk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ekonstrukce 2D snímku z 3D tomosyntézy, možnost jeho archivace nezávisle na tomosyntéz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oba snímkování při tomosyntéze max. 4,5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U St modu 4 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F) Stereotaktická jednotka s biopsi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římá digitální automatická stereotaktická jednotka pro vykonávání stereotaktické miniinvazivní biopsie prsu a stereotaktickou lokalizaci nehmatné léze prs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četně ovládacího panelu jehl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ý motorizovaný pohyb držáku jehel na předem určenou pozi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Určená pro použití různých typů jehel – , tenké jehly, core-cut, needle localisation, vakuové biops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Kalibrační fantom a kalibrační jehly pro stereotax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C přístup pro stereotaktickou biops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Váha bioptické jednotky max 7,5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,5 kg včetně displej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ý výpočet maximálních mezí pro ochranu pacientky a detek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á ochrana detektoru před znič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vádění stereotaxe v režimu tomosyntézy - 3D navigovaná biops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) Akviziční stani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mografická ovládací konzole pro integrované řízení generátoru a detektoru s možností volby vyšetřovacího režimu včetně tomosyntézy a stereotax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Typický čas zobrazení snímku na obrazovce po ukončení expozice 4 – 6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Max 5 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Typický čas mezi dvěma expozicemi 26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.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5 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Kapacita pro interní uložení min. 9000 snímk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snímk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3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 ks LCD medicínský diagnostický monitor s úhlopříčkou 21“, rozlišení 3MPi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.“ …MPi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x 3Mpi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 xml:space="preserve">Speciální režim pro zpracování obrazu pro snímky s implantáty </w:t>
            </w:r>
            <w:r>
              <w:rPr>
                <w:rFonts w:eastAsia="Palatino Linotype" w:cs="Times New Roman" w:ascii="Times New Roman" w:hAnsi="Times New Roman"/>
                <w:b/>
              </w:rPr>
              <w:t>s možností zapnout a vypnou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Speciální  inteligentní AEC – i AEC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SW pro základní zpracování snímků a jejich odeslání do diagnostické stani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DICOM 3.0 – min. Storage, Worklist, Query/Retriev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V požadavku číslo 15 bylo požadováno odesílání Dose SR, který zde není uvedený. Naopak požadavek na Query/Retrieve je neopodstatněný neboť v reálné praxi nikdo nebude načítat starší snímky z archivu na akviziční stanici (a i tato licence něco stojí)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Vypalování snímků na CD/DVD média v DICOM formá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 ks Integrovaný ochranný štít proti záření pro obsluhu ekvivalent Pb  0,5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m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0,5 Pb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H) Diagnostická stani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2 ks barevné medicínské diagnostické vysokokontrastní LCD monitory s rozlišením 2048x2560, úhlopříčkou 21“ a svítivostí min. 10</w:t>
            </w:r>
            <w:r>
              <w:rPr>
                <w:rFonts w:eastAsia="Palatino Linotype" w:cs="Times New Roman" w:ascii="Times New Roman" w:hAnsi="Times New Roman"/>
                <w:b/>
              </w:rPr>
              <w:t>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cd/m² nebo jeden barevný diagnostický vysokokontrastní LCD monitor s rozlišením min. 4200x2800, úhlopříčkou 30“ a svítivostí min. 12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cd/m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lišení..x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“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cd/m2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048x2560, 1000 cd/m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Dicom 3.0 komunikace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:min.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 xml:space="preserve">Storage, Worklist, Query/Retriev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ks PC a1 ks monitor s úhlopříčkou min. 21“ pro NI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“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1“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ožnost prohlížení snímků i z jiných modalit (zejména UZ, MR), prohlížecí protokoly aktivované dle typu vyšet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vatelsky definované prohlížecí protokol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97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ální SW určený pro mamografické zobrazová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. Ostatn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zvaděč pro připojení zařízení k el, síti a ostatní doplňky k připojení k el. síti a RIS/NIS, nebude-li dostačovat stávající (viz. Bod 7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Informace ke stávajícímu el. Připojení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Mamograf je připojen k rozvaděči R.MMG 1 jednotlivými vodiči - 5x CYA 16, jištění je třífázovým jističem 63A, charakteristika "D" s předřazeným proudovým chráničem - 30m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Záložní zdroj pro ukončení datového provozu po dobu min. 5 minu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minu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Pomůcky a příslušenství pro kontroly a kalibrace systému, jejichž specifikace je dána předpisem výrobce a které jsou nutné pro provádění kvalitativních testů a ověřování technických parametrů zařízení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90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Ostatní informace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Nabídková cena za předmět plnění (dodávka mamografu) nepřekročí 6 345 000  Kč bez DPH (maximální finanční krytí z Evropského fondu pro regionální rozvoj pro pořízení předmětu veřejné zakázky)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šlete aktuální cenovou nabídk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Typ přístroje, </w:t>
            </w:r>
            <w:r>
              <w:rPr>
                <w:rFonts w:cs="Times New Roman" w:ascii="Times New Roman" w:hAnsi="Times New Roman"/>
              </w:rPr>
              <w:t xml:space="preserve">který toto technické zadání splňuje, nebo se mu přibližuje (v případě uvedení poznámek). </w:t>
            </w:r>
            <w:r>
              <w:rPr>
                <w:rFonts w:cs="Times New Roman" w:ascii="Times New Roman" w:hAnsi="Times New Roman"/>
                <w:i/>
              </w:rPr>
              <w:t>Pokud se jedná o soubor přístrojů, napište jednotlivé typy přístrojů souboru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</w:rPr>
              <w:t xml:space="preserve"> pošlete technické listy/produktová da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2395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Schopnost předložení min. 3 referencí – </w:t>
            </w:r>
            <w:r>
              <w:rPr>
                <w:rFonts w:cs="Times New Roman" w:ascii="Times New Roman" w:hAnsi="Times New Roman"/>
              </w:rPr>
              <w:t xml:space="preserve">osvědčení o dvou dodávkách </w:t>
            </w:r>
            <w:r>
              <w:rPr>
                <w:rFonts w:cs="Times New Roman" w:ascii="Times New Roman" w:hAnsi="Times New Roman"/>
                <w:u w:val="single"/>
              </w:rPr>
              <w:t>nového Mamografické přístroje</w:t>
            </w:r>
            <w:r>
              <w:rPr>
                <w:rFonts w:cs="Times New Roman" w:ascii="Times New Roman" w:hAnsi="Times New Roman"/>
              </w:rPr>
              <w:t xml:space="preserve"> v posledních 3 letech (každá dodávka v </w:t>
            </w:r>
            <w:r>
              <w:rPr>
                <w:rFonts w:cs="Times New Roman" w:ascii="Times New Roman" w:hAnsi="Times New Roman"/>
                <w:b/>
              </w:rPr>
              <w:t>min. částce 4,5 mil. Kč</w:t>
            </w:r>
            <w:r>
              <w:rPr>
                <w:rFonts w:cs="Times New Roman" w:ascii="Times New Roman" w:hAnsi="Times New Roman"/>
              </w:rPr>
              <w:t xml:space="preserve"> bez DPH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Pokud nejste schopni doložit takovou referenci ve výše uvedeném rozsahu, napište reference v uvedené částce plňt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avek je na 3 reference ale jen 2 dodávky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Dnešní cena mamografů je standardně pro screeningový přístroj 2,5 – 3 mil. Kč bez DPH. Požadavek 4,5 mil. Kč je velmi vysoký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20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</w:rPr>
              <w:t>Plnění do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u w:val="single"/>
                <w:shd w:fill="FFFF00" w:val="clear"/>
              </w:rPr>
              <w:t>xxx</w:t>
            </w:r>
            <w:r>
              <w:rPr>
                <w:rFonts w:cs="Times New Roman" w:ascii="Times New Roman" w:hAnsi="Times New Roman"/>
                <w:b/>
                <w:bCs/>
                <w:color w:val="212121"/>
              </w:rPr>
              <w:t>týdnů od nabytí účinnosti podepsané smlouvy (uveřejnění v Registru smluv)</w:t>
            </w:r>
            <w:r>
              <w:rPr>
                <w:rStyle w:val="Appleconvertedspace"/>
                <w:rFonts w:cs="Times New Roman" w:ascii="Times New Roman" w:hAnsi="Times New Roman"/>
                <w:color w:val="212121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 týdnů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150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SERVIS A SERVISNÍ PODMÍNKY V PRŮBĚHU ZÁRUKY I PO UKONČENÍ ZÁRUKY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ezplatná záruka po dobu 24 měs. od dodání předmětu zakázky včetně zajištění činností komplexního servisního zabezpečení pod dobu záruk v rozsahu a za podmínek dle přiloženého návrhu smlouvy o díl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V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omplexní servis (v rozsahu a za podmínek dle přiloženého návrhu smlouvy o dílo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reakční doba pro všechny závady: 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ar-SA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u w:val="single"/>
                <w:lang w:eastAsia="ar-SA"/>
              </w:rPr>
              <w:t>hodi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d nahláš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nástup na opravu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další pracovní de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od nahláš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1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X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nástupu na opravu bez potřeby dodání náhradních dílů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1 pracovní den od nástupu na opravu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nástupu na opravu při potřebě dodání náhradních dílů pro zprovoznění ZP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5 pracovních dnů od nástupu na opravu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1007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ena za 1 rok poskytování servisních služeb po skončení záruky max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. 500 tis. Kč bez DP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ena bez ND?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NA PŘEDMĚT VEŘEJNÉ ZAKÁZK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 pracovního dn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peciální technické zaškolení pro ORO (radiologické fyziky a techniky) kromě běžného zaškolení obsluh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elektrické revize (pokud se jedná o ZP pevně připojené k síťovému zdroji el. energie (např. rentgeny, autoklávy apod.)) po dobu záruk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gree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highlight w:val="green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K TECHNICKÉ SPECIFIKACI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 data – originální technické listy, návod k obsluze/uživatelská příručka, informační letáky, fotografie at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 k obsluze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Kompletní stavební a technické požadavky pro instalaci zařízení včetně parametrů na transportní cesty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eastAsia="cs-CZ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Ostatní komentáře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K bodu 7 – elektrická revize je požadována podle §47 odst. 1 zákona 375/2022 Sb., avšak hned odstavec 2 stejného paragrafu odkazuje na jiné právní předpisy, a to na zákon č. 250/2021 Sb. Zákon o bezpečnosti práce v souvislosti s provozem vyhrazených technických zařízení a o změně souvisejících zákonů či spíše na prováděcí předpis k tomuto zákonu, a to Nařízení vlády č. 190/2022 Sb. Nařízení vlády o vyhrazených technických elektrických zařízeních a požadavcích na zajištění jejich bezpečnosti, kde v §3 odstavci 2 c) je uvedeno, že vyhrazenými elektrickými zařízeními nejsou zdravotnické elektrické přístroje. Z toho plyne, elektrické revize nelze provádět na zdravotnických elektrických přístrojích, avšak podle vyjádření TECHNICKÁ INSPEKCE ČESKÉ REPUBLIKY, jakožto organizace státního odborného dozoru, tento úkon může dělat jakýkoliv elektrikář v rámci BTK, který splňuje požadavky dané výrobcem konkrétního zařízení a postupuje v souladu s ČSN EN 62353 ed.2. Zdravotnické elektrické přístroje – Opakované zkoušky a zkoušky po opravách zdravotnických elektrických přístrojů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ozvoj, modernizace a posílení odolnosti Nemocnice Nové Město na Moravě; 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1863725</wp:posOffset>
          </wp:positionH>
          <wp:positionV relativeFrom="margin">
            <wp:posOffset>-6661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i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22:00Z</dcterms:created>
  <dc:creator>Standard</dc:creator>
  <dc:description/>
  <cp:keywords/>
  <dc:language>en-US</dc:language>
  <cp:lastModifiedBy>Mgr. Alena Ševčíková</cp:lastModifiedBy>
  <cp:lastPrinted>2019-07-25T12:28:00Z</cp:lastPrinted>
  <dcterms:modified xsi:type="dcterms:W3CDTF">2023-03-22T11:48:00Z</dcterms:modified>
  <cp:revision>3</cp:revision>
  <dc:subject/>
  <dc:title>Příloha č</dc:title>
</cp:coreProperties>
</file>