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</w:tbl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3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</w:rPr>
        <w:t xml:space="preserve"> (nikoliv repasovaného) zdravotnického prostředku – 1 ks mamografu pro použití na radiologickém oddělení zadavatele, </w:t>
      </w:r>
      <w:r>
        <w:rPr>
          <w:rFonts w:cs="Times New Roman" w:ascii="Times New Roman" w:hAnsi="Times New Roman"/>
          <w:bCs/>
          <w:color w:val="000000"/>
        </w:rPr>
        <w:t>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2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ádění pozáručního autorizovaného servisního zabezpečení mamografického přístroje</w:t>
      </w:r>
      <w:r>
        <w:rPr>
          <w:rFonts w:cs="Times New Roman" w:ascii="Times New Roman" w:hAnsi="Times New Roman"/>
          <w:bCs/>
          <w:color w:val="000000"/>
        </w:rPr>
        <w:t xml:space="preserve"> v souladu se zákonem č. 375/2022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</w:rPr>
        <w:t>6 roků</w:t>
      </w:r>
      <w:r>
        <w:rPr>
          <w:rFonts w:cs="Times New Roman" w:ascii="Times New Roman" w:hAnsi="Times New Roman"/>
          <w:bCs/>
          <w:color w:val="000000"/>
        </w:rPr>
        <w:t xml:space="preserve"> od skončení dvouleté záruky za jakost dle písm. a) výše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dle písm. a) výše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předpisy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  <w:gridCol w:w="13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stroj splňující podmínky pro provádění mamografického screen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) Generátor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Vysokofrekvenční generátor s výkonem min. 7 k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 7 k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kW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Snímkovací napětí s rozsahem min. 20-49 kV, s krokem max. 1 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 20-49kV, s krokem 1k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0-49 kV/ 1 kV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 snímkovacího proudu 3-500 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-500 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3-00mA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Expoziční automati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Manuální nastavení expozičních parametr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) Rentgenka a kolimátor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ysokootáčková rentgenka min. 9500 ot/min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9500 ot/m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vě ohniska o velikostech max. 0,1 a 0,3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0,1/0,3 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/0,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i motorizované filtry různých materiálů (rhodium, stříbro, aluminiu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h, Ag, Al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iologické standardy uvádějí doporučení na minimálně jednomateriálovou filtraci pro standardní screeningovou mamografi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nimální tepelná kapacita anody min. 300 kH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kH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kHU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ysoká tepelná kapacita je velmi důležitá v rámci prodloužení životnosti stroj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álního nastavení kolimá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nastavení kolimátoru podle připojené kompresní des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ětelné zaměření pole bez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) Gantr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zdálenost ohnisko - detektor min. 70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c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centrické natáčení rentgen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torizovaný vertikální pohyb ramene min. v rozsahu – 71-142 cm od podlah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-142 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1-142 cm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y motorizovaného otáčení +195°/-155° (standardní mamografie)  +180°/-140° (tomosyntéz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+195°/-15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°, </w:t>
            </w:r>
            <w:r>
              <w:rPr>
                <w:rFonts w:cs="Times New Roman" w:ascii="Times New Roman" w:hAnsi="Times New Roman"/>
                <w:b/>
              </w:rPr>
              <w:t>+180°/-140°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+195°/-15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°, </w:t>
            </w:r>
            <w:r>
              <w:rPr>
                <w:rFonts w:cs="Times New Roman" w:ascii="Times New Roman" w:hAnsi="Times New Roman"/>
                <w:b/>
              </w:rPr>
              <w:t>+180°/-140°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á motorická rotace do přednastaveného záklon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Automatická motorizovaná komprese v rozsahu min. 5-20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 5-30 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-30 kg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ém zabezpečení rovnoměrné kompres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nuální nastavení (ruční)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i manuální uvolnění komprese po ex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indikace úhlu rotace ramene, síly komprese a tloušťky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vně integrovaný systém 3D akvizice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uální nožní spínač s funkcí vertikálního pohybu a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Odnímatelný ochranný štít pro pacienta nezávislý na pohybu rentgen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Příslušenstv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Transparentní kompresní ploché lopatky pro základní screeningová vyšetření pro malá a velká prs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pište jaké velikosti lopatek máte - 18x24 cm a 24x30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cílená vyšetření, bodové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vě možnosti zvětšení 1,8x a 1,5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1,8x 1,5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ní bezpodmínečně nutné, většinou je využívána jen jedna z možnost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Podpěra prsu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stereotaktické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D) Receptor digitálního obrazu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lat panel detektor s technologií pro přímou konverzi RTG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elmi důležitý paramet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ktivní plocha detektoru minimálně 23x29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 24 x 29 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x29 cm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Velikost bodu max. 70 µ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 70 µ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µm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lišení  - matice pro formát 24x30 cm nejméně 3328x4096 bod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 3328 x 4096 bod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oubka obrazu min. 14 b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 14 bit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) Tomosyntéza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omosyntéza integrovaná v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Úhel skenování min. 15 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15 s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očet projekcí min.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15 snímk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snímků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odstranění mřížky (je-li přítomna) pro jednotlivé expozice skenu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W pro zobrazení stereotaktických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ekonstrukce 2D snímku z 3D tomosyntézy, možnost jeho archivace nezávisle na tomosynté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oba snímkování při tomosyntéze max. 4,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3,7 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7 s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Krátký čas je velmi důležitý pro úspěšné provedení tomosyntéz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) Stereotaktická jednotka s biopsi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četně ovládacího panelu jeh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motorizovaný pohyb držáku jehel na předem určenou 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rčená pro použití různých typů jehel – , tenké jehly, core-cut, needle localisation, vakuové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ibrační fantom a kalibrační jehly pro stereotax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C přístup pro stereotaktickou biops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áha bioptické jednotky max 7,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7,5 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,5 kg konstrukce zajišťuje tuhost celého systém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výpočet maximálních mezí pro ochranu pacient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á ochrana detektoru před znič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ádění stereotaxe v režimu tomosyntézy - 3D navigovaná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elmi důležitý parametr pro přesné provedení vyšetřen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) Akviziční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zobrazení snímku na obrazovce po ukončení expozice 4 – 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4-6 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mezi dvěma expozicemi 2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26 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Kapacita pro interní uložení min. 9000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9000 snímk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LCD medicínský diagnostický monitor s úhlopříčkou 21“, rozlišení 3MP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21“ 3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Pi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“ 3 MPix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peciální režim pro zpracování obrazu pro snímky s implantáty </w:t>
            </w:r>
            <w:r>
              <w:rPr>
                <w:rFonts w:eastAsia="Palatino Linotype" w:cs="Times New Roman" w:ascii="Times New Roman" w:hAnsi="Times New Roman"/>
                <w:b/>
              </w:rPr>
              <w:t>s možností zapnout a vypn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peciální režim pro práci s implantáty je důležitý v dnešní době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SW pro základní zpracování snímků a jejich odeslání do diagnostické sta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– min. Storage, Worklist, Query/Retrie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Vypalování snímků na CD/DVD média v DICOM formá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Integrovaný ochranný štít proti záření pro obsluhu ekvivalent Pb  0,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0,5 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H) Diagnostická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2 ks barevné medicínské diagnostické vysokokontrastní LCD monitory s rozlišením 2048x2560, úhlopříčkou 21“ a svítivostí min. 10</w:t>
            </w:r>
            <w:r>
              <w:rPr>
                <w:rFonts w:eastAsia="Palatino Linotype" w:cs="Times New Roman" w:ascii="Times New Roman" w:hAnsi="Times New Roman"/>
                <w:b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 nebo jeden barevný diagnostický vysokokontrastní LCD monitor s rozlišením min. 4200x2800, úhlopříčkou 30“ a svítivostí min. 12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 2048x2560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“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 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torage, Worklist, Query/Retriev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podstatné – tato funkcionalita je již řešena, součástí PACS JiveX, který již má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ks PC a1 ks monitor s úhlopříčkou min. 21“ pro N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21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epodstatné – tato funkcionalita je již řešena, součástí PACS JiveX, který již mát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vatelsky definované prohlížecí protoko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podstatné – tato funkcionalita je již řešena, součástí PACS JiveX, který již máte 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9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ální SW určený pro mamografické zobrazov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epodstatné – tato funkcionalita je již řešena,  součástí PACS JiveX, který již mát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Ostatn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vaděč pro připojení zařízení k el, síti a ostatní doplňky k připojení k el. síti a RIS/NIS, nebude-li dostačovat stávající (viz. Bod 7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plňuje naše požadavk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nformace ke stávajícímu el. Připojení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Splňuje naše požadavky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Záložní zdroj pro ukončení datového provozu po dobu min. 5 min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minu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(dodávka mamografu) nepřekročí 6 345 000  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aktuál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e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PC pro takovouto konfiguraci je v roce 2023 řádově o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900 000 Kč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 vyšš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přístroje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Hologic 3D Dimensions 6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</w:t>
            </w:r>
            <w:r>
              <w:rPr>
                <w:rFonts w:cs="Times New Roman" w:ascii="Times New Roman" w:hAnsi="Times New Roman"/>
                <w:u w:val="single"/>
              </w:rPr>
              <w:t>nového Mamografické přístroje</w:t>
            </w:r>
            <w:r>
              <w:rPr>
                <w:rFonts w:cs="Times New Roman" w:ascii="Times New Roman" w:hAnsi="Times New Roman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</w:rPr>
              <w:t>min. částce 4,5 mil. Kč</w:t>
            </w:r>
            <w:r>
              <w:rPr>
                <w:rFonts w:cs="Times New Roman" w:ascii="Times New Roman" w:hAnsi="Times New Roman"/>
              </w:rPr>
              <w:t xml:space="preserve"> bez DP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Dostačující jsou dvě referen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 týdnů od podpisu K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zajištění činností komplexního servisního zabezpečení pod dobu záruk v rozsahu a za podmínek dle přiloženého návrhu smlouvy o dí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měsíců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plexní servis (v rozsahu a za podmínek dle přiloženého návrhu smlouvy o dílo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nástup na opravu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další pracovní d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bez potřeby dodání náhradních dílů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 pracovní den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při potřebě dodání náhradních dílů pro zprovoznění ZP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5 pracovních dnů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max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. 500 tis. Kč bez DP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Stávající servisní paušál je 620 000 Kč bez DP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Upozorňujeme, že předpokládaná kupní cena je zhruba o 15% nižší než se nachází reálná pořizovací cena přístroje. Obdobná situace je u servisního zabezpečení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ozvoj, modernizace a posílení odolnosti Nemocnice Nové Město na Moravě; 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637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01:00Z</dcterms:created>
  <dc:creator>Standard</dc:creator>
  <dc:description/>
  <cp:keywords/>
  <dc:language>en-US</dc:language>
  <cp:lastModifiedBy>Petr Jánský</cp:lastModifiedBy>
  <cp:lastPrinted>2019-07-25T12:28:00Z</cp:lastPrinted>
  <dcterms:modified xsi:type="dcterms:W3CDTF">2023-03-08T09:12:00Z</dcterms:modified>
  <cp:revision>24</cp:revision>
  <dc:subject/>
  <dc:title>Příloha č</dc:title>
</cp:coreProperties>
</file>