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ar-SA"/>
        </w:rPr>
        <w:t>Příloha č. 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1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ar-SA"/>
        </w:rPr>
        <w:t>Technická specifikace předmětu plnění – minimální technické požadavky na předmět plnění - SIEMENS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ar-S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Žďárská 610, 592 31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mograf</w:t>
            </w:r>
          </w:p>
        </w:tc>
      </w:tr>
    </w:tbl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>Předmětem plnění veřejné zakázky v rámci tohoto zadávacího řízení 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120"/>
        <w:ind w:left="993" w:hanging="4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odávka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nového</w:t>
      </w:r>
      <w:r>
        <w:rPr>
          <w:rFonts w:cs="Times New Roman" w:ascii="Times New Roman" w:hAnsi="Times New Roman"/>
          <w:b/>
          <w:bCs/>
          <w:color w:val="000000"/>
        </w:rPr>
        <w:t xml:space="preserve"> (nikoliv repasovaného) zdravotnického prostředku – 1 ks mamografu pro použití na radiologickém oddělení zadavatele, </w:t>
      </w:r>
      <w:r>
        <w:rPr>
          <w:rFonts w:cs="Times New Roman" w:ascii="Times New Roman" w:hAnsi="Times New Roman"/>
          <w:bCs/>
          <w:color w:val="000000"/>
        </w:rPr>
        <w:t>a to včetně dopravy do sídla zadavatele, montáže - uvedení do provozu a provedení potřebných zkoušek k uvedení do provozu dle platné legislativy, instruktáže obsluhy v souladu se zákonem č. 375/2022 Sb. o zdravotnických prostředcích a diagnostických zdravotnických prostředcích in vitro (dále jen „zákon č. 375/2022 Sb..“) - min. rozsah 1 pracovní den a poskytování bezplatné záruky za jakost dle ust. § 2113 a násl. zákona č. 89/2012 Sb., občanského zákoníku s dobou trvání 24 měsíců; součástí záruky je také bezplatné provádění záručního autorizovaného servisního zabezpečení potřebného pro provozování zdravotnického prostředku v souladu se zákonem č. 375/2022 Sb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120"/>
        <w:ind w:left="992" w:hanging="4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ovádění pozáručního autorizovaného servisního zabezpečení mamografického přístroje</w:t>
      </w:r>
      <w:r>
        <w:rPr>
          <w:rFonts w:cs="Times New Roman" w:ascii="Times New Roman" w:hAnsi="Times New Roman"/>
          <w:bCs/>
          <w:color w:val="000000"/>
        </w:rPr>
        <w:t xml:space="preserve"> v souladu se zákonem č. 375/2022 Sb. a v souladu s doporučením výrobce, a to po dobu </w:t>
      </w:r>
      <w:r>
        <w:rPr>
          <w:rFonts w:cs="Times New Roman" w:ascii="Times New Roman" w:hAnsi="Times New Roman"/>
          <w:b/>
          <w:bCs/>
          <w:color w:val="000000"/>
        </w:rPr>
        <w:t>6 roků</w:t>
      </w:r>
      <w:r>
        <w:rPr>
          <w:rFonts w:cs="Times New Roman" w:ascii="Times New Roman" w:hAnsi="Times New Roman"/>
          <w:bCs/>
          <w:color w:val="000000"/>
        </w:rPr>
        <w:t xml:space="preserve"> od skončení dvouleté záruky za jakost dle písm. a) výše</w:t>
      </w:r>
      <w:r>
        <w:rPr>
          <w:rFonts w:cs="Times New Roman" w:ascii="Times New Roman" w:hAnsi="Times New Roman"/>
          <w:b/>
          <w:bCs/>
          <w:color w:val="000000"/>
        </w:rPr>
        <w:t>.</w:t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Po dobu trvání záruky za jakost dle písm. a) výše musí být záruční autorizované servisní zabezpečení prováděno bezplatně, a to za podmínek uvedených v obchodních podmínkách.</w:t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>Specifikace předmětu plnění resp. nepodkročitelné technické podmínky na předmět plnění veřejné zakázky jsou uvedeny níže v tomto dokumentu. Zadavatel upozorňuje, že nesplnění některého z níže uvedených nepodkročitelných požadavků bude znamenat jejich vyloučení z účasti v zadávacím řízení.</w:t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>
          <w:b w:val="false"/>
          <w:u w:val="non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Styl2"/>
        <w:tabs>
          <w:tab w:val="clear" w:pos="567"/>
          <w:tab w:val="left" w:pos="709" w:leader="none"/>
        </w:tabs>
        <w:spacing w:before="0" w:after="40"/>
        <w:ind w:left="709" w:hanging="283"/>
        <w:rPr>
          <w:u w:val="none"/>
        </w:rPr>
      </w:pPr>
      <w:r>
        <w:rPr>
          <w:bCs w:val="false"/>
          <w:u w:val="none"/>
        </w:rPr>
        <w:t>-</w:t>
        <w:tab/>
      </w:r>
      <w:r>
        <w:rPr>
          <w:b w:val="false"/>
          <w:color w:val="000000"/>
          <w:u w:val="none"/>
        </w:rPr>
        <w:t>375/2022 Sb. o zdravotnických prostředcích a diagnostických zdravotnických prostředcích in vitro</w:t>
      </w:r>
      <w:r>
        <w:rPr>
          <w:b w:val="false"/>
          <w:u w:val="none"/>
        </w:rPr>
        <w:t xml:space="preserve"> (dále jen „zákon č. 375/2022 Sb.) a jeho příslušnými prováděcími předpisy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4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102/2001 Sb., o obecné bezpečnosti výrobků, ve znění pozdějších předpisů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4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4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263/2016 Sb., atomový zákon ve znění pozdějších předpisů s důrazem na prováděcí předpisy týkající se oblasti radiační ochrany a</w:t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ab/>
        <w:t>s ostatní platnou legislativou a harmonizovanými českými technickými normami a ostatními ČSN vztahujícími se k předmětu smlouvy.</w:t>
        <w:tab/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>
          <w:b w:val="false"/>
          <w:bCs w:val="false"/>
          <w:u w:val="none"/>
        </w:rPr>
        <w:t>Zadavatel neumožňuje nabídnout dodávku demo či repasované zdravotnické technologie.</w:t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u w:val="none"/>
        </w:rPr>
      </w:pPr>
      <w:r>
        <w:rPr>
          <w:u w:val="none"/>
        </w:rPr>
        <w:t>Technické nepodkročitelné požadavky na předmět plnění</w:t>
      </w:r>
    </w:p>
    <w:tbl>
      <w:tblPr>
        <w:tblW w:w="1507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9"/>
        <w:gridCol w:w="3910"/>
        <w:gridCol w:w="1281"/>
        <w:gridCol w:w="2145"/>
        <w:gridCol w:w="1535"/>
        <w:gridCol w:w="1117"/>
        <w:gridCol w:w="4289"/>
        <w:gridCol w:w="17"/>
        <w:gridCol w:w="13"/>
      </w:tblGrid>
      <w:tr>
        <w:trPr>
          <w:trHeight w:val="423" w:hRule="atLeast"/>
        </w:trPr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arametr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Statu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Druh technického parametru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/NE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Reálná hodnota (vyplní dodavatel)</w:t>
            </w:r>
          </w:p>
        </w:tc>
        <w:tc>
          <w:tcPr>
            <w:tcW w:w="4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oznámka/komentář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MAMOGRAFICKÝ PŘÍSTROJ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Digitální mamografický přístroj s 3D tomosyntézou, bioptickou jednotkou, akviziční a vyhodnocovací stanicí a níže uvedeným příslušenství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Přístroj splňující podmínky pro provádění mamografického screening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A) Generátor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Vysokofrekvenční generátor s výkonem min. 7 kW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ýkon…kW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Nabízíme 5 kW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Snímkovací napětí s rozsahem min. 20-49 kV, s krokem max. 1 k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pětí…..kV, s krokem…kV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NE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Nabízíme 23-35 kV, 45-49 kV po 1 kV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n. rozsah snímkovacího proudu 3-500 m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m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NE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Nabízíme max 188 mA, 2-630 mA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58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Expoziční automatik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no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Manuální nastavení expozičních parametrů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no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) Rentgenka a kolimátor</w:t>
            </w:r>
          </w:p>
        </w:tc>
      </w:tr>
      <w:tr>
        <w:trPr>
          <w:trHeight w:val="690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ysokootáčková rentgenka min. 9500 ot/min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ot/mi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Nabízíme 9.300 ot/min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939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lang w:eastAsia="ar-SA"/>
              </w:rPr>
              <w:t>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vě ohniska o velikostech max. 0,1 a 0,3 m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.m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1122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lang w:eastAsia="ar-SA"/>
              </w:rPr>
              <w:t>1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ři motorizované filtry různých materiálů (rhodium, stříbro, aluminium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Nabízíme kombinace filtrů Rhodium, Wolfram a Titan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1122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lang w:eastAsia="ar-SA"/>
              </w:rPr>
              <w:t>1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inimální tepelná kapacita anody min. 300 kHU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HU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Nabízíme tepelnou kapacitu anody 162 kHU ale při celkové kapacitě rentgenky 2,43 MHU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98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nuálního nastavení kolimátor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utomatické nastavení kolimátoru podle připojené kompresní desk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větelné zaměření pole bez zář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vanifikace dávky (KAP nebo DAP metr), zobrazení pacientské dávky, automatické odesílání expozičních parametrů do PACS systému včetně Dose structured repor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C) Gantry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Vzdálenost ohnisko - detektor min. 70 c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c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9 cm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zocentrické natáčení rentgenky a detektor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Motorizovaný vertikální pohyb ramene min. v rozsahu – 71-142 cm od podlah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c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9 – 150 cm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n. Rozsahy motorizovaného otáčení +195°/-155° (standardní mamografie)  +180°/-140° (tomosyntéza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+180°/ -180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utomatická motorická rotace do přednastaveného záklon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Automatická motorizovaná komprese v rozsahu min. 5-20 kg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zsah……..kg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3-20 kg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ystém zabezpečení rovnoměrné komprese prs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OpComp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Manuální nastavení (ruční) kompres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utomatické i manuální uvolnění komprese po expozic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Digitální indikace úhlu rotace ramene, síly komprese a tloušťky kompres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vně integrovaný systém 3D akvizice tomosyntéz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Duální nožní spínač s funkcí vertikálního pohybu a kompres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ks Odnímatelný ochranný štít pro pacienta nezávislý na pohybu rentgenk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Odnímatelný štít upevněný na rentgenc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u w:val="single"/>
                <w:lang w:eastAsia="ar-SA"/>
              </w:rPr>
              <w:t>Příslušenství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 ks Transparentní kompresní ploché lopatky pro základní screeningová vyšetření pro malá a velká prs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Napište jaké velikosti lopatek mát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18x24 cm, 24x30 cm, 12x24 cm, 20x26 cm, 6x6 cm, 9x9 cm, 8x20 cm,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 ks Kompresní lopatky pro cílená vyšetření, bodové kompres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x6 cm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ks Kompresní lopatky pro snímky se zvětšení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Dvě možnosti zvětšení 1,8x a 1,5x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.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1,8 a 1,5 x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 ks Podpěra prsu pro snímky se zvětšení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 ks Kompresní lopatky pro stereotaktické vyšetř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D) Receptor digitálního obrazu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lat panel detektor s technologií pro přímou konverzi RTG zář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ktivní plocha detektoru minimálně 23x29 c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locha……………….c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24x30 cm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Velikost bodu max. 70 µm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elikost……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µm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Nabízíme 85 um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Rozlišení  - matice pro formát 24x30 cm nejméně 3328x4096 bodů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tice…x…bodů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Nabízíme 2816 x 3584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loubka obrazu min. 14 bi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hloubka……..bitů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14 bitů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E) Tomosyntéza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Tomosyntéza integrovaná v přístroj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Úhel skenování min. 15 st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…s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50° (2x 25°)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Počet projekcí min. 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25 projekcí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utomatické odstranění mřížky (je-li přítomna) pro jednotlivé expozice skenu tomosyntéz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W pro zobrazení stereotaktických snímků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Rekonstrukce 2D snímku z 3D tomosyntézy, možnost jeho archivace nezávisle na tomosyntéz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Doba snímkování při tomosyntéze max. 4,5 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.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Vzhledem k mnohem většímu úhlu skenování (50°) je doba delší, 25 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F) Stereotaktická jednotka s biopsií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Přímá digitální automatická stereotaktická jednotka pro vykonávání stereotaktické miniinvazivní biopsie prsu a stereotaktickou lokalizaci nehmatné léze prs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četně ovládacího panelu jehl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utomatický motorizovaný pohyb držáku jehel na předem určenou pozic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Určená pro použití různých typů jehel – , tenké jehly, core-cut, needle localisation, vakuové biopsi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librační fantom a kalibrační jehly pro stereotax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CC přístup pro stereotaktickou biops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Váha bioptické jednotky max 7,5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.kg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5 kg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utomatický výpočet maximálních mezí pro ochranu pacientky a detektor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utomatická ochrana detektoru před zničení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vádění stereotaxe v režimu tomosyntézy - 3D navigovaná biopsi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) Akviziční stanice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mografická ovládací konzole pro integrované řízení generátoru a detektoru s možností volby vyšetřovacího režimu včetně tomosyntézy a stereotax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Typický čas zobrazení snímku na obrazovce po ukončení expozice 4 – 6 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.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Výrobce neuvádí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Typický čas mezi dvěma expozicemi 26 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..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Kapacita pro interní uložení min. 9000 snímků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snímků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1 ks LCD medicínský diagnostický monitor s úhlopříčkou 21“, rozlišení 3MPix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..“ …MPi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 xml:space="preserve">Speciální režim pro zpracování obrazu pro snímky s implantáty </w:t>
            </w:r>
            <w:r>
              <w:rPr>
                <w:rFonts w:eastAsia="Palatino Linotype" w:cs="Times New Roman" w:ascii="Times New Roman" w:hAnsi="Times New Roman"/>
                <w:b/>
              </w:rPr>
              <w:t>s možností zapnout a vypnou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???…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řístroj disponuje režimem pro akvizici a zpracování snímků obrazu s implantáty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SW pro základní zpracování snímků a jejich odeslání do diagnostické stanic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DICOM 3.0 – min. Storage, Worklist, Query/Retriev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Vypalování snímků na CD/DVD média v DICOM formát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1 ks Integrovaný ochranný štít proti záření pro obsluhu ekvivalent Pb  0,5 m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.m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Pb 0,5 mm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H) Diagnostická stanice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2 ks barevné medicínské diagnostické vysokokontrastní LCD monitory s rozlišením 2048x2560, úhlopříčkou 21“ a svítivostí min. 10</w:t>
            </w:r>
            <w:r>
              <w:rPr>
                <w:rFonts w:eastAsia="Palatino Linotype" w:cs="Times New Roman" w:ascii="Times New Roman" w:hAnsi="Times New Roman"/>
                <w:b/>
              </w:rPr>
              <w:t>00</w:t>
            </w:r>
            <w:r>
              <w:rPr>
                <w:rFonts w:eastAsia="Palatino Linotype"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cd/m² nebo jeden barevný diagnostický vysokokontrastní LCD monitor s rozlišením min. 4200x2800, úhlopříčkou 30“ a svítivostí min. 1200</w:t>
            </w:r>
            <w:r>
              <w:rPr>
                <w:rFonts w:eastAsia="Palatino Linotype"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cd/m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zlišení..x……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“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cd/m2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2 ks, 21,3“, 2.048x2.560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Dicom 3.0 komunikace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:min. </w:t>
            </w: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 xml:space="preserve">Storage, Worklist, Query/Retrieve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alatino Linotype" w:cs="Times New Roman" w:ascii="Times New Roman" w:hAnsi="Times New Roman"/>
                <w:b/>
                <w:color w:val="000000"/>
              </w:rPr>
              <w:t>1ks PC a1 ks monitor s úhlopříčkou min. 21“ pro NI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…“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Možnost prohlížení snímků i z jiných modalit (zejména UZ, MR), prohlížecí protokoly aktivované dle typu vyšetř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Uživatelsky definované prohlížecí protokol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1197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eciální SW určený pro mamografické zobrazová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I. Ostatní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Rozvaděč pro připojení zařízení k el, síti a ostatní doplňky k připojení k el. síti a RIS/NIS, nebude-li dostačovat stávající (viz. Bod 73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Informace ke stávajícímu el. Připojení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Mamograf je připojen k rozvaděči R.MMG 1 jednotlivými vodiči - 5x CYA 16, jištění je třífázovým jističem 63A, charakteristika "D" s předřazeným proudovým chráničem - 30mA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Jedna nebo dvě fáz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Záložní zdroj pro ukončení datového provozu po dobu min. 5 minu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minu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 minut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Pomůcky a příslušenství pro kontroly a kalibrace systému, jejichž specifikace je dána předpisem výrobce a které jsou nutné pro provádění kvalitativních testů a ověřování technických parametrů zařízení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990" w:hRule="atLeast"/>
        </w:trPr>
        <w:tc>
          <w:tcPr>
            <w:tcW w:w="150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u w:val="single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lang w:eastAsia="ar-SA"/>
              </w:rPr>
              <w:t>Ostatní informace</w:t>
            </w:r>
          </w:p>
        </w:tc>
      </w:tr>
      <w:tr>
        <w:trPr>
          <w:trHeight w:val="99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 xml:space="preserve">Nabídková cena za předmět plnění (dodávka mamografu) nepřekročí 6 345 000  Kč bez DPH (maximální finanční krytí z Evropského fondu pro regionální rozvoj pro pořízení předmětu veřejné zakázky) </w:t>
            </w:r>
            <w:r>
              <w:rPr>
                <w:rFonts w:cs="Times New Roman" w:ascii="Times New Roman" w:hAnsi="Times New Roman"/>
                <w:b/>
                <w:u w:val="single"/>
              </w:rPr>
              <w:t>přílohou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šlete aktuální cenovou nabídk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NE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Cena cca 7.200.000,-Kč bez DPH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I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 xml:space="preserve">Typ přístroje, </w:t>
            </w:r>
            <w:r>
              <w:rPr>
                <w:rFonts w:cs="Times New Roman" w:ascii="Times New Roman" w:hAnsi="Times New Roman"/>
              </w:rPr>
              <w:t xml:space="preserve">který toto technické zadání splňuje, nebo se mu přibližuje (v případě uvedení poznámek). </w:t>
            </w:r>
            <w:r>
              <w:rPr>
                <w:rFonts w:cs="Times New Roman" w:ascii="Times New Roman" w:hAnsi="Times New Roman"/>
                <w:i/>
              </w:rPr>
              <w:t>Pokud se jedná o soubor přístrojů, napište jednotlivé typy přístrojů souboru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u w:val="single"/>
              </w:rPr>
              <w:t>Přílohou</w:t>
            </w:r>
            <w:r>
              <w:rPr>
                <w:rFonts w:cs="Times New Roman" w:ascii="Times New Roman" w:hAnsi="Times New Roman"/>
              </w:rPr>
              <w:t xml:space="preserve"> pošlete technické listy/produktová da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Mammomat Revelation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2395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 xml:space="preserve">Schopnost předložení min. 3 referencí – </w:t>
            </w:r>
            <w:r>
              <w:rPr>
                <w:rFonts w:cs="Times New Roman" w:ascii="Times New Roman" w:hAnsi="Times New Roman"/>
              </w:rPr>
              <w:t xml:space="preserve">osvědčení o dvou dodávkách </w:t>
            </w:r>
            <w:r>
              <w:rPr>
                <w:rFonts w:cs="Times New Roman" w:ascii="Times New Roman" w:hAnsi="Times New Roman"/>
                <w:u w:val="single"/>
              </w:rPr>
              <w:t>nového Mamografické přístroje</w:t>
            </w:r>
            <w:r>
              <w:rPr>
                <w:rFonts w:cs="Times New Roman" w:ascii="Times New Roman" w:hAnsi="Times New Roman"/>
              </w:rPr>
              <w:t xml:space="preserve"> v posledních 3 letech (každá dodávka v </w:t>
            </w:r>
            <w:r>
              <w:rPr>
                <w:rFonts w:cs="Times New Roman" w:ascii="Times New Roman" w:hAnsi="Times New Roman"/>
                <w:b/>
              </w:rPr>
              <w:t>min. částce 4,5 mil. Kč</w:t>
            </w:r>
            <w:r>
              <w:rPr>
                <w:rFonts w:cs="Times New Roman" w:ascii="Times New Roman" w:hAnsi="Times New Roman"/>
              </w:rPr>
              <w:t xml:space="preserve"> bez DPH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Pokud nejste schopni doložit takovou referenci ve výše uvedeném rozsahu, napište reference v uvedené částce plňte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ne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 reference-osvědčení o dvou dodávkách v min. částce 3,5 mil Kč bez DPH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208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212121"/>
              </w:rPr>
              <w:t>Plnění do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212121"/>
                <w:u w:val="single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212121"/>
                <w:u w:val="single"/>
                <w:shd w:fill="FFFF00" w:val="clear"/>
              </w:rPr>
              <w:t>xxx</w:t>
            </w:r>
            <w:r>
              <w:rPr>
                <w:rFonts w:cs="Times New Roman" w:ascii="Times New Roman" w:hAnsi="Times New Roman"/>
                <w:b/>
                <w:bCs/>
                <w:color w:val="212121"/>
              </w:rPr>
              <w:t>týdnů od nabytí účinnosti podepsané smlouvy (uveřejnění v Registru smluv)</w:t>
            </w:r>
            <w:r>
              <w:rPr>
                <w:rStyle w:val="Appleconvertedspace"/>
                <w:rFonts w:cs="Times New Roman" w:ascii="Times New Roman" w:hAnsi="Times New Roman"/>
                <w:color w:val="212121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 xml:space="preserve">18 týdnů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1507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lang w:eastAsia="ar-SA"/>
              </w:rPr>
              <w:t>SERVIS A SERVISNÍ PODMÍNKY V PRŮBĚHU ZÁRUKY I PO UKONČENÍ ZÁRUKY</w:t>
            </w:r>
          </w:p>
        </w:tc>
      </w:tr>
      <w:tr>
        <w:trPr>
          <w:trHeight w:val="1039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V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Bezplatná záruka po dobu 24 měs. od dodání předmětu zakázky včetně zajištění činností komplexního servisního zabezpečení pod dobu záruk v rozsahu a za podmínek dle přiloženého návrhu smlouvy o díl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129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>V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Komplexní servis (v rozsahu a za podmínek dle přiloženého návrhu smlouvy o dílo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VI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reakční doba pro všechny závady:  </w:t>
            </w: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ar-SA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/>
                <w:highlight w:val="yellow"/>
                <w:u w:val="single"/>
                <w:lang w:eastAsia="ar-SA"/>
              </w:rPr>
              <w:t>hodi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ar-SA"/>
              </w:rPr>
              <w:t xml:space="preserve">y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od nahláš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VII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nástup na opravu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ar-SA"/>
              </w:rPr>
              <w:t>další pracovní de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od nahláš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41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IX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max. lhůta na odstranění závady od nástupu na opravu bez potřeby dodání náhradních dílů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ar-SA"/>
              </w:rPr>
              <w:t>1 pracovní den od nástupu na opravu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400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X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max. lhůta na odstranění závady od nástupu na opravu při potřebě dodání náhradních dílů pro zprovoznění ZP 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ar-SA"/>
              </w:rPr>
              <w:t>5 pracovních dnů od nástupu na opravu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>
          <w:trHeight w:val="1007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X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Cena za 1 rok poskytování servisních služeb po skončení záruky max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ar-SA"/>
              </w:rPr>
              <w:t>. 500 tis. Kč bez DP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highlight w:val="yellow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/>
        <w:t>OSTATNÍ POŽADAVKY NA PŘEDMĚT VEŘEJNÉ ZAKÁZKY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Zaškolení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1134" w:hanging="35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mpletní podpora pracoviště pro získání erudice v práci s novým zařízením v min. rozsahu 1 pracovního dne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1134" w:hanging="35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peciální technické zaškolení pro ORO (radiologické fyziky a techniky) kromě běžného zaškolení obsluhy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1134" w:hanging="35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elektrické revize (pokud se jedná o ZP pevně připojené k síťovému zdroji el. energie (např. rentgeny, autoklávy apod.)) po dobu záruky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green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green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highlight w:val="green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u w:val="single"/>
          <w:lang w:eastAsia="ar-SA"/>
        </w:rPr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/>
        <w:t>OSTATNÍ POŽADAVKY K TECHNICKÉ SPECIFIKACI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>produkt data – originální technické listy, návod k obsluze/uživatelská příručka, informační letáky, fotografie atd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návod k obsluze k nabízenému plnění v českém jazyc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kopie prohlášení o shodě k nabízenému plnění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osvědčení prokazující způsobilost dodavatele event. způsobilost jiné osoby provádět komplexní záruční i pozáruční zabezpečení na předmětu veřejné zakázky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registraci osoby k distribuci zdravotnických prostředků u Státního ústavu pro kontrolu léčiv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vědčení o </w:t>
      </w:r>
      <w:r>
        <w:rPr>
          <w:rFonts w:cs="Times New Roman" w:ascii="Times New Roman" w:hAnsi="Times New Roman"/>
          <w:sz w:val="24"/>
          <w:szCs w:val="24"/>
        </w:rPr>
        <w:t>registraci osoby provádějící servis zdravotnických prostředk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Státního ústavu pro kontrolu léčiv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Kompletní stavební a technické požadavky pro instalaci zařízení včetně parametrů na transportní cesty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/>
          <w:b/>
          <w:sz w:val="24"/>
          <w:szCs w:val="28"/>
          <w:highlight w:val="green"/>
        </w:rPr>
      </w:pPr>
      <w:r>
        <w:rPr>
          <w:rFonts w:cs="Times New Roman" w:ascii="Times New Roman" w:hAnsi="Times New Roman"/>
          <w:b/>
          <w:sz w:val="24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highlight w:val="green"/>
        </w:rPr>
      </w:pPr>
      <w:r>
        <w:rPr>
          <w:rFonts w:cs="Times New Roman" w:ascii="Times New Roman" w:hAnsi="Times New Roman"/>
          <w:b/>
          <w:sz w:val="24"/>
          <w:szCs w:val="28"/>
          <w:highlight w:val="green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green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eastAsia="cs-CZ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ar-SA"/>
        </w:rPr>
        <w:t xml:space="preserve">Ostatní komentáře: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ozvoj, modernizace a posílení odolnosti Nemocnice Nové Město na Moravě; 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1863725</wp:posOffset>
          </wp:positionH>
          <wp:positionV relativeFrom="margin">
            <wp:posOffset>-66611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i w:val="false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"/>
    <w:next w:val="Textkomente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21:00Z</dcterms:created>
  <dc:creator>Standard</dc:creator>
  <dc:description/>
  <cp:keywords/>
  <dc:language>en-US</dc:language>
  <cp:lastModifiedBy>Mgr. Alena Ševčíková</cp:lastModifiedBy>
  <cp:lastPrinted>2023-03-22T12:50:00Z</cp:lastPrinted>
  <dcterms:modified xsi:type="dcterms:W3CDTF">2023-03-22T11:50:00Z</dcterms:modified>
  <cp:revision>4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f6dbec8-95a8-4638-9f5f-bd076536645c_ActionId">
    <vt:lpwstr>0944f413-7db0-419a-a7a7-0e75f31ede3b</vt:lpwstr>
  </property>
  <property fmtid="{D5CDD505-2E9C-101B-9397-08002B2CF9AE}" pid="3" name="MSIP_Label_ff6dbec8-95a8-4638-9f5f-bd076536645c_ContentBits">
    <vt:lpwstr>0</vt:lpwstr>
  </property>
  <property fmtid="{D5CDD505-2E9C-101B-9397-08002B2CF9AE}" pid="4" name="MSIP_Label_ff6dbec8-95a8-4638-9f5f-bd076536645c_Enabled">
    <vt:lpwstr>true</vt:lpwstr>
  </property>
  <property fmtid="{D5CDD505-2E9C-101B-9397-08002B2CF9AE}" pid="5" name="MSIP_Label_ff6dbec8-95a8-4638-9f5f-bd076536645c_Method">
    <vt:lpwstr>Standard</vt:lpwstr>
  </property>
  <property fmtid="{D5CDD505-2E9C-101B-9397-08002B2CF9AE}" pid="6" name="MSIP_Label_ff6dbec8-95a8-4638-9f5f-bd076536645c_Name">
    <vt:lpwstr>Restricted - Default</vt:lpwstr>
  </property>
  <property fmtid="{D5CDD505-2E9C-101B-9397-08002B2CF9AE}" pid="7" name="MSIP_Label_ff6dbec8-95a8-4638-9f5f-bd076536645c_SetDate">
    <vt:lpwstr>2023-02-26T11:53:20Z</vt:lpwstr>
  </property>
  <property fmtid="{D5CDD505-2E9C-101B-9397-08002B2CF9AE}" pid="8" name="MSIP_Label_ff6dbec8-95a8-4638-9f5f-bd076536645c_SiteId">
    <vt:lpwstr>5dbf1add-202a-4b8d-815b-bf0fb024e033</vt:lpwstr>
  </property>
  <property fmtid="{D5CDD505-2E9C-101B-9397-08002B2CF9AE}" pid="9" name="TaxCatchAll">
    <vt:lpwstr/>
  </property>
  <property fmtid="{D5CDD505-2E9C-101B-9397-08002B2CF9AE}" pid="10" name="lcf76f155ced4ddcb4097134ff3c332f">
    <vt:lpwstr/>
  </property>
</Properties>
</file>