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008423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 xml:space="preserve">vedené ve Věstníku veřejných zakázek pod ev. č. Z2023-008423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30.11.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725593896"/>
      <w:bookmarkStart w:id="11" w:name="__Fieldmark__0_172559389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725593896"/>
      <w:bookmarkStart w:id="13" w:name="__Fieldmark__1_172559389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725593896"/>
      <w:bookmarkStart w:id="15" w:name="__Fieldmark__2_172559389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725593896"/>
      <w:bookmarkStart w:id="17" w:name="__Fieldmark__3_172559389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725593896"/>
      <w:bookmarkStart w:id="19" w:name="__Fieldmark__4_172559389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4-19T06:14:00Z</dcterms:modified>
  <cp:revision>1</cp:revision>
  <dc:subject/>
  <dc:title/>
</cp:coreProperties>
</file>