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>
          <w:trHeight w:val="284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Komunikační systémy sestra-pacient pro oddělení ODN 2 a 3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3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411002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3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4-25T07:05:00Z</dcterms:modified>
  <cp:revision>5</cp:revision>
  <dc:subject/>
  <dc:title>Krycí list nabídky</dc:title>
</cp:coreProperties>
</file>