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22"/>
        </w:rPr>
      </w:pPr>
      <w:r>
        <w:rPr>
          <w:rFonts w:cs="Bookman Old Style" w:ascii="Bookman Old Style" w:hAnsi="Bookman Old Style"/>
          <w:b/>
          <w:sz w:val="16"/>
          <w:szCs w:val="22"/>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Elektrochirurgické generátory 2“ </w:t>
      </w:r>
      <w:r>
        <w:rPr>
          <w:rFonts w:cs="Bookman Old Style" w:ascii="Bookman Old Style" w:hAnsi="Bookman Old Style"/>
          <w:b/>
          <w:iCs/>
          <w:sz w:val="24"/>
          <w:szCs w:val="14"/>
        </w:rPr>
        <w:t>vedené ve Věstníku veřejných zakázek pod ev. č. Z2023-017601 a u zadavatele pod ev. č. 12/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5 ks elektrochirurgických generátorů pro použití na centrálních operačních sálech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Elektrochirurgické generátory 2“ </w:t>
      </w:r>
      <w:r>
        <w:rPr>
          <w:rFonts w:cs="Bookman Old Style" w:ascii="Bookman Old Style" w:hAnsi="Bookman Old Style"/>
          <w:sz w:val="24"/>
        </w:rPr>
        <w:t xml:space="preserve">vedené ve Věstníku veřejných zakázek pod ev. č. Z2023-017601 a u zadavatele pod ev. č. 12/23/VZ (dále jen „ZD“).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centrální operační sály</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u w:val="dotted"/>
        </w:rPr>
      </w:pPr>
      <w:r>
        <w:rPr>
          <w:rFonts w:cs="Bookman Old Style" w:ascii="Bookman Old Style" w:hAnsi="Bookman Old Style"/>
          <w:b/>
          <w:u w:val="dotted"/>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164101333"/>
      <w:bookmarkStart w:id="10" w:name="__Fieldmark__0_164101333"/>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164101333"/>
      <w:bookmarkStart w:id="12" w:name="__Fieldmark__1_164101333"/>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164101333"/>
      <w:bookmarkStart w:id="14" w:name="__Fieldmark__2_164101333"/>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164101333"/>
      <w:bookmarkStart w:id="16" w:name="__Fieldmark__3_164101333"/>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164101333"/>
      <w:bookmarkStart w:id="18" w:name="__Fieldmark__4_164101333"/>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Elektrochirurgické generátory 2“ vedené ve Věstníku veřejných zakázek pod ev. č. Z2023-017601 a u zadavatele pod ev. č. 12/23/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Elektrochirurgické generátory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760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2/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Default"/>
        <w:rPr>
          <w:rFonts w:ascii="Bookman Old Style" w:hAnsi="Bookman Old Style" w:cs="Bookman Old Style"/>
          <w:b/>
          <w:b/>
          <w:sz w:val="20"/>
        </w:rPr>
      </w:pPr>
      <w:r>
        <w:rPr>
          <w:rFonts w:cs="Bookman Old Style"/>
          <w:b/>
          <w:sz w:val="20"/>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7T06:17:00Z</dcterms:modified>
  <cp:revision>1</cp:revision>
  <dc:subject/>
  <dc:title/>
</cp:coreProperties>
</file>