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Elektrochirurgické generátory 2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2023-0176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2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ých (nikoliv repasovaných) zdravotnických prostředků </w:t>
      </w:r>
      <w:r>
        <w:rPr>
          <w:rFonts w:cs="Times New Roman" w:ascii="Times New Roman" w:hAnsi="Times New Roman"/>
          <w:b/>
          <w:sz w:val="24"/>
          <w:szCs w:val="24"/>
        </w:rPr>
        <w:t xml:space="preserve">5 ks elektrochirurgických generátorů pro použití na centrálních operačních sálech zadavatele, </w:t>
      </w:r>
      <w:r>
        <w:rPr>
          <w:rFonts w:cs="Times New Roman" w:ascii="Times New Roman" w:hAnsi="Times New Roman"/>
          <w:bCs/>
          <w:sz w:val="24"/>
          <w:szCs w:val="24"/>
        </w:rPr>
        <w:t xml:space="preserve">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min. rozsah 1 pracovní d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32"/>
        <w:gridCol w:w="15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ks elektrochirurgických generátorů 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ultioborový generátor pro otevřenou, laparoskopickou a endoskopickou operativu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2 bipolární a min. 2 monopolární výstup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řada monopolárních a bipolárních režimů, módy pro řez a koagulaci (min. čistý řez, smíšený řez, sprejová koagulace, resekce ve fyziologickém roztoku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agulace dvou na sobě nezávislých připojených instrumentů monopolární (řezná, silná, sprejová) a bipolár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0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Řízení výkonným procesorem se zpětnovazebním měření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5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y: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opolární min. 300 W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opolární koagulace min. 200 W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bipolární řez min. 200 W</w:t>
            </w:r>
          </w:p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sz w:val="20"/>
              </w:rPr>
            </w:pPr>
            <w:r>
              <w:rPr>
                <w:b/>
                <w:sz w:val="20"/>
              </w:rPr>
              <w:t>bipolární koagulace min. 120 W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itelná pronikavost řezu a koagula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3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rozpoznání připojeného nástroje a nastavení doporučených parametr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přizpůsobení výstupního výkonu dle charakteru tkáně pro aplikaci optimálního množství energ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okamžitého startu řezu bez nežádoucího termálního šíř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uložení min. 10 uživatelských nastav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a nožní ovládání. Autostart pro bipolární koagulaci s nastavením zpoždě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3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a ovládání generátoru pomocí dotykového displeje nebo tlačítek na čelním pane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hlasitosti výstražných tón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ustická i optická signalizace chybových 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5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funkce automatického odsávání elektrochirurgického kouře při připojení k insuflační jednotce nebo k zařízení s aktivním odtahem kouř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každého přístroje minimálně příslušenství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2" w:right="0" w:hanging="142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napájecí kabel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2" w:right="0" w:hanging="142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dvojitý nožní pedál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2" w:right="0" w:hanging="142"/>
              <w:contextualSpacing/>
              <w:rPr/>
            </w:pPr>
            <w:r>
              <w:rPr>
                <w:b/>
                <w:sz w:val="20"/>
              </w:rPr>
              <w:t>1 ks resterilizovatelný kabel s resterilizovatelnou rukojetí (konektor průměru 2,4 mm) pro monopolární elektrody se dvěma tlačítky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2" w:right="0" w:hanging="142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ks nožových elektrod (konektor průměru 2,4 mm)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2" w:right="0" w:hanging="142"/>
              <w:contextualSpacing/>
              <w:rPr/>
            </w:pPr>
            <w:r>
              <w:rPr>
                <w:b/>
                <w:sz w:val="20"/>
              </w:rPr>
              <w:t>1 ks resterilizovatelný kabel pro připojení neutrálních elektrod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2" w:right="0" w:hanging="142"/>
              <w:contextualSpacing/>
              <w:rPr/>
            </w:pPr>
            <w:r>
              <w:rPr>
                <w:b/>
                <w:sz w:val="20"/>
              </w:rPr>
              <w:t>1 ks resterilizovatelný kabel pro připojení pinzet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122" w:right="0" w:hanging="142"/>
              <w:contextualSpacing/>
              <w:rPr/>
            </w:pPr>
            <w:r>
              <w:rPr>
                <w:b/>
                <w:sz w:val="20"/>
              </w:rPr>
              <w:t xml:space="preserve">min. 50 ks jednorázových neutrálních elektro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resterilizovatelný kabel pro připojení monopolárních laparoskopických ná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3"/>
      <w:r>
        <w:rPr>
          <w:b w:val="false"/>
          <w:bCs w:val="false"/>
          <w:u w:val="none"/>
        </w:rPr>
        <w:t xml:space="preserve">– tyto materiály musí být součástí nabídky - viz požadavek na produktové materiály v čl. 11.1.1 písm. a) ZD). </w:t>
      </w:r>
    </w:p>
    <w:p>
      <w:pPr>
        <w:pStyle w:val="Styl2"/>
        <w:tabs>
          <w:tab w:val="clear" w:pos="567"/>
          <w:tab w:val="left" w:pos="851" w:leader="none"/>
        </w:tabs>
        <w:spacing w:before="0" w:after="120"/>
        <w:ind w:left="851" w:right="0" w:hanging="0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razítko, jméno a podpis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 w:ascii="Times New Roman" w:hAnsi="Times New Roman"/>
        <w:lang w:eastAsia="en-US"/>
      </w:rPr>
      <w:fldChar w:fldCharType="begin"/>
    </w:r>
    <w:r>
      <w:rPr>
        <w:rFonts w:cs="Times New Roman" w:ascii="Times New Roman" w:hAnsi="Times New Roman"/>
        <w:lang w:eastAsia="en-US"/>
      </w:rPr>
      <w:instrText xml:space="preserve"> PAGE </w:instrText>
    </w:r>
    <w:r>
      <w:rPr>
        <w:rFonts w:cs="Times New Roman" w:ascii="Times New Roman" w:hAnsi="Times New Roman"/>
        <w:lang w:eastAsia="en-US"/>
      </w:rPr>
      <w:fldChar w:fldCharType="separate"/>
    </w:r>
    <w:r>
      <w:rPr>
        <w:rFonts w:cs="Times New Roman" w:ascii="Times New Roman" w:hAnsi="Times New Roman"/>
        <w:lang w:eastAsia="en-US"/>
      </w:rPr>
      <w:t>5</w:t>
    </w:r>
    <w:r>
      <w:rPr>
        <w:rFonts w:cs="Times New Roman" w:ascii="Times New Roman" w:hAnsi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 w:cs="Calibri"/>
    </w:rPr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5:00Z</dcterms:created>
  <dc:creator>Standard</dc:creator>
  <dc:description/>
  <cp:keywords/>
  <dc:language>en-US</dc:language>
  <cp:lastModifiedBy>Mgr. Alena Ševčíková</cp:lastModifiedBy>
  <cp:lastPrinted>2023-04-27T08:14:00Z</cp:lastPrinted>
  <dcterms:modified xsi:type="dcterms:W3CDTF">2023-04-27T06:14:00Z</dcterms:modified>
  <cp:revision>7</cp:revision>
  <dc:subject/>
  <dc:title>Příloha č</dc:title>
</cp:coreProperties>
</file>