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ZD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bookmarkStart w:id="0" w:name="_Hlk127951388"/>
            <w:bookmarkEnd w:id="0"/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ochirurgické generátory 2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řejná zakázka malého rozsahu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2023-017601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23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1198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 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>Registrační číslo projektu: CZ.06.6.127/0.0/0.0/21_121/001636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00647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56:00Z</dcterms:created>
  <dc:creator>Pocitac</dc:creator>
  <dc:description/>
  <cp:keywords/>
  <dc:language>en-US</dc:language>
  <cp:lastModifiedBy>Mgr. Alena Ševčíková</cp:lastModifiedBy>
  <cp:lastPrinted>2020-11-23T12:37:00Z</cp:lastPrinted>
  <dcterms:modified xsi:type="dcterms:W3CDTF">2023-04-27T06:15:00Z</dcterms:modified>
  <cp:revision>7</cp:revision>
  <dc:subject/>
  <dc:title>Krycí list nabídky</dc:title>
</cp:coreProperties>
</file>