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b/>
          <w:iCs/>
          <w:sz w:val="24"/>
          <w:szCs w:val="14"/>
        </w:rPr>
        <w:t>vedené ve Věstníku veřejných zakázek pod ev. č. Z2023-018522 a u zadavatele pod ev. č. 13/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24"/>
        </w:rPr>
        <w:t>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přenosného tabletového ultrazvukového sytému pro použití na interním oddělení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sz w:val="24"/>
        </w:rPr>
        <w:t xml:space="preserve">vedené ve Věstníku veřejných zakázek pod ev. č. Z2023-018522 a u zadavatele pod ev. č. 13/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5" w:name="_Hlk88646113"/>
      <w:bookmarkEnd w:id="5"/>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interní oddělení </w:t>
      </w:r>
      <w:r>
        <w:rPr>
          <w:rFonts w:cs="Bookman Old Style" w:ascii="Bookman Old Style" w:hAnsi="Bookman Old Style"/>
        </w:rPr>
        <w:t>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3763007306"/>
      <w:bookmarkStart w:id="9" w:name="__Fieldmark__0_3763007306"/>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3763007306"/>
      <w:bookmarkStart w:id="11" w:name="__Fieldmark__1_376300730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3763007306"/>
      <w:bookmarkStart w:id="13" w:name="__Fieldmark__2_376300730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3763007306"/>
      <w:bookmarkStart w:id="15" w:name="__Fieldmark__3_376300730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3763007306"/>
      <w:bookmarkStart w:id="17" w:name="__Fieldmark__4_376300730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nosný tabletový ultrazvukový systém pro interní oddělení“ vedené ve Věstníku veřejných zakázek pod ev. č. Z2023-018522 a u zadavatele pod ev. č. 13/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nosný tabletový ultrazvukový systém pro interní odděl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8522</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3/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0" w:name="_Hlk88484513"/>
    <w:r>
      <w:rPr>
        <w:rFonts w:cs="Bookman Old Style" w:ascii="Bookman Old Style" w:hAnsi="Bookman Old Style"/>
        <w:sz w:val="18"/>
      </w:rPr>
      <w:t>reg. č. CZ.06.6.127/0.0/21_121/0016364</w:t>
    </w:r>
    <w:bookmarkEnd w:id="20"/>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vtle@nnm.cz"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05:50:00Z</dcterms:modified>
  <cp:revision>1</cp:revision>
  <dc:subject/>
  <dc:title/>
</cp:coreProperties>
</file>