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lemetrické jednot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1854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4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ých (nikoliv repasovaných) zdravotnických prostředků </w:t>
      </w:r>
      <w:r>
        <w:rPr>
          <w:rFonts w:cs="Times New Roman" w:ascii="Times New Roman" w:hAnsi="Times New Roman"/>
          <w:b/>
          <w:sz w:val="24"/>
          <w:szCs w:val="24"/>
        </w:rPr>
        <w:t xml:space="preserve">14 ks telemetrických jednotek pro použití na interním oddělení zadavatele, </w:t>
      </w:r>
      <w:r>
        <w:rPr>
          <w:rFonts w:cs="Times New Roman" w:ascii="Times New Roman" w:hAnsi="Times New Roman"/>
          <w:bCs/>
          <w:sz w:val="24"/>
          <w:szCs w:val="24"/>
        </w:rPr>
        <w:t xml:space="preserve">a to včet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y do sídla zadavatele, instalace, montáže - uvedení do provozu a provedení potřebných zkoušek k uvedení do provozu dle platné legislativy, instruktáže obsluhy v souladu s platnou legislativou, zejména se zákonem č. 375/2022 Sb. o zdravotnických prostředcích a diagnostických zdravotnických prostředcích in vitro v platném znění (dále také „zákon č. 375/2022 Sb.“) - min. rozsah 1 pracovní d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veřejné zakázky je také poskytování bezplatné záruky za jakost dle ust. § 2113 a násl. zákona č. 89/2012 Sb., občanského zákoníku s dobou trvání 24 měsíců a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cifikace předmětu plnění a technické nepodkročitelné požadavky na předmět plnění veřejné zakázky jsou uvedeny níže v tomto dokume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32"/>
        <w:gridCol w:w="15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ks telemetrických jednotek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14 ks telemetrických jednotek pro snímání životních funkcí:</w:t>
            </w:r>
          </w:p>
          <w:p>
            <w:pPr>
              <w:pStyle w:val="Odstavecseseznamem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spacing w:before="0" w:after="0"/>
              <w:ind w:left="120" w:right="0" w:hanging="142"/>
              <w:contextualSpacing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2 ks telemetrická jednotka snímající EKG signálu pacienta</w:t>
            </w:r>
          </w:p>
          <w:p>
            <w:pPr>
              <w:pStyle w:val="Odstavecseseznamem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spacing w:before="0" w:after="0"/>
              <w:ind w:left="120" w:right="0" w:hanging="142"/>
              <w:contextualSpacing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 ks telemetrická jednotka snímající EKG a SpO</w:t>
            </w:r>
            <w:r>
              <w:rPr>
                <w:b/>
                <w:sz w:val="20"/>
                <w:vertAlign w:val="subscript"/>
              </w:rPr>
              <w:t xml:space="preserve">2 </w:t>
            </w:r>
            <w:r>
              <w:rPr>
                <w:rFonts w:eastAsia="MS Mincho;ＭＳ 明朝"/>
                <w:b/>
                <w:sz w:val="20"/>
              </w:rPr>
              <w:t>signálů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Bezdrátová obousměrná rádiová komunikace s centrálním monitorem typu Fukuda Denshi DS-7780 (ve vlastnictví zadavatele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Podpora bez výpadkového (bezešvého) přechodu telemetrických jednotek mezi jednotlivými vysílači při pohybu pacienta v oblasti pokryté signálem zajišťující kontinuální snímání životních funkcí</w:t>
              <w:tab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Přenos všech snímaných životních funkcí na centrální monito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5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Bezproblémová koexistence se sítěmi 802.11 (WiFi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4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Každá telemetrická jednotka s displejem pro zobrazení křivek a měřených hodno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Přenos veškerých monitorovaných parametrů na centrální monito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3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EKG snímané 3, 4 nebo 5 žilovým kabelem včetně derivovaného 12svodového E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Minimálně 2 svodová analýza arytmií v reálném čase včetně alarmového zabezpečení. Minimální požadavky na analýzu/detekci arytmií: tachykardie, bradykardie, asystolie, komorová fibrilace, síňová fibrila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ování ST a QT/QTc úseku v reálném čase včetně alarmového zabezpeč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ace dechové frekven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čítko přivolání obsluhy nebo oznámení událost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3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vuková signalizace při opuštění telemetrické jednotky z dosahu monitorovací sít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gnalizace odpojení elektrod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ateriové napájení každé telemetrické jednotk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5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azatel kapacity baterie na každé telemetrické jednotce i na centrálním monitoru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krytí telemetrické jednotky před vniknutím kapaliny min. IPX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musí být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120" w:right="0" w:hanging="142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4 ks EKG kabel 4 žilový 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120" w:right="0" w:hanging="142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ks SpO2  prstové čidlo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120" w:right="0" w:hanging="142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pojení všech telemetrických jednotek k centrálnímu monitor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3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3"/>
      <w:r>
        <w:rPr>
          <w:b w:val="false"/>
          <w:bCs w:val="false"/>
          <w:u w:val="none"/>
        </w:rPr>
        <w:t xml:space="preserve">– tyto materiály musí být součástí nabídky - viz požadavek na produktové materiály v čl. 11.1.1 písm. a) ZD). </w:t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razítko, jméno a podpis oprávněné osob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 w:ascii="Times New Roman" w:hAnsi="Times New Roman"/>
        <w:lang w:eastAsia="en-US"/>
      </w:rPr>
      <w:fldChar w:fldCharType="begin"/>
    </w:r>
    <w:r>
      <w:rPr>
        <w:rFonts w:cs="Times New Roman" w:ascii="Times New Roman" w:hAnsi="Times New Roman"/>
        <w:lang w:eastAsia="en-US"/>
      </w:rPr>
      <w:instrText xml:space="preserve"> PAGE </w:instrText>
    </w:r>
    <w:r>
      <w:rPr>
        <w:rFonts w:cs="Times New Roman" w:ascii="Times New Roman" w:hAnsi="Times New Roman"/>
        <w:lang w:eastAsia="en-US"/>
      </w:rPr>
      <w:fldChar w:fldCharType="separate"/>
    </w:r>
    <w:r>
      <w:rPr>
        <w:rFonts w:cs="Times New Roman" w:ascii="Times New Roman" w:hAnsi="Times New Roman"/>
        <w:lang w:eastAsia="en-US"/>
      </w:rPr>
      <w:t>5</w:t>
    </w:r>
    <w:r>
      <w:rPr>
        <w:rFonts w:cs="Times New Roman" w:ascii="Times New Roman" w:hAnsi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 w:cs="Calibri"/>
    </w:rPr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color w:val="000000"/>
      <w:sz w:val="24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5:00Z</dcterms:created>
  <dc:creator>Standard</dc:creator>
  <dc:description/>
  <cp:keywords/>
  <dc:language>en-US</dc:language>
  <cp:lastModifiedBy>Mgr. Alena Ševčíková</cp:lastModifiedBy>
  <cp:lastPrinted>2023-03-14T14:43:00Z</cp:lastPrinted>
  <dcterms:modified xsi:type="dcterms:W3CDTF">2023-05-02T09:41:00Z</dcterms:modified>
  <cp:revision>24</cp:revision>
  <dc:subject/>
  <dc:title>Příloha č</dc:title>
</cp:coreProperties>
</file>