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Telemetrické jednotky“ </w:t>
      </w:r>
      <w:r>
        <w:rPr>
          <w:rFonts w:cs="Bookman Old Style" w:ascii="Bookman Old Style" w:hAnsi="Bookman Old Style"/>
          <w:b/>
          <w:iCs/>
          <w:sz w:val="24"/>
          <w:szCs w:val="14"/>
        </w:rPr>
        <w:t>vedené ve Věstníku veřejných zakázek pod ev. č. Z2023-018541 a u zadavatele pod ev. č. 1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14 ks telemetrických jednotek pro použití na inter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Telemetrické jednotky“ </w:t>
      </w:r>
      <w:r>
        <w:rPr>
          <w:rFonts w:cs="Bookman Old Style" w:ascii="Bookman Old Style" w:hAnsi="Bookman Old Style"/>
          <w:sz w:val="24"/>
        </w:rPr>
        <w:t xml:space="preserve">vedené ve Věstníku veřejných zakázek pod ev. č. Z2023-018541 a u zadavatele pod ev. č. 14/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interní oddělení</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3337299021"/>
      <w:bookmarkStart w:id="10" w:name="__Fieldmark__0_3337299021"/>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3337299021"/>
      <w:bookmarkStart w:id="12" w:name="__Fieldmark__1_3337299021"/>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3337299021"/>
      <w:bookmarkStart w:id="14" w:name="__Fieldmark__2_3337299021"/>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3337299021"/>
      <w:bookmarkStart w:id="16" w:name="__Fieldmark__3_3337299021"/>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3337299021"/>
      <w:bookmarkStart w:id="18" w:name="__Fieldmark__4_3337299021"/>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Telemetrické jednotky“ vedené ve Věstníku veřejných zakázek pod ev. č. Z2023-018541 a u zadavatele pod ev. č. 14/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Telemetrické jednotk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1854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Bookman Old Style" w:hAnsi="Bookman Old Style" w:cs="Bookman Old Style"/>
          <w:b/>
          <w:b/>
          <w:sz w:val="20"/>
        </w:rPr>
      </w:pPr>
      <w:r>
        <w:rPr>
          <w:rFonts w:cs="Bookman Old Style"/>
          <w:b/>
          <w:sz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rFonts w:ascii="Bookman Old Style" w:hAnsi="Bookman Old Style" w:cs="Bookman Old Style"/>
          <w:iCs/>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5945</wp:posOffset>
          </wp:positionH>
          <wp:positionV relativeFrom="paragraph">
            <wp:posOffset>-312420</wp:posOffset>
          </wp:positionV>
          <wp:extent cx="462851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5945</wp:posOffset>
          </wp:positionH>
          <wp:positionV relativeFrom="paragraph">
            <wp:posOffset>-312420</wp:posOffset>
          </wp:positionV>
          <wp:extent cx="4628515" cy="666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12:24:00Z</dcterms:modified>
  <cp:revision>1</cp:revision>
  <dc:subject/>
  <dc:title/>
</cp:coreProperties>
</file>