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spacing w:before="0" w:after="227"/>
                              <w:rPr/>
                            </w:pPr>
                            <w:r>
                              <w:rPr/>
                              <w:t>F1. Soupis prací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spacing w:before="0" w:after="227"/>
                        <w:rPr/>
                      </w:pPr>
                      <w:r>
                        <w:rPr/>
                        <w:t>F1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ge">
                  <wp:posOffset>8618855</wp:posOffset>
                </wp:positionV>
                <wp:extent cx="5971540" cy="1332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OŠ, SOU a ZŠ Třešť – oprava kotelny a rozvodů ÚT  na hlavní budově v Černovicí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Jihlava 587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04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23-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Petr Paťh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4.95pt;mso-wrap-distance-left:5.7pt;mso-wrap-distance-right:5.7pt;mso-wrap-distance-top:5.7pt;mso-wrap-distance-bottom:5.7pt;margin-top:678.65pt;mso-position-vertical-relative:page;margin-left:66.4pt;mso-position-horizontal-relative:page">
                <v:textbox inset="0.0111111111111111in,0.0111111111111111in,0.0111111111111111in,0.0111111111111111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OŠ, SOU a ZŠ Třešť – oprava kotelny a rozvodů ÚT  na hlavní budově v Černovicí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Jihlava 587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04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23-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Petr Paťh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%7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3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2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dcterms:modified xsi:type="dcterms:W3CDTF">2023-04-27T10:38:59Z</dcterms:modified>
  <cp:revision>22</cp:revision>
  <dc:subject/>
  <dc:title>zpravy</dc:title>
</cp:coreProperties>
</file>