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>
          <w:b/>
          <w:b/>
          <w:bCs/>
        </w:rPr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E. Dokladová část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2.15pt;mso-wrap-distance-left:5.7pt;mso-wrap-distance-right:5.7pt;mso-wrap-distance-top:5.7pt;mso-wrap-distance-bottom:5.7pt;margin-top:353.2pt;mso-position-vertical:center;mso-position-vertical-relative:margin;margin-left:5.8pt;mso-position-horizontal:center;mso-position-horizontal-relative:margin">
                <v:textbox inset="0.0111111111111111in,0.0111111111111111in,0.0111111111111111in,0.0111111111111111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E. Dokladová čá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803275</wp:posOffset>
                </wp:positionH>
                <wp:positionV relativeFrom="page">
                  <wp:posOffset>8739505</wp:posOffset>
                </wp:positionV>
                <wp:extent cx="5971540" cy="13328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33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OŠ, SOU a ZŠ Třešť – oprava kotelny a rozvodů ÚT  na hlavní budově v Černovicí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Kraj Vysočina, Žižkova 57/1882, Jihlava 587 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4"/>
                                    </w:rPr>
                                    <w:t>04/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4"/>
                                    </w:rPr>
                                    <w:t>23-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rFonts w:ascii="Arial;sans-serif" w:hAnsi="Arial;sans-serif" w:cs="Arial;sans-serif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</w:rPr>
                                    <w:t>Ing. Jaroslav Rybář, Martin Nore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04.95pt;mso-wrap-distance-left:5.7pt;mso-wrap-distance-right:5.7pt;mso-wrap-distance-top:5.7pt;mso-wrap-distance-bottom:5.7pt;margin-top:688.15pt;mso-position-vertical-relative:page;margin-left:63.25pt;mso-position-horizontal-relative:page">
                <v:textbox inset="0.0111111111111111in,0.0111111111111111in,0.0111111111111111in,0.0111111111111111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SOŠ, SOU a ZŠ Třešť – oprava kotelny a rozvodů ÚT  na hlavní budově v Černovicí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Kraj Vysočina, Žižkova 57/1882, Jihlava 587 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4"/>
                              </w:rPr>
                              <w:t>04/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4"/>
                              </w:rPr>
                              <w:t>23-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rFonts w:ascii="Arial;sans-serif" w:hAnsi="Arial;sans-serif" w:cs="Arial;sans-serif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</w:rPr>
                              <w:t>Ing. Jaroslav Rybář, Martin Norek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E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E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%7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4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8" w:after="28"/>
      <w:ind w:left="879" w:right="0" w:hanging="765"/>
      <w:jc w:val="both"/>
      <w:outlineLvl w:val="1"/>
    </w:pPr>
    <w:rPr>
      <w:rFonts w:ascii="Arial" w:hAnsi="Arial" w:cs="Arial"/>
      <w:b w:val="false"/>
      <w:bCs/>
      <w:i w:val="false"/>
      <w:iCs/>
      <w:sz w:val="22"/>
      <w:szCs w:val="28"/>
      <w:u w:val="non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spacing w:before="28" w:after="28"/>
    </w:pPr>
    <w:rPr>
      <w:sz w:val="22"/>
    </w:rPr>
  </w:style>
  <w:style w:type="paragraph" w:styleId="Slovnpsmena">
    <w:name w:val="Číslování - písmena"/>
    <w:basedOn w:val="Slovn2"/>
    <w:qFormat/>
    <w:pPr>
      <w:spacing w:before="57" w:after="57"/>
    </w:pPr>
    <w:rPr/>
  </w:style>
  <w:style w:type="paragraph" w:styleId="Odrkypomlky">
    <w:name w:val="Odrážky - pomlčky"/>
    <w:basedOn w:val="Slovn1"/>
    <w:qFormat/>
    <w:p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suppressAutoHyphens w:val="true"/>
      <w:kinsoku w:val="true"/>
      <w:overflowPunct w:val="true"/>
      <w:autoSpaceDE w:val="true"/>
      <w:bidi w:val="0"/>
      <w:spacing w:before="57" w:after="57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17:00Z</dcterms:created>
  <dc:creator>Michal Kot</dc:creator>
  <dc:description/>
  <dc:language>en-US</dc:language>
  <cp:lastModifiedBy/>
  <dcterms:modified xsi:type="dcterms:W3CDTF">2023-04-27T12:52:09Z</dcterms:modified>
  <cp:revision>21</cp:revision>
  <dc:subject/>
  <dc:title>zpravy</dc:title>
</cp:coreProperties>
</file>