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2312716317"/>
      <w:bookmarkStart w:id="9" w:name="__Fieldmark__0_2312716317"/>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2312716317"/>
      <w:bookmarkStart w:id="11" w:name="__Fieldmark__1_2312716317"/>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2312716317"/>
      <w:bookmarkStart w:id="13" w:name="__Fieldmark__2_2312716317"/>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2312716317"/>
      <w:bookmarkStart w:id="15" w:name="__Fieldmark__3_2312716317"/>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2312716317"/>
      <w:bookmarkStart w:id="17" w:name="__Fieldmark__4_2312716317"/>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