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ometr“,</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5/23/VZ, ve Věstníku veřejných zakázek pod ev. č. Z2023-005586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3"/>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mikrob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Mgr. Ilona Handlová, vedoucí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1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ilona.handlova@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224938349"/>
      <w:bookmarkStart w:id="12" w:name="__Fieldmark__0_224938349"/>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224938349"/>
      <w:bookmarkStart w:id="14" w:name="__Fieldmark__1_224938349"/>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224938349"/>
      <w:bookmarkStart w:id="16" w:name="__Fieldmark__2_224938349"/>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224938349"/>
      <w:bookmarkStart w:id="18" w:name="__Fieldmark__3_224938349"/>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224938349"/>
      <w:bookmarkStart w:id="20" w:name="__Fieldmark__4_224938349"/>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lona.handlova@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9:00Z</dcterms:created>
  <dc:creator/>
  <dc:description/>
  <cp:keywords/>
  <dc:language>en-US</dc:language>
  <cp:lastModifiedBy/>
  <dcterms:modified xsi:type="dcterms:W3CDTF">2023-05-16T09:43:00Z</dcterms:modified>
  <cp:revision>1</cp:revision>
  <dc:subject/>
  <dc:title/>
</cp:coreProperties>
</file>