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2409932668"/>
      <w:bookmarkStart w:id="12" w:name="__Fieldmark__0_2409932668"/>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2409932668"/>
      <w:bookmarkStart w:id="14" w:name="__Fieldmark__1_2409932668"/>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2409932668"/>
      <w:bookmarkStart w:id="16" w:name="__Fieldmark__2_2409932668"/>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2409932668"/>
      <w:bookmarkStart w:id="18" w:name="__Fieldmark__3_2409932668"/>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2409932668"/>
      <w:bookmarkStart w:id="20" w:name="__Fieldmark__4_2409932668"/>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