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684529616"/>
      <w:bookmarkStart w:id="12" w:name="__Fieldmark__0_68452961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684529616"/>
      <w:bookmarkStart w:id="14" w:name="__Fieldmark__1_68452961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684529616"/>
      <w:bookmarkStart w:id="16" w:name="__Fieldmark__2_68452961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684529616"/>
      <w:bookmarkStart w:id="18" w:name="__Fieldmark__3_68452961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684529616"/>
      <w:bookmarkStart w:id="20" w:name="__Fieldmark__4_684529616"/>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