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36286404"/>
      <w:bookmarkStart w:id="12" w:name="__Fieldmark__0_136286404"/>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36286404"/>
      <w:bookmarkStart w:id="14" w:name="__Fieldmark__1_136286404"/>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36286404"/>
      <w:bookmarkStart w:id="16" w:name="__Fieldmark__2_136286404"/>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36286404"/>
      <w:bookmarkStart w:id="18" w:name="__Fieldmark__3_136286404"/>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36286404"/>
      <w:bookmarkStart w:id="20" w:name="__Fieldmark__4_136286404"/>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