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y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1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/23/VZ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y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 </w:t>
      </w:r>
      <w:r>
        <w:rPr>
          <w:b w:val="false"/>
          <w:color w:val="252525"/>
          <w:szCs w:val="24"/>
        </w:rPr>
        <w:t xml:space="preserve">jsou </w:t>
      </w:r>
      <w:r>
        <w:rPr>
          <w:b w:val="false"/>
          <w:color w:val="252525"/>
          <w:szCs w:val="24"/>
          <w:lang w:val="cs-CZ"/>
        </w:rPr>
        <w:t>určeny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a č. 56/2001 Sb. Zákona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, ve znění pozdějších předpisů</w:t>
      </w:r>
      <w:r>
        <w:rPr>
          <w:b w:val="false"/>
          <w:bCs w:val="false"/>
          <w:szCs w:val="24"/>
          <w:shd w:fill="FFFFFF" w:val="clear"/>
          <w:lang w:val="cs-CZ"/>
        </w:rPr>
        <w:t>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</w:rPr>
        <w:t>vyhlášky č. 341/2014 Sb.</w:t>
      </w:r>
      <w:r>
        <w:rPr>
          <w:b w:val="false"/>
          <w:color w:val="070707"/>
          <w:shd w:fill="FFFFFF" w:val="clear"/>
        </w:rPr>
        <w:t xml:space="preserve"> </w:t>
      </w:r>
      <w:r>
        <w:rPr>
          <w:b w:val="false"/>
        </w:rPr>
        <w:t>Vyhláška o schvalování technické způsobilosti a o technických podmínkách provozu vozidel na pozemních komunikacích, zejména podle § 16</w:t>
      </w:r>
      <w:r>
        <w:rPr>
          <w:b w:val="false"/>
          <w:lang w:val="cs-CZ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uppressAutoHyphens w:val="false"/>
        <w:spacing w:before="0" w:after="120"/>
        <w:rPr>
          <w:b w:val="false"/>
          <w:b w:val="false"/>
          <w:bCs w:val="false"/>
          <w:szCs w:val="24"/>
          <w:shd w:fill="FFFFFF" w:val="clear"/>
          <w:lang w:val="cs-CZ"/>
        </w:rPr>
      </w:pPr>
      <w:r>
        <w:rPr>
          <w:b w:val="false"/>
          <w:bCs w:val="false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y – 2 ks</w:t>
      </w:r>
    </w:p>
    <w:tbl>
      <w:tblPr>
        <w:tblW w:w="7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90"/>
        <w:gridCol w:w="1245"/>
        <w:gridCol w:w="2070"/>
        <w:gridCol w:w="1657"/>
        <w:gridCol w:w="1373"/>
        <w:gridCol w:w="4338"/>
      </w:tblGrid>
      <w:tr>
        <w:trPr>
          <w:trHeight w:val="683" w:hRule="atLeast"/>
        </w:trPr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2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tatu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účastník)</w:t>
            </w:r>
          </w:p>
        </w:tc>
        <w:tc>
          <w:tcPr>
            <w:tcW w:w="1373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 (např. strana nabídky)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znětový motor, min 90 KW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přední náprav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barva bílá + kombinace polepů v barevném provedení zadavatele – reflexní červený pruh po obvodu vozidla, modré symboly znaky života na přední kapotě, zadních dveřích a po stranách vozidla, loga a názvy zadavatele na předních dveřích, označení FNZ na bocích a střeše (min. 150 mm výška písma) – dle standardu zadavatele. Číslo FNZ sdělí zadavatel během přestavby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celková hmotnost vozidla do 3 500 kg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k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ní dveře prosklené křídlov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klimatizace prostoru pro řidiče i ambulantního prostor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ezávislé naftové teplovzdušné topení pro vytápění kabiny řidiče a prostoru pro pacient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ohřev vody v motoru z vnějšího zdroje elektroinstalace na 230V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centrální zamykání, 2 ks plnohodnotný sklopný klíč k vozu s dálkovým ovládání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vozidlová radiostanice – anténa vysílačky dodaná </w:t>
            </w:r>
            <w:r>
              <w:rPr>
                <w:bCs/>
                <w:sz w:val="20"/>
                <w:szCs w:val="20"/>
              </w:rPr>
              <w:t>dod</w:t>
            </w:r>
            <w:r>
              <w:rPr>
                <w:bCs/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bCs/>
                <w:sz w:val="20"/>
                <w:szCs w:val="20"/>
              </w:rPr>
              <w:t>její</w:t>
            </w:r>
            <w:r>
              <w:rPr>
                <w:bCs/>
                <w:color w:val="000000"/>
                <w:sz w:val="20"/>
                <w:szCs w:val="20"/>
              </w:rPr>
              <w:t xml:space="preserve"> instalace, montáž vysílačky v kabině řidiče, kterou dodá zadavatel, umístění upřesní zadavatel během montáž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lnohodnotné rezervní kolo s ocelovým diske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  <w:tc>
          <w:tcPr>
            <w:tcW w:w="43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sedačka řidiče + dvojsedačka pro spolujezd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ikátor teploty ambulantního prostoru v zorném poli řidič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vuková signalizace z prostoru pro pacient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gnalizace jakýchkoliv otevřených dveří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 s handsfre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PS navigace, min. 5´´ dotyko-vý displej, bezplatná doživotní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zace map, aktivní řazení do jízdních pruhů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adní parkovací senzory nebo kamera (indikace překážky za vozidlem při couvání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hřívané čelní sklo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hřívaná, elektricky ovládaná zpětná zrcátk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alubní počítač originál od výrobc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2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– délka podlahy min. 285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 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od bočnice k bočnici – šířka min. 1 70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…… mm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– výška ve střední části min. 1 65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ano – 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…… mm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uspořádání prostoru: </w:t>
            </w:r>
            <w:r>
              <w:rPr>
                <w:bCs/>
                <w:sz w:val="20"/>
                <w:szCs w:val="20"/>
                <w:u w:val="single"/>
              </w:rPr>
              <w:t xml:space="preserve">1 ležící </w:t>
            </w:r>
            <w:r>
              <w:rPr>
                <w:bCs/>
                <w:sz w:val="20"/>
                <w:szCs w:val="20"/>
              </w:rPr>
              <w:t xml:space="preserve">(polohovatelná nosítka s odnímatelným podvozkem a polohovací výškou na pevném stole, umístěné v levé části ambulantního prostoru včetně zádržného systému podvozku), </w:t>
            </w:r>
            <w:r>
              <w:rPr>
                <w:bCs/>
                <w:sz w:val="20"/>
                <w:szCs w:val="20"/>
                <w:u w:val="single"/>
              </w:rPr>
              <w:t>4 sedící</w:t>
            </w:r>
            <w:r>
              <w:rPr>
                <w:bCs/>
                <w:sz w:val="20"/>
                <w:szCs w:val="20"/>
              </w:rPr>
              <w:t xml:space="preserve"> (2 pevné sedačky v přední části před lehátkem s možností posunutí sedáku s opěradlem vpřed, 1x pojízdné infarktové křeslo, umístěné v pravé zadní části ambulantního prostoru, 1x sedačka se sklopným sedákem s možností pootočení sedáku s opěradlem zády k pravému boku karoserie, umístěná před infarktovým křeslem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klopná nájezdová rampa pro pojízdné infarktové křeslo (obsluha jedním členem posádky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tropní osvětlení pro dostatečné osvětlení prostoru - například LED pásky, min 2 ks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větelná signalizace otevřených dveří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ýklopný nebo zásuvný schod pod bočními dveřmi – nerezový, protiskluzový, osvětlený při otevření dveří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rovnání podlahy a její obložení protismykovým, snadno omyvatelným a dezinfikovatelným materiál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pelná a protihluková izolace + obložení stěn a stropu ambulantního prostoru netříštivým, snadno omyvatelným a dezinfikovatelným materiál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tmelení všech spojů obložení ambulantního prostor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dlo nad lehátkem a v dosahu každého místa k sezení, madla po obou stranách u bočních posuvných dveří pro snadnější nástup pacientů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6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7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8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ks držáku na kyslíkovou láhev o objemu 10 l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ks držáku na kyslíkovou láhev o objemu 2 l, umístění držáků upřesní zadavatel během montáž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n. jedno mechanicky otevíratelné okénko v prostoru pro pacienty na bočních oknech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6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třešní obousměrný ventilátor v ambulantním prostor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pení ambulantního prostoru nezávislé na nastavení teploty v kabině řidiče s min. výkonem 2kW; ovládání topení z prostoru řidič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ano – 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k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Zdravotnická výbava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121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2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bCs/>
                <w:sz w:val="20"/>
                <w:szCs w:val="20"/>
              </w:rPr>
              <w:t>pro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dospělé, podvozek výškově stavitelný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3.</w:t>
            </w:r>
          </w:p>
        </w:tc>
        <w:tc>
          <w:tcPr>
            <w:tcW w:w="28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jízdné infarktové křeslo s čtyřbodovým bezpečnostním pásem, s výklopnými nebo výsuvnými madly pro přenášení pacientů na křesle, loketní polohovatelné opěrky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4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brzdový systém ABS, AS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5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6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7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ezi kabinou řidiče a prostorem pro pacienty musí být těsná přepážka. V přepážce musí být posuvné okno otvíratelné z místa řidiče. Musí být zajištěno proti samovolnému otevření a musí mít seřiditelnou clonu na straně řidiče, zabraňující rušení řidiče světlem z prostoru pro pacient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8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odové světlo (reflektor) vzadu na stropu u zadních dveří vozidl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9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ýstražná světelná signalizace na střeše vozidla – 3 kusy modré majáky v konfiguraci 2 ks v přední části, 1 ks v zadní části střechy vozu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výstražná akustická signalizace - umístění reproduktoru v motorovém prostoru - zadavatel upřesní během montáže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1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60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hasičský přístroj min. 2 l práškový, umístěný v dosahu řidič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61.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lapače nečistot na všech kolech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56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.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ovinná výbava vozidla – výstražný trojúhelník, reflexní vesta, lékárnička, hever, nářadí na výměnu kol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u w:val="single"/>
          <w:lang w:val="en-US"/>
        </w:rPr>
        <w:t xml:space="preserve">OSTATNÍ </w:t>
      </w:r>
      <w:r>
        <w:rPr>
          <w:bCs/>
          <w:color w:val="000000"/>
          <w:sz w:val="24"/>
          <w:szCs w:val="24"/>
          <w:u w:val="single"/>
        </w:rPr>
        <w:t xml:space="preserve">INFORMACE A </w:t>
      </w:r>
      <w:r>
        <w:rPr>
          <w:bCs/>
          <w:color w:val="000000"/>
          <w:sz w:val="24"/>
          <w:szCs w:val="24"/>
          <w:u w:val="single"/>
          <w:lang w:val="en-US"/>
        </w:rPr>
        <w:t>POŽADAVKY K TECHNICKÉ SPECIFIKACI</w:t>
      </w:r>
    </w:p>
    <w:p>
      <w:pPr>
        <w:pStyle w:val="Normal"/>
        <w:ind w:left="567" w:hanging="425"/>
        <w:jc w:val="both"/>
        <w:rPr/>
      </w:pPr>
      <w:r>
        <w:rPr>
          <w:b w:val="false"/>
          <w:sz w:val="24"/>
          <w:szCs w:val="24"/>
          <w:lang w:eastAsia="cs-CZ"/>
        </w:rPr>
        <w:t>7.1</w:t>
        <w:tab/>
      </w:r>
      <w:r>
        <w:rPr>
          <w:b w:val="false"/>
        </w:rPr>
        <w:t xml:space="preserve">Součástí předmětu veřejné zakázky </w:t>
      </w:r>
      <w:r>
        <w:rPr/>
        <w:t>NENÍ</w:t>
      </w:r>
      <w:r>
        <w:rPr>
          <w:b w:val="false"/>
        </w:rPr>
        <w:t xml:space="preserve"> 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transportní placht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řikrývky a lůžkov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/>
      </w:pPr>
      <w:r>
        <w:rPr>
          <w:color w:val="000000"/>
        </w:rPr>
        <w:t>automatický externí defibrilátor, bez záznamu srdeční akce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omůcky pro stavění krvácení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materiál pro ošetření ran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ohotovostní porodní souprav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nádoba na moč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jednorázové rukavice - 25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sterilními chirurgické rukavice - 6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dezinfekční prostředky na ruce a na zdravotnické pomůcky.</w:t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/>
      </w:pPr>
      <w:r>
        <w:rPr>
          <w:bCs/>
          <w:color w:val="000000"/>
          <w:sz w:val="24"/>
          <w:szCs w:val="24"/>
          <w:lang w:eastAsia="cs-CZ"/>
        </w:rPr>
        <w:t>7</w:t>
      </w:r>
      <w:r>
        <w:rPr>
          <w:bCs/>
          <w:color w:val="000000"/>
          <w:sz w:val="24"/>
          <w:szCs w:val="24"/>
          <w:u w:val="single"/>
          <w:lang w:eastAsia="cs-CZ"/>
        </w:rPr>
        <w:t>.2</w:t>
        <w:tab/>
        <w:t>Účastník zadávacího řízení v nabídce předloží</w:t>
      </w:r>
      <w:r>
        <w:rPr>
          <w:bCs/>
          <w:color w:val="000000"/>
          <w:sz w:val="24"/>
          <w:szCs w:val="24"/>
          <w:lang w:eastAsia="cs-CZ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b w:val="false"/>
          <w:b w:val="false"/>
          <w:sz w:val="24"/>
          <w:szCs w:val="24"/>
          <w:lang w:eastAsia="cs-CZ"/>
        </w:rPr>
      </w:pPr>
      <w:r>
        <w:rPr>
          <w:bCs/>
          <w:color w:val="000000"/>
          <w:sz w:val="24"/>
          <w:szCs w:val="24"/>
          <w:lang w:eastAsia="cs-CZ"/>
        </w:rPr>
        <w:t>produktová data a technické listy k nabízenému vozidlu se základními parametry vozidla</w:t>
      </w:r>
      <w:r>
        <w:rPr>
          <w:b w:val="false"/>
          <w:bCs/>
          <w:color w:val="000000"/>
          <w:sz w:val="24"/>
          <w:szCs w:val="24"/>
          <w:lang w:eastAsia="cs-CZ"/>
        </w:rPr>
        <w:t xml:space="preserve"> 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sz w:val="24"/>
          <w:szCs w:val="24"/>
          <w:lang w:eastAsia="cs-CZ"/>
        </w:rPr>
        <w:t>osvědčení/atest/certifikát případně jiný adekvátní doklad prokazující homologaci fólie</w:t>
      </w:r>
      <w:r>
        <w:rPr>
          <w:b w:val="false"/>
          <w:sz w:val="24"/>
          <w:szCs w:val="24"/>
          <w:lang w:eastAsia="cs-CZ"/>
        </w:rPr>
        <w:t xml:space="preserve">, která bude použita pro zatemnění skel (viz pož. č. 47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odmínky záručního servisu zpracované tak, aby odpovídaly požadavkům zadavatele</w:t>
      </w:r>
      <w:r>
        <w:rPr>
          <w:b w:val="false"/>
          <w:sz w:val="24"/>
          <w:szCs w:val="24"/>
          <w:lang w:eastAsia="cs-CZ"/>
        </w:rPr>
        <w:t xml:space="preserve"> (zadavatel požaduje záruku na sanitní vůz v minimální délce 24 měsíců, záruku na prorezavění karoserie min. 72 měsíců, záruku na vady laku min. 36 měsíců a záruku na vestavbu a transportní techniku min. 24 měsíců).</w:t>
      </w:r>
      <w:r>
        <w:rPr>
          <w:sz w:val="24"/>
          <w:szCs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…………………………………</w:t>
      </w:r>
      <w:r>
        <w:rPr>
          <w:b w:val="false"/>
          <w:bCs/>
          <w:color w:val="000000"/>
          <w:sz w:val="24"/>
          <w:szCs w:val="24"/>
        </w:rPr>
        <w:t>.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 w:val="false"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</w:t>
      </w:r>
      <w:r>
        <w:rPr>
          <w:b w:val="false"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0848468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L5">
    <w:name w:val="l5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9:24:00Z</dcterms:created>
  <dc:creator>Standard</dc:creator>
  <dc:description/>
  <cp:keywords/>
  <dc:language>en-US</dc:language>
  <cp:lastModifiedBy>Uživatel systému Windows</cp:lastModifiedBy>
  <cp:lastPrinted>2022-06-01T08:27:00Z</cp:lastPrinted>
  <dcterms:modified xsi:type="dcterms:W3CDTF">2023-05-25T07:48:00Z</dcterms:modified>
  <cp:revision>14</cp:revision>
  <dc:subject/>
  <dc:title>Příloha č</dc:title>
</cp:coreProperties>
</file>