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123650056"/>
      <w:bookmarkStart w:id="11" w:name="__Fieldmark__0_123650056"/>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123650056"/>
      <w:bookmarkStart w:id="13" w:name="__Fieldmark__1_123650056"/>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123650056"/>
      <w:bookmarkStart w:id="15" w:name="__Fieldmark__2_123650056"/>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123650056"/>
      <w:bookmarkStart w:id="17" w:name="__Fieldmark__3_123650056"/>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123650056"/>
      <w:bookmarkStart w:id="19" w:name="__Fieldmark__4_123650056"/>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