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602-040 a Mosty 602-041 a 042 - Opatření pro zajištění průjezdu NT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Aneta Veleba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leba.a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3-05-24T10:49:00Z</dcterms:modified>
  <cp:revision>20</cp:revision>
  <dc:subject/>
  <dc:title>Krycí list nabídky</dc:title>
</cp:coreProperties>
</file>