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117707505"/>
      <w:bookmarkStart w:id="11" w:name="__Fieldmark__0_4117707505"/>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117707505"/>
      <w:bookmarkStart w:id="13" w:name="__Fieldmark__1_4117707505"/>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117707505"/>
      <w:bookmarkStart w:id="15" w:name="__Fieldmark__2_4117707505"/>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117707505"/>
      <w:bookmarkStart w:id="17" w:name="__Fieldmark__3_4117707505"/>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117707505"/>
      <w:bookmarkStart w:id="19" w:name="__Fieldmark__4_4117707505"/>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