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Mamograf 2“,</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16/23/VZ, ve Věstníku veřejných zakázek pod ev. č. Z2023-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eškerých náhradních dílů potřebných pro bezchybný a bezpečný provoz ZP nebo IVD ZP (včetně rentgenky/rentgenek, detektoru/detektorů, filtrů, atd.)</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pacing w:before="120" w:after="120"/>
        <w:jc w:val="both"/>
        <w:rPr/>
      </w:pPr>
      <w:r>
        <w:rPr>
          <w:rFonts w:cs="Tahoma" w:ascii="Bookman Old Style" w:hAnsi="Bookman Old Style"/>
          <w:b/>
        </w:rPr>
        <w:t>reakční doba: do 4 hodiny od nahlášení;</w:t>
        <w:tab/>
      </w:r>
    </w:p>
    <w:p>
      <w:pPr>
        <w:pStyle w:val="Normal"/>
        <w:numPr>
          <w:ilvl w:val="0"/>
          <w:numId w:val="3"/>
        </w:numPr>
        <w:spacing w:before="120" w:after="120"/>
        <w:jc w:val="both"/>
        <w:rPr/>
      </w:pPr>
      <w:r>
        <w:rPr>
          <w:rFonts w:cs="Tahoma" w:ascii="Bookman Old Style" w:hAnsi="Bookman Old Style"/>
          <w:b/>
        </w:rPr>
        <w:t>nástup na opravu další pracovní den od nahlášení</w:t>
      </w:r>
    </w:p>
    <w:p>
      <w:pPr>
        <w:pStyle w:val="Normal"/>
        <w:numPr>
          <w:ilvl w:val="0"/>
          <w:numId w:val="3"/>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3"/>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rFonts w:ascii="Bookman Old Style" w:hAnsi="Bookman Old Style" w:cs="Bookman Old Style"/>
          <w:sz w:val="24"/>
        </w:rPr>
      </w:pPr>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rad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46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radiologie@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1402170457"/>
      <w:bookmarkStart w:id="12" w:name="__Fieldmark__0_1402170457"/>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1402170457"/>
      <w:bookmarkStart w:id="14" w:name="__Fieldmark__1_1402170457"/>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1402170457"/>
      <w:bookmarkStart w:id="16" w:name="__Fieldmark__2_1402170457"/>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1402170457"/>
      <w:bookmarkStart w:id="18" w:name="__Fieldmark__3_1402170457"/>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1402170457"/>
      <w:bookmarkStart w:id="20" w:name="__Fieldmark__4_1402170457"/>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 2</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3118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1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radiologie@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3:04:00Z</dcterms:created>
  <dc:creator/>
  <dc:description/>
  <cp:keywords/>
  <dc:language>en-US</dc:language>
  <cp:lastModifiedBy/>
  <dcterms:modified xsi:type="dcterms:W3CDTF">2023-07-18T07:43:00Z</dcterms:modified>
  <cp:revision>1</cp:revision>
  <dc:subject/>
  <dc:title/>
</cp:coreProperties>
</file>