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596766639"/>
      <w:bookmarkStart w:id="11" w:name="__Fieldmark__0_2596766639"/>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596766639"/>
      <w:bookmarkStart w:id="13" w:name="__Fieldmark__1_2596766639"/>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596766639"/>
      <w:bookmarkStart w:id="15" w:name="__Fieldmark__2_2596766639"/>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596766639"/>
      <w:bookmarkStart w:id="17" w:name="__Fieldmark__3_2596766639"/>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596766639"/>
      <w:bookmarkStart w:id="19" w:name="__Fieldmark__4_2596766639"/>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