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94495788"/>
      <w:bookmarkStart w:id="12" w:name="__Fieldmark__0_194495788"/>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94495788"/>
      <w:bookmarkStart w:id="14" w:name="__Fieldmark__1_194495788"/>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94495788"/>
      <w:bookmarkStart w:id="16" w:name="__Fieldmark__2_194495788"/>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94495788"/>
      <w:bookmarkStart w:id="18" w:name="__Fieldmark__3_194495788"/>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94495788"/>
      <w:bookmarkStart w:id="20" w:name="__Fieldmark__4_194495788"/>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