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525145</wp:posOffset>
                </wp:positionV>
                <wp:extent cx="6702425" cy="9692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9692640"/>
                          <a:chOff x="0" y="0"/>
                          <a:chExt cx="6702480" cy="9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02480" cy="9692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02480" cy="9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51640" y="8606880"/>
                              <a:ext cx="85356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0"/>
                                <a:ext cx="8521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ÍSLO KOP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7400" y="176040"/>
                            <a:ext cx="1923480" cy="2577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440" y="0"/>
                              <a:ext cx="185544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5360"/>
                              <a:ext cx="1923480" cy="12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CHNISERV spol. s r.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skevská 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1 00 PRAHA 10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Wingdings 2" w:hAnsi="Wingdings 2" w:eastAsia="Wingdings 2" w:cs="Wingdings 2"/>
                                    <w:color w:val="auto"/>
                                    <w:lang w:val="cs-CZ" w:bidi="ar-SA"/>
                                  </w:rPr>
                                  <w:t>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111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Wingdings 2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ascii="Wingdings 2" w:hAnsi="Wingdings 2" w:cs="Wingdings 2"/>
                                    <w:color w:val="auto"/>
                                    <w:lang w:val="cs-CZ" w:bidi="ar-SA"/>
                                  </w:rPr>
                                  <w:t>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222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1.35pt;width:527.75pt;height:763.2pt" coordorigin="609,827" coordsize="10555,15264">
                <v:group id="shape_0" style="position:absolute;left:609;top:827;width:10555;height:152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9;top:827;width:10554;height:1526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9509;top:14381;width:1344;height:12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9511;top:14381;width:1341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ÍSLO KOP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509,14723" to="10850,14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01;top:1104;width:3029;height:4058">
                  <v:shape id="shape_0" stroked="f" o:allowincell="f" style="position:absolute;left:8160;top:1104;width:2921;height:21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1;top:3160;width:3028;height:2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CHNISERV spol. s r.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skevská 8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1 00 PRAHA 10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Wingdings 2" w:hAnsi="Wingdings 2" w:eastAsia="Wingdings 2" w:cs="Wingdings 2"/>
                              <w:color w:val="auto"/>
                              <w:lang w:val="cs-CZ" w:bidi="ar-SA"/>
                            </w:rPr>
                            <w:t>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111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Wingdings 2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ascii="Wingdings 2" w:hAnsi="Wingdings 2" w:cs="Wingdings 2"/>
                              <w:color w:val="auto"/>
                              <w:lang w:val="cs-CZ" w:bidi="ar-SA"/>
                            </w:rPr>
                            <w:t>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222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7818120</wp:posOffset>
                </wp:positionV>
                <wp:extent cx="2099310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.45pt;mso-wrap-distance-left:9.05pt;mso-wrap-distance-right:9.05pt;mso-wrap-distance-top:0pt;mso-wrap-distance-bottom:0pt;margin-top:615.6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9048750</wp:posOffset>
                </wp:positionV>
                <wp:extent cx="2514600" cy="86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. zakázky:</w:t>
                              <w:tab/>
                              <w:t>22 2900 009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:</w:t>
                              <w:tab/>
                              <w:t>11 /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ze č.: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8.4pt;mso-wrap-distance-left:9.05pt;mso-wrap-distance-right:9.05pt;mso-wrap-distance-top:0pt;mso-wrap-distance-bottom:0pt;margin-top:712.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. zakázky:</w:t>
                        <w:tab/>
                        <w:t>22 2900 009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um:</w:t>
                        <w:tab/>
                        <w:t>11 /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vize č.: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4374515</wp:posOffset>
                </wp:positionV>
                <wp:extent cx="7239000" cy="2270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Heliport Nemocnice Havlíčkův Br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D 1.1. – Stavební část 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78.75pt;mso-wrap-distance-left:9.05pt;mso-wrap-distance-right:9.05pt;mso-wrap-distance-top:0pt;mso-wrap-distance-bottom:0pt;margin-top:344.4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>Heliport Nemocnice Havlíčkův Br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D 1.1. – Stavební část 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okumentace pro provádění stavby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TITUL 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Michal Šulc</dc:creator>
  <dc:description/>
  <cp:keywords/>
  <dc:language>en-US</dc:language>
  <cp:lastModifiedBy>Šulc Michal</cp:lastModifiedBy>
  <cp:lastPrinted>2022-12-01T13:22:00Z</cp:lastPrinted>
  <dcterms:modified xsi:type="dcterms:W3CDTF">2022-12-01T12:23:00Z</dcterms:modified>
  <cp:revision>2</cp:revision>
  <dc:subject/>
  <dc:title/>
</cp:coreProperties>
</file>