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sti"/>
        <w:spacing w:before="60" w:after="60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0475</wp:posOffset>
                </wp:positionH>
                <wp:positionV relativeFrom="paragraph">
                  <wp:posOffset>4954905</wp:posOffset>
                </wp:positionV>
                <wp:extent cx="295275" cy="304800"/>
                <wp:effectExtent l="5715" t="5080" r="127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04920"/>
                          <a:chOff x="0" y="0"/>
                          <a:chExt cx="295200" cy="304920"/>
                        </a:xfrm>
                      </wpg:grpSpPr>
                      <wps:wsp>
                        <wps:cNvSpPr/>
                        <wps:spPr>
                          <a:xfrm flipH="1" flipV="1">
                            <a:off x="156960" y="286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960" y="2775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2775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86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295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95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400" y="2592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400" y="2592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77560"/>
                            <a:ext cx="9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9">
                                <a:moveTo>
                                  <a:pt x="48" y="26"/>
                                </a:moveTo>
                                <a:lnTo>
                                  <a:pt x="50" y="0"/>
                                </a:lnTo>
                                <a:lnTo>
                                  <a:pt x="48" y="26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400" y="258480"/>
                            <a:ext cx="90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86920"/>
                            <a:ext cx="27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8">
                                <a:moveTo>
                                  <a:pt x="190" y="51"/>
                                </a:moveTo>
                                <a:lnTo>
                                  <a:pt x="182" y="58"/>
                                </a:lnTo>
                                <a:lnTo>
                                  <a:pt x="90" y="68"/>
                                </a:lnTo>
                                <a:lnTo>
                                  <a:pt x="3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775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775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8692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0"/>
                                </a:moveTo>
                                <a:lnTo>
                                  <a:pt x="65" y="29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295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95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0840"/>
                            <a:ext cx="55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21">
                                <a:moveTo>
                                  <a:pt x="326" y="121"/>
                                </a:moveTo>
                                <a:lnTo>
                                  <a:pt x="292" y="63"/>
                                </a:lnTo>
                                <a:lnTo>
                                  <a:pt x="240" y="20"/>
                                </a:lnTo>
                                <a:lnTo>
                                  <a:pt x="176" y="0"/>
                                </a:lnTo>
                                <a:lnTo>
                                  <a:pt x="109" y="3"/>
                                </a:lnTo>
                                <a:lnTo>
                                  <a:pt x="48" y="30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479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0">
                                <a:moveTo>
                                  <a:pt x="29" y="0"/>
                                </a:moveTo>
                                <a:lnTo>
                                  <a:pt x="4" y="17"/>
                                </a:lnTo>
                                <a:lnTo>
                                  <a:pt x="0" y="48"/>
                                </a:lnTo>
                                <a:lnTo>
                                  <a:pt x="21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680" y="90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1">
                                <a:moveTo>
                                  <a:pt x="39" y="21"/>
                                </a:moveTo>
                                <a:lnTo>
                                  <a:pt x="2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111240"/>
                            <a:ext cx="24948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57320"/>
                            <a:ext cx="147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544">
                                <a:moveTo>
                                  <a:pt x="0" y="0"/>
                                </a:moveTo>
                                <a:lnTo>
                                  <a:pt x="289" y="157"/>
                                </a:lnTo>
                                <a:lnTo>
                                  <a:pt x="581" y="348"/>
                                </a:lnTo>
                                <a:lnTo>
                                  <a:pt x="811" y="5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8560"/>
                            <a:ext cx="90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649">
                                <a:moveTo>
                                  <a:pt x="155" y="1425"/>
                                </a:moveTo>
                                <a:lnTo>
                                  <a:pt x="0" y="1649"/>
                                </a:lnTo>
                                <a:lnTo>
                                  <a:pt x="101" y="1473"/>
                                </a:lnTo>
                                <a:lnTo>
                                  <a:pt x="378" y="944"/>
                                </a:lnTo>
                                <a:lnTo>
                                  <a:pt x="633" y="411"/>
                                </a:lnTo>
                                <a:lnTo>
                                  <a:pt x="8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45720"/>
                            <a:ext cx="1296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320" y="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7640"/>
                            <a:ext cx="90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90.15pt;width:23.2pt;height:23.95pt" coordorigin="5985,7803" coordsize="464,479">
                <v:line id="shape_0" from="6232,8255" to="6245,8268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line id="shape_0" from="6218,8240" to="6231,8253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line id="shape_0" from="6203,8240" to="6216,8253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6130,8255" to="6143,8268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line id="shape_0" from="6174,8269" to="6187,8282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line id="shape_0" from="6145,8269" to="6158,8282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line id="shape_0" from="6291,8211" to="6304,8224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line id="shape_0" from="6291,8211" to="6304,8224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shape id="shape_0" coordsize="50,89" path="m48,26l50,0l48,26l0,89e" stroked="t" o:allowincell="f" style="position:absolute;left:6291;top:8240;width:13;height:28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291,8210" to="6304,8238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shape id="shape_0" coordsize="190,68" path="m190,51l182,58l90,68l38,47l0,0e" stroked="t" o:allowincell="f" style="position:absolute;left:6247;top:8255;width:42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232,8240" to="6245,8253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line id="shape_0" from="6203,8240" to="6216,8253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shape id="shape_0" coordsize="107,76" path="m107,0l65,29l0,76e" stroked="t" o:allowincell="f" style="position:absolute;left:6174;top:8255;width:28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159,8269" to="6172,8282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line id="shape_0" from="6130,8269" to="6143,8282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shape id="shape_0" coordsize="326,121" path="m326,121l292,63l240,20l176,0l109,3l48,30l0,78e" stroked="t" o:allowincell="f" style="position:absolute;left:6028;top:8182;width:86;height:42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29,70" path="m29,0l4,17l0,48l21,70e" stroked="t" o:allowincell="f" style="position:absolute;left:6057;top:8036;width:13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276,7817" to="6289,7830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shape id="shape_0" coordsize="39,21" path="m39,21l23,5l0,0e" stroked="t" o:allowincell="f" style="position:absolute;left:6247;top:7803;width:13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232,7803" to="6245,7816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6057,7978" to="6449,8035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shape id="shape_0" coordsize="811,544" path="m0,0l289,157l581,348l811,544e" stroked="t" o:allowincell="f" style="position:absolute;left:6057;top:8051;width:232;height:159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116,8226" to="6129,8254" stroked="t" o:allowincell="f" style="position:absolute">
                  <v:stroke color="#002699" weight="9360" joinstyle="miter" endcap="flat"/>
                  <v:fill o:detectmouseclick="t" on="false"/>
                  <w10:wrap type="none"/>
                </v:line>
                <v:shape id="shape_0" coordsize="872,1649" path="m155,1425l0,1649l101,1473l378,944l633,411l872,0e" stroked="t" o:allowincell="f" style="position:absolute;left:5985;top:7803;width:246;height:465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6057,7875" to="6260,8136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6232,7803" to="6245,7816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6261,7803" to="6274,7816" stroked="t" o:allowincell="f" style="position:absolute;flip:xy">
                  <v:stroke color="#002699" weight="9360" joinstyle="miter" endcap="flat"/>
                  <v:fill o:detectmouseclick="t" on="false"/>
                  <w10:wrap type="none"/>
                </v:line>
                <v:line id="shape_0" from="6261,7831" to="6274,7873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3210</wp:posOffset>
                </wp:positionH>
                <wp:positionV relativeFrom="paragraph">
                  <wp:posOffset>4991100</wp:posOffset>
                </wp:positionV>
                <wp:extent cx="352425" cy="248285"/>
                <wp:effectExtent l="508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248400"/>
                          <a:chOff x="0" y="0"/>
                          <a:chExt cx="352440" cy="248400"/>
                        </a:xfrm>
                      </wpg:grpSpPr>
                      <wps:wsp>
                        <wps:cNvSpPr/>
                        <wps:spPr>
                          <a:xfrm flipH="1">
                            <a:off x="129600" y="921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195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1288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550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457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2113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113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2210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2300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5" y="0"/>
                                </a:moveTo>
                                <a:lnTo>
                                  <a:pt x="26" y="8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0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210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9">
                                <a:moveTo>
                                  <a:pt x="0" y="59"/>
                                </a:moveTo>
                                <a:lnTo>
                                  <a:pt x="28" y="36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2113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113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7">
                                <a:moveTo>
                                  <a:pt x="0" y="17"/>
                                </a:moveTo>
                                <a:lnTo>
                                  <a:pt x="18" y="7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02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186">
                                <a:moveTo>
                                  <a:pt x="0" y="1186"/>
                                </a:moveTo>
                                <a:lnTo>
                                  <a:pt x="41" y="1146"/>
                                </a:lnTo>
                                <a:lnTo>
                                  <a:pt x="104" y="1021"/>
                                </a:lnTo>
                                <a:lnTo>
                                  <a:pt x="138" y="965"/>
                                </a:lnTo>
                                <a:lnTo>
                                  <a:pt x="149" y="930"/>
                                </a:lnTo>
                                <a:lnTo>
                                  <a:pt x="161" y="900"/>
                                </a:lnTo>
                                <a:lnTo>
                                  <a:pt x="179" y="871"/>
                                </a:lnTo>
                                <a:lnTo>
                                  <a:pt x="197" y="841"/>
                                </a:lnTo>
                                <a:lnTo>
                                  <a:pt x="208" y="818"/>
                                </a:lnTo>
                                <a:lnTo>
                                  <a:pt x="220" y="794"/>
                                </a:lnTo>
                                <a:lnTo>
                                  <a:pt x="238" y="765"/>
                                </a:lnTo>
                                <a:lnTo>
                                  <a:pt x="256" y="735"/>
                                </a:lnTo>
                                <a:lnTo>
                                  <a:pt x="267" y="712"/>
                                </a:lnTo>
                                <a:lnTo>
                                  <a:pt x="279" y="689"/>
                                </a:lnTo>
                                <a:lnTo>
                                  <a:pt x="291" y="659"/>
                                </a:lnTo>
                                <a:lnTo>
                                  <a:pt x="309" y="630"/>
                                </a:lnTo>
                                <a:lnTo>
                                  <a:pt x="314" y="606"/>
                                </a:lnTo>
                                <a:lnTo>
                                  <a:pt x="326" y="583"/>
                                </a:lnTo>
                                <a:lnTo>
                                  <a:pt x="338" y="558"/>
                                </a:lnTo>
                                <a:lnTo>
                                  <a:pt x="344" y="535"/>
                                </a:lnTo>
                                <a:lnTo>
                                  <a:pt x="356" y="506"/>
                                </a:lnTo>
                                <a:lnTo>
                                  <a:pt x="367" y="471"/>
                                </a:lnTo>
                                <a:lnTo>
                                  <a:pt x="379" y="441"/>
                                </a:lnTo>
                                <a:lnTo>
                                  <a:pt x="391" y="412"/>
                                </a:lnTo>
                                <a:lnTo>
                                  <a:pt x="396" y="382"/>
                                </a:lnTo>
                                <a:lnTo>
                                  <a:pt x="409" y="353"/>
                                </a:lnTo>
                                <a:lnTo>
                                  <a:pt x="420" y="323"/>
                                </a:lnTo>
                                <a:lnTo>
                                  <a:pt x="429" y="294"/>
                                </a:lnTo>
                                <a:lnTo>
                                  <a:pt x="438" y="271"/>
                                </a:lnTo>
                                <a:lnTo>
                                  <a:pt x="446" y="247"/>
                                </a:lnTo>
                                <a:lnTo>
                                  <a:pt x="456" y="224"/>
                                </a:lnTo>
                                <a:lnTo>
                                  <a:pt x="468" y="199"/>
                                </a:lnTo>
                                <a:lnTo>
                                  <a:pt x="474" y="176"/>
                                </a:lnTo>
                                <a:lnTo>
                                  <a:pt x="491" y="153"/>
                                </a:lnTo>
                                <a:lnTo>
                                  <a:pt x="508" y="129"/>
                                </a:lnTo>
                                <a:lnTo>
                                  <a:pt x="527" y="100"/>
                                </a:lnTo>
                                <a:lnTo>
                                  <a:pt x="538" y="76"/>
                                </a:lnTo>
                                <a:lnTo>
                                  <a:pt x="561" y="53"/>
                                </a:lnTo>
                                <a:lnTo>
                                  <a:pt x="574" y="23"/>
                                </a:lnTo>
                                <a:lnTo>
                                  <a:pt x="580" y="0"/>
                                </a:lnTo>
                                <a:lnTo>
                                  <a:pt x="561" y="23"/>
                                </a:lnTo>
                                <a:lnTo>
                                  <a:pt x="550" y="59"/>
                                </a:lnTo>
                                <a:lnTo>
                                  <a:pt x="544" y="82"/>
                                </a:lnTo>
                                <a:lnTo>
                                  <a:pt x="527" y="112"/>
                                </a:lnTo>
                                <a:lnTo>
                                  <a:pt x="521" y="135"/>
                                </a:lnTo>
                                <a:lnTo>
                                  <a:pt x="508" y="165"/>
                                </a:lnTo>
                                <a:lnTo>
                                  <a:pt x="503" y="194"/>
                                </a:lnTo>
                                <a:lnTo>
                                  <a:pt x="497" y="224"/>
                                </a:lnTo>
                                <a:lnTo>
                                  <a:pt x="491" y="247"/>
                                </a:lnTo>
                                <a:lnTo>
                                  <a:pt x="485" y="282"/>
                                </a:lnTo>
                                <a:lnTo>
                                  <a:pt x="474" y="306"/>
                                </a:lnTo>
                                <a:lnTo>
                                  <a:pt x="468" y="336"/>
                                </a:lnTo>
                                <a:lnTo>
                                  <a:pt x="456" y="370"/>
                                </a:lnTo>
                                <a:lnTo>
                                  <a:pt x="444" y="394"/>
                                </a:lnTo>
                                <a:lnTo>
                                  <a:pt x="438" y="418"/>
                                </a:lnTo>
                                <a:lnTo>
                                  <a:pt x="415" y="459"/>
                                </a:lnTo>
                                <a:lnTo>
                                  <a:pt x="402" y="500"/>
                                </a:lnTo>
                                <a:lnTo>
                                  <a:pt x="388" y="536"/>
                                </a:lnTo>
                                <a:lnTo>
                                  <a:pt x="373" y="572"/>
                                </a:lnTo>
                                <a:lnTo>
                                  <a:pt x="361" y="597"/>
                                </a:lnTo>
                                <a:lnTo>
                                  <a:pt x="348" y="624"/>
                                </a:lnTo>
                                <a:lnTo>
                                  <a:pt x="337" y="656"/>
                                </a:lnTo>
                                <a:lnTo>
                                  <a:pt x="324" y="685"/>
                                </a:lnTo>
                                <a:lnTo>
                                  <a:pt x="306" y="721"/>
                                </a:lnTo>
                                <a:lnTo>
                                  <a:pt x="291" y="753"/>
                                </a:lnTo>
                                <a:lnTo>
                                  <a:pt x="273" y="782"/>
                                </a:lnTo>
                                <a:lnTo>
                                  <a:pt x="244" y="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5080"/>
                            <a:ext cx="148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1023">
                                <a:moveTo>
                                  <a:pt x="235" y="511"/>
                                </a:moveTo>
                                <a:lnTo>
                                  <a:pt x="217" y="541"/>
                                </a:lnTo>
                                <a:lnTo>
                                  <a:pt x="193" y="575"/>
                                </a:lnTo>
                                <a:lnTo>
                                  <a:pt x="170" y="611"/>
                                </a:lnTo>
                                <a:lnTo>
                                  <a:pt x="152" y="634"/>
                                </a:lnTo>
                                <a:lnTo>
                                  <a:pt x="146" y="658"/>
                                </a:lnTo>
                                <a:lnTo>
                                  <a:pt x="140" y="687"/>
                                </a:lnTo>
                                <a:lnTo>
                                  <a:pt x="129" y="710"/>
                                </a:lnTo>
                                <a:lnTo>
                                  <a:pt x="117" y="740"/>
                                </a:lnTo>
                                <a:lnTo>
                                  <a:pt x="105" y="764"/>
                                </a:lnTo>
                                <a:lnTo>
                                  <a:pt x="99" y="788"/>
                                </a:lnTo>
                                <a:lnTo>
                                  <a:pt x="87" y="817"/>
                                </a:lnTo>
                                <a:lnTo>
                                  <a:pt x="76" y="847"/>
                                </a:lnTo>
                                <a:lnTo>
                                  <a:pt x="64" y="875"/>
                                </a:lnTo>
                                <a:lnTo>
                                  <a:pt x="53" y="905"/>
                                </a:lnTo>
                                <a:lnTo>
                                  <a:pt x="40" y="929"/>
                                </a:lnTo>
                                <a:lnTo>
                                  <a:pt x="34" y="953"/>
                                </a:lnTo>
                                <a:lnTo>
                                  <a:pt x="28" y="976"/>
                                </a:lnTo>
                                <a:lnTo>
                                  <a:pt x="23" y="1005"/>
                                </a:lnTo>
                                <a:lnTo>
                                  <a:pt x="0" y="1023"/>
                                </a:lnTo>
                                <a:lnTo>
                                  <a:pt x="23" y="1023"/>
                                </a:lnTo>
                                <a:lnTo>
                                  <a:pt x="53" y="1005"/>
                                </a:lnTo>
                                <a:lnTo>
                                  <a:pt x="82" y="982"/>
                                </a:lnTo>
                                <a:lnTo>
                                  <a:pt x="99" y="958"/>
                                </a:lnTo>
                                <a:lnTo>
                                  <a:pt x="117" y="929"/>
                                </a:lnTo>
                                <a:lnTo>
                                  <a:pt x="135" y="905"/>
                                </a:lnTo>
                                <a:lnTo>
                                  <a:pt x="152" y="881"/>
                                </a:lnTo>
                                <a:lnTo>
                                  <a:pt x="170" y="852"/>
                                </a:lnTo>
                                <a:lnTo>
                                  <a:pt x="193" y="828"/>
                                </a:lnTo>
                                <a:lnTo>
                                  <a:pt x="223" y="799"/>
                                </a:lnTo>
                                <a:lnTo>
                                  <a:pt x="247" y="776"/>
                                </a:lnTo>
                                <a:lnTo>
                                  <a:pt x="275" y="746"/>
                                </a:lnTo>
                                <a:lnTo>
                                  <a:pt x="294" y="723"/>
                                </a:lnTo>
                                <a:lnTo>
                                  <a:pt x="317" y="693"/>
                                </a:lnTo>
                                <a:lnTo>
                                  <a:pt x="335" y="664"/>
                                </a:lnTo>
                                <a:lnTo>
                                  <a:pt x="353" y="640"/>
                                </a:lnTo>
                                <a:lnTo>
                                  <a:pt x="370" y="617"/>
                                </a:lnTo>
                                <a:lnTo>
                                  <a:pt x="394" y="587"/>
                                </a:lnTo>
                                <a:lnTo>
                                  <a:pt x="417" y="575"/>
                                </a:lnTo>
                                <a:lnTo>
                                  <a:pt x="441" y="564"/>
                                </a:lnTo>
                                <a:lnTo>
                                  <a:pt x="476" y="534"/>
                                </a:lnTo>
                                <a:lnTo>
                                  <a:pt x="541" y="469"/>
                                </a:lnTo>
                                <a:lnTo>
                                  <a:pt x="577" y="423"/>
                                </a:lnTo>
                                <a:lnTo>
                                  <a:pt x="594" y="387"/>
                                </a:lnTo>
                                <a:lnTo>
                                  <a:pt x="677" y="222"/>
                                </a:lnTo>
                                <a:lnTo>
                                  <a:pt x="689" y="199"/>
                                </a:lnTo>
                                <a:lnTo>
                                  <a:pt x="700" y="175"/>
                                </a:lnTo>
                                <a:lnTo>
                                  <a:pt x="712" y="152"/>
                                </a:lnTo>
                                <a:lnTo>
                                  <a:pt x="723" y="129"/>
                                </a:lnTo>
                                <a:lnTo>
                                  <a:pt x="742" y="99"/>
                                </a:lnTo>
                                <a:lnTo>
                                  <a:pt x="753" y="75"/>
                                </a:lnTo>
                                <a:lnTo>
                                  <a:pt x="765" y="45"/>
                                </a:lnTo>
                                <a:lnTo>
                                  <a:pt x="776" y="17"/>
                                </a:ln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672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3">
                                <a:moveTo>
                                  <a:pt x="84" y="63"/>
                                </a:moveTo>
                                <a:lnTo>
                                  <a:pt x="84" y="18"/>
                                </a:lnTo>
                                <a:lnTo>
                                  <a:pt x="60" y="0"/>
                                </a:lnTo>
                                <a:lnTo>
                                  <a:pt x="25" y="18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5720"/>
                            <a:ext cx="36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67">
                                <a:moveTo>
                                  <a:pt x="204" y="0"/>
                                </a:moveTo>
                                <a:lnTo>
                                  <a:pt x="188" y="15"/>
                                </a:lnTo>
                                <a:lnTo>
                                  <a:pt x="142" y="57"/>
                                </a:lnTo>
                                <a:lnTo>
                                  <a:pt x="112" y="86"/>
                                </a:lnTo>
                                <a:lnTo>
                                  <a:pt x="89" y="127"/>
                                </a:lnTo>
                                <a:lnTo>
                                  <a:pt x="65" y="162"/>
                                </a:lnTo>
                                <a:lnTo>
                                  <a:pt x="42" y="192"/>
                                </a:lnTo>
                                <a:lnTo>
                                  <a:pt x="24" y="227"/>
                                </a:lnTo>
                                <a:lnTo>
                                  <a:pt x="6" y="257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100800"/>
                            <a:ext cx="90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1195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2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8880"/>
                            <a:ext cx="148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70">
                                <a:moveTo>
                                  <a:pt x="0" y="16"/>
                                </a:moveTo>
                                <a:lnTo>
                                  <a:pt x="0" y="176"/>
                                </a:lnTo>
                                <a:lnTo>
                                  <a:pt x="12" y="235"/>
                                </a:lnTo>
                                <a:lnTo>
                                  <a:pt x="12" y="258"/>
                                </a:lnTo>
                                <a:lnTo>
                                  <a:pt x="18" y="288"/>
                                </a:lnTo>
                                <a:lnTo>
                                  <a:pt x="18" y="370"/>
                                </a:lnTo>
                                <a:lnTo>
                                  <a:pt x="24" y="393"/>
                                </a:lnTo>
                                <a:lnTo>
                                  <a:pt x="24" y="423"/>
                                </a:lnTo>
                                <a:lnTo>
                                  <a:pt x="30" y="446"/>
                                </a:lnTo>
                                <a:lnTo>
                                  <a:pt x="30" y="471"/>
                                </a:lnTo>
                                <a:lnTo>
                                  <a:pt x="53" y="488"/>
                                </a:lnTo>
                                <a:lnTo>
                                  <a:pt x="89" y="500"/>
                                </a:lnTo>
                                <a:lnTo>
                                  <a:pt x="112" y="505"/>
                                </a:lnTo>
                                <a:lnTo>
                                  <a:pt x="148" y="511"/>
                                </a:lnTo>
                                <a:lnTo>
                                  <a:pt x="171" y="511"/>
                                </a:lnTo>
                                <a:lnTo>
                                  <a:pt x="201" y="505"/>
                                </a:lnTo>
                                <a:lnTo>
                                  <a:pt x="253" y="505"/>
                                </a:lnTo>
                                <a:lnTo>
                                  <a:pt x="300" y="494"/>
                                </a:lnTo>
                                <a:lnTo>
                                  <a:pt x="354" y="494"/>
                                </a:lnTo>
                                <a:lnTo>
                                  <a:pt x="384" y="488"/>
                                </a:lnTo>
                                <a:lnTo>
                                  <a:pt x="412" y="482"/>
                                </a:lnTo>
                                <a:lnTo>
                                  <a:pt x="466" y="482"/>
                                </a:lnTo>
                                <a:lnTo>
                                  <a:pt x="495" y="500"/>
                                </a:lnTo>
                                <a:lnTo>
                                  <a:pt x="524" y="505"/>
                                </a:lnTo>
                                <a:lnTo>
                                  <a:pt x="554" y="517"/>
                                </a:lnTo>
                                <a:lnTo>
                                  <a:pt x="524" y="524"/>
                                </a:lnTo>
                                <a:lnTo>
                                  <a:pt x="501" y="524"/>
                                </a:lnTo>
                                <a:lnTo>
                                  <a:pt x="477" y="535"/>
                                </a:lnTo>
                                <a:lnTo>
                                  <a:pt x="471" y="558"/>
                                </a:lnTo>
                                <a:lnTo>
                                  <a:pt x="495" y="570"/>
                                </a:lnTo>
                                <a:lnTo>
                                  <a:pt x="519" y="547"/>
                                </a:lnTo>
                                <a:lnTo>
                                  <a:pt x="543" y="535"/>
                                </a:lnTo>
                                <a:lnTo>
                                  <a:pt x="560" y="511"/>
                                </a:lnTo>
                                <a:lnTo>
                                  <a:pt x="566" y="488"/>
                                </a:lnTo>
                                <a:lnTo>
                                  <a:pt x="572" y="465"/>
                                </a:lnTo>
                                <a:lnTo>
                                  <a:pt x="583" y="435"/>
                                </a:lnTo>
                                <a:lnTo>
                                  <a:pt x="602" y="412"/>
                                </a:lnTo>
                                <a:lnTo>
                                  <a:pt x="607" y="382"/>
                                </a:lnTo>
                                <a:lnTo>
                                  <a:pt x="672" y="247"/>
                                </a:lnTo>
                                <a:lnTo>
                                  <a:pt x="695" y="217"/>
                                </a:lnTo>
                                <a:lnTo>
                                  <a:pt x="714" y="194"/>
                                </a:lnTo>
                                <a:lnTo>
                                  <a:pt x="731" y="164"/>
                                </a:lnTo>
                                <a:lnTo>
                                  <a:pt x="748" y="141"/>
                                </a:lnTo>
                                <a:lnTo>
                                  <a:pt x="760" y="117"/>
                                </a:lnTo>
                                <a:lnTo>
                                  <a:pt x="778" y="93"/>
                                </a:lnTo>
                                <a:lnTo>
                                  <a:pt x="790" y="70"/>
                                </a:lnTo>
                                <a:lnTo>
                                  <a:pt x="801" y="46"/>
                                </a:lnTo>
                                <a:lnTo>
                                  <a:pt x="826" y="0"/>
                                </a:lnTo>
                                <a:lnTo>
                                  <a:pt x="801" y="29"/>
                                </a:lnTo>
                                <a:lnTo>
                                  <a:pt x="790" y="59"/>
                                </a:lnTo>
                                <a:lnTo>
                                  <a:pt x="778" y="82"/>
                                </a:lnTo>
                                <a:lnTo>
                                  <a:pt x="767" y="112"/>
                                </a:lnTo>
                                <a:lnTo>
                                  <a:pt x="754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56240"/>
                            <a:ext cx="1112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35">
                                <a:moveTo>
                                  <a:pt x="65" y="0"/>
                                </a:moveTo>
                                <a:lnTo>
                                  <a:pt x="48" y="29"/>
                                </a:lnTo>
                                <a:lnTo>
                                  <a:pt x="36" y="76"/>
                                </a:lnTo>
                                <a:lnTo>
                                  <a:pt x="30" y="106"/>
                                </a:lnTo>
                                <a:lnTo>
                                  <a:pt x="18" y="129"/>
                                </a:lnTo>
                                <a:lnTo>
                                  <a:pt x="18" y="153"/>
                                </a:lnTo>
                                <a:lnTo>
                                  <a:pt x="6" y="176"/>
                                </a:lnTo>
                                <a:lnTo>
                                  <a:pt x="6" y="229"/>
                                </a:lnTo>
                                <a:lnTo>
                                  <a:pt x="0" y="252"/>
                                </a:lnTo>
                                <a:lnTo>
                                  <a:pt x="0" y="353"/>
                                </a:lnTo>
                                <a:lnTo>
                                  <a:pt x="6" y="376"/>
                                </a:lnTo>
                                <a:lnTo>
                                  <a:pt x="36" y="388"/>
                                </a:lnTo>
                                <a:lnTo>
                                  <a:pt x="118" y="388"/>
                                </a:lnTo>
                                <a:lnTo>
                                  <a:pt x="154" y="383"/>
                                </a:lnTo>
                                <a:lnTo>
                                  <a:pt x="177" y="376"/>
                                </a:lnTo>
                                <a:lnTo>
                                  <a:pt x="313" y="376"/>
                                </a:lnTo>
                                <a:lnTo>
                                  <a:pt x="336" y="383"/>
                                </a:lnTo>
                                <a:lnTo>
                                  <a:pt x="360" y="394"/>
                                </a:lnTo>
                                <a:lnTo>
                                  <a:pt x="389" y="400"/>
                                </a:lnTo>
                                <a:lnTo>
                                  <a:pt x="419" y="400"/>
                                </a:lnTo>
                                <a:lnTo>
                                  <a:pt x="442" y="412"/>
                                </a:lnTo>
                                <a:lnTo>
                                  <a:pt x="466" y="435"/>
                                </a:lnTo>
                                <a:lnTo>
                                  <a:pt x="596" y="429"/>
                                </a:lnTo>
                                <a:lnTo>
                                  <a:pt x="646" y="4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2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393pt;width:27.75pt;height:19.55pt" coordorigin="4446,7860" coordsize="555,391">
                <v:line id="shape_0" from="4650,8005" to="4663,8018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636,8048" to="4649,8061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line id="shape_0" from="4621,8063" to="4634,8076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738,7947" to="4751,7960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line id="shape_0" from="4709,7932" to="4722,7945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504,8193" to="4517,8206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line id="shape_0" from="4489,8193" to="4502,8206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475,8208" to="4488,8221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460,8222" to="4473,8235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shape id="shape_0" coordsize="35,32" path="m35,0l26,8l0,32e" stroked="t" o:allowincell="f" style="position:absolute;left:4446;top:8237;width:13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4446,8222" to="4459,8235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shape id="shape_0" coordsize="68,59" path="m0,59l28,36l68,0e" stroked="t" o:allowincell="f" style="position:absolute;left:4460;top:8208;width:13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4475,8193" to="4488,8206" stroked="t" o:allowincell="f" style="position:absolute;flip:y">
                  <v:stroke color="#002699" weight="9360" joinstyle="miter" endcap="flat"/>
                  <v:fill o:detectmouseclick="t" on="false"/>
                  <w10:wrap type="none"/>
                </v:line>
                <v:shape id="shape_0" coordsize="35,17" path="m0,17l18,7l35,0e" stroked="t" o:allowincell="f" style="position:absolute;left:4489;top:8193;width:13;height:13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580,1186" path="m0,1186l41,1146l104,1021l138,965l149,930l161,900l179,871l197,841l208,818l220,794l238,765l256,735l267,712l279,689l291,659l309,630l314,606l326,583l338,558l344,535l356,506l367,471l379,441l391,412l396,382l409,353l420,323l429,294l438,271l446,247l456,224l468,199l474,176l491,153l508,129l527,100l538,76l561,53l574,23l580,0l561,23l550,59l544,82l527,112l521,135l508,165l503,194l497,224l491,247l485,282l474,306l468,336l456,370l444,394l438,418l415,459l402,500l388,536l373,572l361,597l348,624l337,656l324,685l306,721l291,753l273,782l244,830e" stroked="t" o:allowincell="f" style="position:absolute;left:4504;top:7860;width:160;height:332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783,1023" path="m235,511l217,541l193,575l170,611l152,634l146,658l140,687l129,710l117,740l105,764l99,788l87,817l76,847l64,875l53,905l40,929l34,953l28,976l23,1005l0,1023l23,1023l53,1005l82,982l99,958l117,929l135,905l152,881l170,852l193,828l223,799l247,776l275,746l294,723l317,693l335,664l353,640l370,617l394,587l417,575l441,564l476,534l541,469l577,423l594,387l677,222l689,199l700,175l712,152l723,129l742,99l753,75l765,45l776,17l783,0e" stroked="t" o:allowincell="f" style="position:absolute;left:4504;top:7947;width:233;height:289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84,63" path="m84,63l84,18l60,0l25,18l0,30e" stroked="t" o:allowincell="f" style="position:absolute;left:4709;top:7918;width:28;height:28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204,267" path="m204,0l188,15l142,57l112,86l89,127l65,162l42,192l24,227l6,257l0,267e" stroked="t" o:allowincell="f" style="position:absolute;left:4650;top:7932;width:57;height:71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line id="shape_0" from="4636,8019" to="4649,8047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line id="shape_0" from="4636,8048" to="4649,8061" stroked="t" o:allowincell="f" style="position:absolute;flip:x">
                  <v:stroke color="#002699" weight="9360" joinstyle="miter" endcap="flat"/>
                  <v:fill o:detectmouseclick="t" on="false"/>
                  <w10:wrap type="none"/>
                </v:line>
                <v:shape id="shape_0" coordsize="826,570" path="m0,16l0,176l12,235l12,258l18,288l18,370l24,393l24,423l30,446l30,471l53,488l89,500l112,505l148,511l171,511l201,505l253,505l300,494l354,494l384,488l412,482l466,482l495,500l524,505l554,517l524,524l501,524l477,535l471,558l495,570l519,547l543,535l560,511l566,488l572,465l583,435l602,412l607,382l672,247l695,217l714,194l731,164l748,141l760,117l778,93l790,70l801,46l826,0l801,29l790,59l778,82l767,112l754,141e" stroked="t" o:allowincell="f" style="position:absolute;left:4621;top:8063;width:233;height:158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  <v:shape id="shape_0" coordsize="646,435" path="m65,0l48,29l36,76l30,106l18,129l18,153l6,176l6,229l0,252l0,353l6,376l36,388l118,388l154,383l177,376l313,376l336,383l360,394l389,400l419,400l442,412l466,435l596,429l646,403e" stroked="t" o:allowincell="f" style="position:absolute;left:4826;top:8106;width:174;height:115;mso-wrap-style:none;v-text-anchor:middle">
                  <v:fill o:detectmouseclick="t" on="false"/>
                  <v:stroke color="#002699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9105</wp:posOffset>
                </wp:positionH>
                <wp:positionV relativeFrom="paragraph">
                  <wp:posOffset>5050155</wp:posOffset>
                </wp:positionV>
                <wp:extent cx="579120" cy="271145"/>
                <wp:effectExtent l="571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71080"/>
                          <a:chOff x="0" y="0"/>
                          <a:chExt cx="579240" cy="271080"/>
                        </a:xfrm>
                      </wpg:grpSpPr>
                      <wps:wsp>
                        <wps:cNvSpPr/>
                        <wps:spPr>
                          <a:xfrm>
                            <a:off x="211320" y="6840"/>
                            <a:ext cx="286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1" h="2648">
                                <a:moveTo>
                                  <a:pt x="367" y="2307"/>
                                </a:moveTo>
                                <a:lnTo>
                                  <a:pt x="493" y="2256"/>
                                </a:lnTo>
                                <a:cubicBezTo>
                                  <a:pt x="534" y="2238"/>
                                  <a:pt x="573" y="2220"/>
                                  <a:pt x="613" y="2199"/>
                                </a:cubicBezTo>
                                <a:cubicBezTo>
                                  <a:pt x="653" y="2178"/>
                                  <a:pt x="722" y="2150"/>
                                  <a:pt x="733" y="2128"/>
                                </a:cubicBezTo>
                                <a:cubicBezTo>
                                  <a:pt x="744" y="2106"/>
                                  <a:pt x="703" y="2076"/>
                                  <a:pt x="681" y="2068"/>
                                </a:cubicBezTo>
                                <a:cubicBezTo>
                                  <a:pt x="659" y="2060"/>
                                  <a:pt x="642" y="2067"/>
                                  <a:pt x="598" y="2082"/>
                                </a:cubicBezTo>
                                <a:cubicBezTo>
                                  <a:pt x="554" y="2097"/>
                                  <a:pt x="466" y="2133"/>
                                  <a:pt x="418" y="2157"/>
                                </a:cubicBezTo>
                                <a:cubicBezTo>
                                  <a:pt x="370" y="2181"/>
                                  <a:pt x="347" y="2201"/>
                                  <a:pt x="307" y="2226"/>
                                </a:cubicBezTo>
                                <a:cubicBezTo>
                                  <a:pt x="267" y="2251"/>
                                  <a:pt x="210" y="2289"/>
                                  <a:pt x="178" y="2310"/>
                                </a:cubicBezTo>
                                <a:cubicBezTo>
                                  <a:pt x="146" y="2331"/>
                                  <a:pt x="140" y="2333"/>
                                  <a:pt x="115" y="2352"/>
                                </a:cubicBezTo>
                                <a:cubicBezTo>
                                  <a:pt x="90" y="2371"/>
                                  <a:pt x="44" y="2399"/>
                                  <a:pt x="25" y="2424"/>
                                </a:cubicBezTo>
                                <a:cubicBezTo>
                                  <a:pt x="6" y="2449"/>
                                  <a:pt x="0" y="2474"/>
                                  <a:pt x="1" y="2502"/>
                                </a:cubicBezTo>
                                <a:cubicBezTo>
                                  <a:pt x="2" y="2530"/>
                                  <a:pt x="0" y="2569"/>
                                  <a:pt x="31" y="2592"/>
                                </a:cubicBezTo>
                                <a:cubicBezTo>
                                  <a:pt x="62" y="2615"/>
                                  <a:pt x="131" y="2638"/>
                                  <a:pt x="184" y="2643"/>
                                </a:cubicBezTo>
                                <a:cubicBezTo>
                                  <a:pt x="237" y="2648"/>
                                  <a:pt x="299" y="2640"/>
                                  <a:pt x="352" y="2625"/>
                                </a:cubicBezTo>
                                <a:cubicBezTo>
                                  <a:pt x="405" y="2610"/>
                                  <a:pt x="449" y="2581"/>
                                  <a:pt x="502" y="2553"/>
                                </a:cubicBezTo>
                                <a:cubicBezTo>
                                  <a:pt x="555" y="2525"/>
                                  <a:pt x="595" y="2503"/>
                                  <a:pt x="670" y="2454"/>
                                </a:cubicBezTo>
                                <a:cubicBezTo>
                                  <a:pt x="745" y="2405"/>
                                  <a:pt x="863" y="2321"/>
                                  <a:pt x="951" y="2256"/>
                                </a:cubicBezTo>
                                <a:cubicBezTo>
                                  <a:pt x="1039" y="2191"/>
                                  <a:pt x="1113" y="2136"/>
                                  <a:pt x="1198" y="2061"/>
                                </a:cubicBezTo>
                                <a:cubicBezTo>
                                  <a:pt x="1283" y="1986"/>
                                  <a:pt x="1387" y="1879"/>
                                  <a:pt x="1459" y="1809"/>
                                </a:cubicBezTo>
                                <a:cubicBezTo>
                                  <a:pt x="1531" y="1739"/>
                                  <a:pt x="1575" y="1705"/>
                                  <a:pt x="1633" y="1641"/>
                                </a:cubicBezTo>
                                <a:cubicBezTo>
                                  <a:pt x="1691" y="1577"/>
                                  <a:pt x="1760" y="1498"/>
                                  <a:pt x="1807" y="1422"/>
                                </a:cubicBezTo>
                                <a:cubicBezTo>
                                  <a:pt x="1854" y="1346"/>
                                  <a:pt x="1896" y="1240"/>
                                  <a:pt x="1918" y="1185"/>
                                </a:cubicBezTo>
                                <a:cubicBezTo>
                                  <a:pt x="1940" y="1130"/>
                                  <a:pt x="1948" y="1108"/>
                                  <a:pt x="1939" y="1092"/>
                                </a:cubicBezTo>
                                <a:cubicBezTo>
                                  <a:pt x="1930" y="1076"/>
                                  <a:pt x="1892" y="1075"/>
                                  <a:pt x="1866" y="1086"/>
                                </a:cubicBezTo>
                                <a:cubicBezTo>
                                  <a:pt x="1840" y="1097"/>
                                  <a:pt x="1810" y="1131"/>
                                  <a:pt x="1783" y="1158"/>
                                </a:cubicBezTo>
                                <a:cubicBezTo>
                                  <a:pt x="1756" y="1185"/>
                                  <a:pt x="1740" y="1211"/>
                                  <a:pt x="1705" y="1248"/>
                                </a:cubicBezTo>
                                <a:cubicBezTo>
                                  <a:pt x="1670" y="1285"/>
                                  <a:pt x="1606" y="1346"/>
                                  <a:pt x="1573" y="1383"/>
                                </a:cubicBezTo>
                                <a:cubicBezTo>
                                  <a:pt x="1540" y="1420"/>
                                  <a:pt x="1528" y="1444"/>
                                  <a:pt x="1504" y="1473"/>
                                </a:cubicBezTo>
                                <a:cubicBezTo>
                                  <a:pt x="1480" y="1502"/>
                                  <a:pt x="1466" y="1513"/>
                                  <a:pt x="1431" y="1558"/>
                                </a:cubicBezTo>
                                <a:cubicBezTo>
                                  <a:pt x="1396" y="1603"/>
                                  <a:pt x="1335" y="1687"/>
                                  <a:pt x="1296" y="1746"/>
                                </a:cubicBezTo>
                                <a:cubicBezTo>
                                  <a:pt x="1257" y="1805"/>
                                  <a:pt x="1226" y="1837"/>
                                  <a:pt x="1198" y="1911"/>
                                </a:cubicBezTo>
                                <a:cubicBezTo>
                                  <a:pt x="1170" y="1985"/>
                                  <a:pt x="1142" y="2110"/>
                                  <a:pt x="1131" y="2188"/>
                                </a:cubicBezTo>
                                <a:cubicBezTo>
                                  <a:pt x="1120" y="2266"/>
                                  <a:pt x="1125" y="2323"/>
                                  <a:pt x="1131" y="2376"/>
                                </a:cubicBezTo>
                                <a:cubicBezTo>
                                  <a:pt x="1137" y="2429"/>
                                  <a:pt x="1139" y="2477"/>
                                  <a:pt x="1168" y="2505"/>
                                </a:cubicBezTo>
                                <a:cubicBezTo>
                                  <a:pt x="1197" y="2533"/>
                                  <a:pt x="1249" y="2547"/>
                                  <a:pt x="1306" y="2544"/>
                                </a:cubicBezTo>
                                <a:cubicBezTo>
                                  <a:pt x="1363" y="2541"/>
                                  <a:pt x="1430" y="2535"/>
                                  <a:pt x="1513" y="2488"/>
                                </a:cubicBezTo>
                                <a:cubicBezTo>
                                  <a:pt x="1596" y="2441"/>
                                  <a:pt x="1705" y="2344"/>
                                  <a:pt x="1807" y="2262"/>
                                </a:cubicBezTo>
                                <a:cubicBezTo>
                                  <a:pt x="1909" y="2180"/>
                                  <a:pt x="2024" y="2083"/>
                                  <a:pt x="2128" y="1993"/>
                                </a:cubicBezTo>
                                <a:cubicBezTo>
                                  <a:pt x="2232" y="1903"/>
                                  <a:pt x="2345" y="1801"/>
                                  <a:pt x="2428" y="1723"/>
                                </a:cubicBezTo>
                                <a:cubicBezTo>
                                  <a:pt x="2511" y="1645"/>
                                  <a:pt x="2585" y="1576"/>
                                  <a:pt x="2623" y="1528"/>
                                </a:cubicBezTo>
                                <a:cubicBezTo>
                                  <a:pt x="2661" y="1480"/>
                                  <a:pt x="2655" y="1451"/>
                                  <a:pt x="2653" y="1438"/>
                                </a:cubicBezTo>
                                <a:cubicBezTo>
                                  <a:pt x="2651" y="1425"/>
                                  <a:pt x="2627" y="1444"/>
                                  <a:pt x="2611" y="1452"/>
                                </a:cubicBezTo>
                                <a:cubicBezTo>
                                  <a:pt x="2595" y="1460"/>
                                  <a:pt x="2606" y="1445"/>
                                  <a:pt x="2557" y="1488"/>
                                </a:cubicBezTo>
                                <a:cubicBezTo>
                                  <a:pt x="2508" y="1531"/>
                                  <a:pt x="2389" y="1634"/>
                                  <a:pt x="2317" y="1713"/>
                                </a:cubicBezTo>
                                <a:cubicBezTo>
                                  <a:pt x="2245" y="1792"/>
                                  <a:pt x="2168" y="1896"/>
                                  <a:pt x="2125" y="1962"/>
                                </a:cubicBezTo>
                                <a:cubicBezTo>
                                  <a:pt x="2082" y="2028"/>
                                  <a:pt x="2061" y="2052"/>
                                  <a:pt x="2056" y="2112"/>
                                </a:cubicBezTo>
                                <a:cubicBezTo>
                                  <a:pt x="2051" y="2172"/>
                                  <a:pt x="2060" y="2271"/>
                                  <a:pt x="2092" y="2322"/>
                                </a:cubicBezTo>
                                <a:cubicBezTo>
                                  <a:pt x="2124" y="2373"/>
                                  <a:pt x="2186" y="2421"/>
                                  <a:pt x="2248" y="2421"/>
                                </a:cubicBezTo>
                                <a:cubicBezTo>
                                  <a:pt x="2310" y="2421"/>
                                  <a:pt x="2388" y="2368"/>
                                  <a:pt x="2467" y="2322"/>
                                </a:cubicBezTo>
                                <a:cubicBezTo>
                                  <a:pt x="2546" y="2276"/>
                                  <a:pt x="2625" y="2227"/>
                                  <a:pt x="2721" y="2143"/>
                                </a:cubicBezTo>
                                <a:cubicBezTo>
                                  <a:pt x="2817" y="2059"/>
                                  <a:pt x="2923" y="1943"/>
                                  <a:pt x="3043" y="1818"/>
                                </a:cubicBezTo>
                                <a:cubicBezTo>
                                  <a:pt x="3163" y="1693"/>
                                  <a:pt x="3322" y="1533"/>
                                  <a:pt x="3441" y="1393"/>
                                </a:cubicBezTo>
                                <a:cubicBezTo>
                                  <a:pt x="3560" y="1253"/>
                                  <a:pt x="3668" y="1102"/>
                                  <a:pt x="3757" y="975"/>
                                </a:cubicBezTo>
                                <a:cubicBezTo>
                                  <a:pt x="3846" y="848"/>
                                  <a:pt x="3904" y="759"/>
                                  <a:pt x="3976" y="633"/>
                                </a:cubicBezTo>
                                <a:cubicBezTo>
                                  <a:pt x="4048" y="507"/>
                                  <a:pt x="4151" y="316"/>
                                  <a:pt x="4191" y="216"/>
                                </a:cubicBezTo>
                                <a:cubicBezTo>
                                  <a:pt x="4231" y="116"/>
                                  <a:pt x="4230" y="66"/>
                                  <a:pt x="4219" y="33"/>
                                </a:cubicBezTo>
                                <a:cubicBezTo>
                                  <a:pt x="4208" y="0"/>
                                  <a:pt x="4164" y="5"/>
                                  <a:pt x="4126" y="15"/>
                                </a:cubicBezTo>
                                <a:cubicBezTo>
                                  <a:pt x="4088" y="25"/>
                                  <a:pt x="4039" y="63"/>
                                  <a:pt x="3988" y="96"/>
                                </a:cubicBezTo>
                                <a:cubicBezTo>
                                  <a:pt x="3937" y="129"/>
                                  <a:pt x="3906" y="147"/>
                                  <a:pt x="3817" y="213"/>
                                </a:cubicBezTo>
                                <a:cubicBezTo>
                                  <a:pt x="3728" y="279"/>
                                  <a:pt x="3551" y="415"/>
                                  <a:pt x="3456" y="493"/>
                                </a:cubicBezTo>
                                <a:cubicBezTo>
                                  <a:pt x="3361" y="571"/>
                                  <a:pt x="3313" y="621"/>
                                  <a:pt x="3247" y="681"/>
                                </a:cubicBezTo>
                                <a:cubicBezTo>
                                  <a:pt x="3181" y="741"/>
                                  <a:pt x="3097" y="817"/>
                                  <a:pt x="3058" y="8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2253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2" h="2509">
                                <a:moveTo>
                                  <a:pt x="140" y="1335"/>
                                </a:moveTo>
                                <a:cubicBezTo>
                                  <a:pt x="132" y="1331"/>
                                  <a:pt x="108" y="1325"/>
                                  <a:pt x="92" y="1308"/>
                                </a:cubicBezTo>
                                <a:cubicBezTo>
                                  <a:pt x="76" y="1291"/>
                                  <a:pt x="54" y="1272"/>
                                  <a:pt x="44" y="1230"/>
                                </a:cubicBezTo>
                                <a:cubicBezTo>
                                  <a:pt x="34" y="1188"/>
                                  <a:pt x="30" y="1107"/>
                                  <a:pt x="32" y="1053"/>
                                </a:cubicBezTo>
                                <a:cubicBezTo>
                                  <a:pt x="34" y="999"/>
                                  <a:pt x="36" y="971"/>
                                  <a:pt x="59" y="906"/>
                                </a:cubicBezTo>
                                <a:cubicBezTo>
                                  <a:pt x="82" y="841"/>
                                  <a:pt x="127" y="740"/>
                                  <a:pt x="173" y="663"/>
                                </a:cubicBezTo>
                                <a:cubicBezTo>
                                  <a:pt x="219" y="586"/>
                                  <a:pt x="276" y="514"/>
                                  <a:pt x="338" y="441"/>
                                </a:cubicBezTo>
                                <a:cubicBezTo>
                                  <a:pt x="400" y="368"/>
                                  <a:pt x="488" y="277"/>
                                  <a:pt x="544" y="226"/>
                                </a:cubicBezTo>
                                <a:cubicBezTo>
                                  <a:pt x="600" y="175"/>
                                  <a:pt x="622" y="166"/>
                                  <a:pt x="672" y="136"/>
                                </a:cubicBezTo>
                                <a:cubicBezTo>
                                  <a:pt x="722" y="106"/>
                                  <a:pt x="784" y="67"/>
                                  <a:pt x="844" y="46"/>
                                </a:cubicBezTo>
                                <a:cubicBezTo>
                                  <a:pt x="904" y="25"/>
                                  <a:pt x="979" y="7"/>
                                  <a:pt x="1032" y="8"/>
                                </a:cubicBezTo>
                                <a:cubicBezTo>
                                  <a:pt x="1085" y="9"/>
                                  <a:pt x="1121" y="23"/>
                                  <a:pt x="1160" y="51"/>
                                </a:cubicBezTo>
                                <a:cubicBezTo>
                                  <a:pt x="1199" y="79"/>
                                  <a:pt x="1237" y="130"/>
                                  <a:pt x="1264" y="173"/>
                                </a:cubicBezTo>
                                <a:cubicBezTo>
                                  <a:pt x="1291" y="216"/>
                                  <a:pt x="1309" y="256"/>
                                  <a:pt x="1324" y="308"/>
                                </a:cubicBezTo>
                                <a:cubicBezTo>
                                  <a:pt x="1339" y="360"/>
                                  <a:pt x="1346" y="423"/>
                                  <a:pt x="1354" y="488"/>
                                </a:cubicBezTo>
                                <a:cubicBezTo>
                                  <a:pt x="1362" y="553"/>
                                  <a:pt x="1370" y="627"/>
                                  <a:pt x="1369" y="698"/>
                                </a:cubicBezTo>
                                <a:cubicBezTo>
                                  <a:pt x="1368" y="769"/>
                                  <a:pt x="1356" y="824"/>
                                  <a:pt x="1347" y="916"/>
                                </a:cubicBezTo>
                                <a:cubicBezTo>
                                  <a:pt x="1338" y="1008"/>
                                  <a:pt x="1341" y="1147"/>
                                  <a:pt x="1317" y="1253"/>
                                </a:cubicBezTo>
                                <a:cubicBezTo>
                                  <a:pt x="1293" y="1359"/>
                                  <a:pt x="1253" y="1449"/>
                                  <a:pt x="1204" y="1553"/>
                                </a:cubicBezTo>
                                <a:cubicBezTo>
                                  <a:pt x="1155" y="1657"/>
                                  <a:pt x="1088" y="1781"/>
                                  <a:pt x="1024" y="1876"/>
                                </a:cubicBezTo>
                                <a:cubicBezTo>
                                  <a:pt x="960" y="1971"/>
                                  <a:pt x="897" y="2046"/>
                                  <a:pt x="822" y="2123"/>
                                </a:cubicBezTo>
                                <a:cubicBezTo>
                                  <a:pt x="747" y="2200"/>
                                  <a:pt x="653" y="2284"/>
                                  <a:pt x="574" y="2341"/>
                                </a:cubicBezTo>
                                <a:cubicBezTo>
                                  <a:pt x="495" y="2398"/>
                                  <a:pt x="416" y="2440"/>
                                  <a:pt x="349" y="2468"/>
                                </a:cubicBezTo>
                                <a:cubicBezTo>
                                  <a:pt x="282" y="2496"/>
                                  <a:pt x="213" y="2507"/>
                                  <a:pt x="170" y="2508"/>
                                </a:cubicBezTo>
                                <a:cubicBezTo>
                                  <a:pt x="127" y="2509"/>
                                  <a:pt x="114" y="2489"/>
                                  <a:pt x="92" y="2472"/>
                                </a:cubicBezTo>
                                <a:cubicBezTo>
                                  <a:pt x="70" y="2455"/>
                                  <a:pt x="53" y="2438"/>
                                  <a:pt x="38" y="2406"/>
                                </a:cubicBezTo>
                                <a:cubicBezTo>
                                  <a:pt x="23" y="2374"/>
                                  <a:pt x="8" y="2326"/>
                                  <a:pt x="4" y="2281"/>
                                </a:cubicBezTo>
                                <a:cubicBezTo>
                                  <a:pt x="0" y="2236"/>
                                  <a:pt x="5" y="2185"/>
                                  <a:pt x="12" y="2138"/>
                                </a:cubicBezTo>
                                <a:cubicBezTo>
                                  <a:pt x="19" y="2091"/>
                                  <a:pt x="35" y="2032"/>
                                  <a:pt x="49" y="1996"/>
                                </a:cubicBezTo>
                                <a:cubicBezTo>
                                  <a:pt x="63" y="1960"/>
                                  <a:pt x="73" y="1953"/>
                                  <a:pt x="94" y="1921"/>
                                </a:cubicBezTo>
                                <a:cubicBezTo>
                                  <a:pt x="115" y="1889"/>
                                  <a:pt x="147" y="1838"/>
                                  <a:pt x="177" y="1801"/>
                                </a:cubicBezTo>
                                <a:cubicBezTo>
                                  <a:pt x="207" y="1764"/>
                                  <a:pt x="228" y="1738"/>
                                  <a:pt x="274" y="1696"/>
                                </a:cubicBezTo>
                                <a:cubicBezTo>
                                  <a:pt x="320" y="1654"/>
                                  <a:pt x="385" y="1593"/>
                                  <a:pt x="454" y="1546"/>
                                </a:cubicBezTo>
                                <a:cubicBezTo>
                                  <a:pt x="523" y="1499"/>
                                  <a:pt x="595" y="1460"/>
                                  <a:pt x="687" y="1411"/>
                                </a:cubicBezTo>
                                <a:cubicBezTo>
                                  <a:pt x="779" y="1362"/>
                                  <a:pt x="882" y="1320"/>
                                  <a:pt x="1009" y="1253"/>
                                </a:cubicBezTo>
                                <a:cubicBezTo>
                                  <a:pt x="1136" y="1186"/>
                                  <a:pt x="1322" y="1082"/>
                                  <a:pt x="1452" y="1006"/>
                                </a:cubicBezTo>
                                <a:cubicBezTo>
                                  <a:pt x="1582" y="930"/>
                                  <a:pt x="1698" y="858"/>
                                  <a:pt x="1789" y="796"/>
                                </a:cubicBezTo>
                                <a:cubicBezTo>
                                  <a:pt x="1880" y="734"/>
                                  <a:pt x="1935" y="688"/>
                                  <a:pt x="1999" y="631"/>
                                </a:cubicBezTo>
                                <a:cubicBezTo>
                                  <a:pt x="2063" y="574"/>
                                  <a:pt x="2119" y="509"/>
                                  <a:pt x="2174" y="453"/>
                                </a:cubicBezTo>
                                <a:cubicBezTo>
                                  <a:pt x="2229" y="397"/>
                                  <a:pt x="2286" y="344"/>
                                  <a:pt x="2329" y="293"/>
                                </a:cubicBezTo>
                                <a:cubicBezTo>
                                  <a:pt x="2372" y="242"/>
                                  <a:pt x="2411" y="191"/>
                                  <a:pt x="2432" y="147"/>
                                </a:cubicBezTo>
                                <a:cubicBezTo>
                                  <a:pt x="2453" y="103"/>
                                  <a:pt x="2463" y="51"/>
                                  <a:pt x="2453" y="27"/>
                                </a:cubicBezTo>
                                <a:cubicBezTo>
                                  <a:pt x="2443" y="3"/>
                                  <a:pt x="2413" y="0"/>
                                  <a:pt x="2374" y="1"/>
                                </a:cubicBezTo>
                                <a:cubicBezTo>
                                  <a:pt x="2335" y="2"/>
                                  <a:pt x="2266" y="12"/>
                                  <a:pt x="2217" y="31"/>
                                </a:cubicBezTo>
                                <a:cubicBezTo>
                                  <a:pt x="2168" y="50"/>
                                  <a:pt x="2144" y="70"/>
                                  <a:pt x="2082" y="113"/>
                                </a:cubicBezTo>
                                <a:cubicBezTo>
                                  <a:pt x="2020" y="156"/>
                                  <a:pt x="1917" y="230"/>
                                  <a:pt x="1842" y="286"/>
                                </a:cubicBezTo>
                                <a:cubicBezTo>
                                  <a:pt x="1767" y="342"/>
                                  <a:pt x="1697" y="387"/>
                                  <a:pt x="1632" y="451"/>
                                </a:cubicBezTo>
                                <a:cubicBezTo>
                                  <a:pt x="1567" y="515"/>
                                  <a:pt x="1492" y="616"/>
                                  <a:pt x="1452" y="668"/>
                                </a:cubicBezTo>
                                <a:cubicBezTo>
                                  <a:pt x="1412" y="720"/>
                                  <a:pt x="1414" y="725"/>
                                  <a:pt x="1392" y="766"/>
                                </a:cubicBezTo>
                                <a:cubicBezTo>
                                  <a:pt x="1370" y="807"/>
                                  <a:pt x="1334" y="867"/>
                                  <a:pt x="1317" y="916"/>
                                </a:cubicBezTo>
                                <a:cubicBezTo>
                                  <a:pt x="1300" y="965"/>
                                  <a:pt x="1286" y="1008"/>
                                  <a:pt x="1287" y="1058"/>
                                </a:cubicBezTo>
                                <a:cubicBezTo>
                                  <a:pt x="1288" y="1108"/>
                                  <a:pt x="1301" y="1160"/>
                                  <a:pt x="1324" y="1216"/>
                                </a:cubicBezTo>
                                <a:cubicBezTo>
                                  <a:pt x="1347" y="1272"/>
                                  <a:pt x="1370" y="1341"/>
                                  <a:pt x="1427" y="1395"/>
                                </a:cubicBezTo>
                                <a:cubicBezTo>
                                  <a:pt x="1484" y="1449"/>
                                  <a:pt x="1589" y="1501"/>
                                  <a:pt x="1667" y="1539"/>
                                </a:cubicBezTo>
                                <a:cubicBezTo>
                                  <a:pt x="1745" y="1577"/>
                                  <a:pt x="1828" y="1602"/>
                                  <a:pt x="1898" y="1623"/>
                                </a:cubicBezTo>
                                <a:cubicBezTo>
                                  <a:pt x="1968" y="1644"/>
                                  <a:pt x="2010" y="1656"/>
                                  <a:pt x="2089" y="1666"/>
                                </a:cubicBezTo>
                                <a:cubicBezTo>
                                  <a:pt x="2168" y="1676"/>
                                  <a:pt x="2307" y="1683"/>
                                  <a:pt x="2374" y="1681"/>
                                </a:cubicBezTo>
                                <a:cubicBezTo>
                                  <a:pt x="2441" y="1679"/>
                                  <a:pt x="2445" y="1674"/>
                                  <a:pt x="2494" y="1651"/>
                                </a:cubicBezTo>
                                <a:cubicBezTo>
                                  <a:pt x="2543" y="1628"/>
                                  <a:pt x="2611" y="1587"/>
                                  <a:pt x="2666" y="1545"/>
                                </a:cubicBezTo>
                                <a:cubicBezTo>
                                  <a:pt x="2721" y="1503"/>
                                  <a:pt x="2786" y="1436"/>
                                  <a:pt x="2824" y="1396"/>
                                </a:cubicBezTo>
                                <a:cubicBezTo>
                                  <a:pt x="2862" y="1356"/>
                                  <a:pt x="2877" y="1335"/>
                                  <a:pt x="2894" y="1305"/>
                                </a:cubicBezTo>
                                <a:cubicBezTo>
                                  <a:pt x="2911" y="1275"/>
                                  <a:pt x="2925" y="1236"/>
                                  <a:pt x="2924" y="1215"/>
                                </a:cubicBezTo>
                                <a:cubicBezTo>
                                  <a:pt x="2923" y="1194"/>
                                  <a:pt x="2908" y="1183"/>
                                  <a:pt x="2888" y="1179"/>
                                </a:cubicBezTo>
                                <a:cubicBezTo>
                                  <a:pt x="2868" y="1175"/>
                                  <a:pt x="2835" y="1174"/>
                                  <a:pt x="2802" y="1193"/>
                                </a:cubicBezTo>
                                <a:cubicBezTo>
                                  <a:pt x="2769" y="1212"/>
                                  <a:pt x="2724" y="1256"/>
                                  <a:pt x="2689" y="1291"/>
                                </a:cubicBezTo>
                                <a:cubicBezTo>
                                  <a:pt x="2654" y="1326"/>
                                  <a:pt x="2619" y="1371"/>
                                  <a:pt x="2592" y="1403"/>
                                </a:cubicBezTo>
                                <a:cubicBezTo>
                                  <a:pt x="2565" y="1435"/>
                                  <a:pt x="2548" y="1447"/>
                                  <a:pt x="2524" y="1486"/>
                                </a:cubicBezTo>
                                <a:cubicBezTo>
                                  <a:pt x="2500" y="1525"/>
                                  <a:pt x="2462" y="1591"/>
                                  <a:pt x="2449" y="1636"/>
                                </a:cubicBezTo>
                                <a:cubicBezTo>
                                  <a:pt x="2436" y="1681"/>
                                  <a:pt x="2445" y="1719"/>
                                  <a:pt x="2449" y="1756"/>
                                </a:cubicBezTo>
                                <a:cubicBezTo>
                                  <a:pt x="2453" y="1793"/>
                                  <a:pt x="2456" y="1827"/>
                                  <a:pt x="2471" y="1860"/>
                                </a:cubicBezTo>
                                <a:cubicBezTo>
                                  <a:pt x="2486" y="1893"/>
                                  <a:pt x="2515" y="1928"/>
                                  <a:pt x="2539" y="1951"/>
                                </a:cubicBezTo>
                                <a:cubicBezTo>
                                  <a:pt x="2563" y="1974"/>
                                  <a:pt x="2584" y="1984"/>
                                  <a:pt x="2614" y="1996"/>
                                </a:cubicBezTo>
                                <a:cubicBezTo>
                                  <a:pt x="2644" y="2008"/>
                                  <a:pt x="2678" y="2024"/>
                                  <a:pt x="2719" y="2026"/>
                                </a:cubicBezTo>
                                <a:cubicBezTo>
                                  <a:pt x="2760" y="2028"/>
                                  <a:pt x="2810" y="2023"/>
                                  <a:pt x="2862" y="2011"/>
                                </a:cubicBezTo>
                                <a:cubicBezTo>
                                  <a:pt x="2914" y="1999"/>
                                  <a:pt x="2981" y="1977"/>
                                  <a:pt x="3034" y="1951"/>
                                </a:cubicBezTo>
                                <a:cubicBezTo>
                                  <a:pt x="3087" y="1925"/>
                                  <a:pt x="3138" y="1889"/>
                                  <a:pt x="3179" y="1854"/>
                                </a:cubicBezTo>
                                <a:cubicBezTo>
                                  <a:pt x="3220" y="1819"/>
                                  <a:pt x="3257" y="1784"/>
                                  <a:pt x="3282" y="1741"/>
                                </a:cubicBezTo>
                                <a:cubicBezTo>
                                  <a:pt x="3307" y="1698"/>
                                  <a:pt x="3322" y="1639"/>
                                  <a:pt x="3327" y="1598"/>
                                </a:cubicBezTo>
                                <a:cubicBezTo>
                                  <a:pt x="3332" y="1557"/>
                                  <a:pt x="3323" y="1519"/>
                                  <a:pt x="3312" y="1493"/>
                                </a:cubicBezTo>
                                <a:cubicBezTo>
                                  <a:pt x="3301" y="1467"/>
                                  <a:pt x="3283" y="1457"/>
                                  <a:pt x="3263" y="1443"/>
                                </a:cubicBezTo>
                                <a:cubicBezTo>
                                  <a:pt x="3243" y="1429"/>
                                  <a:pt x="3220" y="1416"/>
                                  <a:pt x="3192" y="1411"/>
                                </a:cubicBezTo>
                                <a:cubicBezTo>
                                  <a:pt x="3164" y="1406"/>
                                  <a:pt x="3125" y="1408"/>
                                  <a:pt x="3094" y="1411"/>
                                </a:cubicBezTo>
                                <a:cubicBezTo>
                                  <a:pt x="3063" y="1414"/>
                                  <a:pt x="3029" y="1420"/>
                                  <a:pt x="3004" y="1426"/>
                                </a:cubicBezTo>
                                <a:cubicBezTo>
                                  <a:pt x="2979" y="1432"/>
                                  <a:pt x="2966" y="1440"/>
                                  <a:pt x="2945" y="1449"/>
                                </a:cubicBezTo>
                                <a:cubicBezTo>
                                  <a:pt x="2924" y="1458"/>
                                  <a:pt x="2902" y="1467"/>
                                  <a:pt x="2876" y="1479"/>
                                </a:cubicBezTo>
                                <a:cubicBezTo>
                                  <a:pt x="2850" y="1491"/>
                                  <a:pt x="2818" y="1507"/>
                                  <a:pt x="2789" y="1524"/>
                                </a:cubicBezTo>
                                <a:cubicBezTo>
                                  <a:pt x="2760" y="1541"/>
                                  <a:pt x="2724" y="1566"/>
                                  <a:pt x="2704" y="1583"/>
                                </a:cubicBezTo>
                                <a:cubicBezTo>
                                  <a:pt x="2684" y="1600"/>
                                  <a:pt x="2674" y="1613"/>
                                  <a:pt x="2667" y="1628"/>
                                </a:cubicBezTo>
                                <a:cubicBezTo>
                                  <a:pt x="2660" y="1643"/>
                                  <a:pt x="2655" y="1658"/>
                                  <a:pt x="2663" y="1671"/>
                                </a:cubicBezTo>
                                <a:cubicBezTo>
                                  <a:pt x="2671" y="1684"/>
                                  <a:pt x="2679" y="1701"/>
                                  <a:pt x="2714" y="1707"/>
                                </a:cubicBezTo>
                                <a:cubicBezTo>
                                  <a:pt x="2749" y="1713"/>
                                  <a:pt x="2842" y="1707"/>
                                  <a:pt x="2876" y="17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352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3" h="4005">
                                <a:moveTo>
                                  <a:pt x="2794" y="3013"/>
                                </a:moveTo>
                                <a:lnTo>
                                  <a:pt x="2878" y="3013"/>
                                </a:lnTo>
                                <a:cubicBezTo>
                                  <a:pt x="2925" y="3005"/>
                                  <a:pt x="3027" y="2980"/>
                                  <a:pt x="3079" y="2962"/>
                                </a:cubicBezTo>
                                <a:cubicBezTo>
                                  <a:pt x="3131" y="2944"/>
                                  <a:pt x="3120" y="2950"/>
                                  <a:pt x="3188" y="2903"/>
                                </a:cubicBezTo>
                                <a:cubicBezTo>
                                  <a:pt x="3256" y="2856"/>
                                  <a:pt x="3374" y="2771"/>
                                  <a:pt x="3488" y="2678"/>
                                </a:cubicBezTo>
                                <a:cubicBezTo>
                                  <a:pt x="3602" y="2585"/>
                                  <a:pt x="3746" y="2468"/>
                                  <a:pt x="3871" y="2344"/>
                                </a:cubicBezTo>
                                <a:cubicBezTo>
                                  <a:pt x="3996" y="2220"/>
                                  <a:pt x="4133" y="2062"/>
                                  <a:pt x="4238" y="1935"/>
                                </a:cubicBezTo>
                                <a:cubicBezTo>
                                  <a:pt x="4343" y="1808"/>
                                  <a:pt x="4434" y="1683"/>
                                  <a:pt x="4504" y="1582"/>
                                </a:cubicBezTo>
                                <a:cubicBezTo>
                                  <a:pt x="4574" y="1481"/>
                                  <a:pt x="4600" y="1434"/>
                                  <a:pt x="4657" y="1330"/>
                                </a:cubicBezTo>
                                <a:cubicBezTo>
                                  <a:pt x="4714" y="1226"/>
                                  <a:pt x="4809" y="1066"/>
                                  <a:pt x="4845" y="960"/>
                                </a:cubicBezTo>
                                <a:cubicBezTo>
                                  <a:pt x="4881" y="854"/>
                                  <a:pt x="4877" y="774"/>
                                  <a:pt x="4876" y="694"/>
                                </a:cubicBezTo>
                                <a:cubicBezTo>
                                  <a:pt x="4875" y="614"/>
                                  <a:pt x="4864" y="548"/>
                                  <a:pt x="4838" y="480"/>
                                </a:cubicBezTo>
                                <a:cubicBezTo>
                                  <a:pt x="4812" y="412"/>
                                  <a:pt x="4763" y="339"/>
                                  <a:pt x="4718" y="285"/>
                                </a:cubicBezTo>
                                <a:cubicBezTo>
                                  <a:pt x="4673" y="231"/>
                                  <a:pt x="4625" y="194"/>
                                  <a:pt x="4568" y="158"/>
                                </a:cubicBezTo>
                                <a:cubicBezTo>
                                  <a:pt x="4511" y="122"/>
                                  <a:pt x="4438" y="91"/>
                                  <a:pt x="4373" y="68"/>
                                </a:cubicBezTo>
                                <a:cubicBezTo>
                                  <a:pt x="4308" y="45"/>
                                  <a:pt x="4257" y="33"/>
                                  <a:pt x="4177" y="22"/>
                                </a:cubicBezTo>
                                <a:cubicBezTo>
                                  <a:pt x="4097" y="11"/>
                                  <a:pt x="4025" y="0"/>
                                  <a:pt x="3893" y="0"/>
                                </a:cubicBezTo>
                                <a:cubicBezTo>
                                  <a:pt x="3761" y="0"/>
                                  <a:pt x="3553" y="9"/>
                                  <a:pt x="3383" y="23"/>
                                </a:cubicBezTo>
                                <a:cubicBezTo>
                                  <a:pt x="3213" y="37"/>
                                  <a:pt x="3118" y="45"/>
                                  <a:pt x="2873" y="83"/>
                                </a:cubicBezTo>
                                <a:cubicBezTo>
                                  <a:pt x="2628" y="121"/>
                                  <a:pt x="2188" y="195"/>
                                  <a:pt x="1912" y="250"/>
                                </a:cubicBezTo>
                                <a:cubicBezTo>
                                  <a:pt x="1636" y="305"/>
                                  <a:pt x="1435" y="361"/>
                                  <a:pt x="1215" y="413"/>
                                </a:cubicBezTo>
                                <a:cubicBezTo>
                                  <a:pt x="995" y="465"/>
                                  <a:pt x="758" y="522"/>
                                  <a:pt x="593" y="563"/>
                                </a:cubicBezTo>
                                <a:cubicBezTo>
                                  <a:pt x="428" y="604"/>
                                  <a:pt x="312" y="631"/>
                                  <a:pt x="225" y="660"/>
                                </a:cubicBezTo>
                                <a:cubicBezTo>
                                  <a:pt x="138" y="689"/>
                                  <a:pt x="107" y="707"/>
                                  <a:pt x="70" y="736"/>
                                </a:cubicBezTo>
                                <a:cubicBezTo>
                                  <a:pt x="33" y="765"/>
                                  <a:pt x="0" y="800"/>
                                  <a:pt x="4" y="835"/>
                                </a:cubicBezTo>
                                <a:cubicBezTo>
                                  <a:pt x="8" y="870"/>
                                  <a:pt x="43" y="916"/>
                                  <a:pt x="94" y="949"/>
                                </a:cubicBezTo>
                                <a:cubicBezTo>
                                  <a:pt x="145" y="982"/>
                                  <a:pt x="215" y="1003"/>
                                  <a:pt x="308" y="1035"/>
                                </a:cubicBezTo>
                                <a:cubicBezTo>
                                  <a:pt x="401" y="1067"/>
                                  <a:pt x="511" y="1101"/>
                                  <a:pt x="653" y="1140"/>
                                </a:cubicBezTo>
                                <a:cubicBezTo>
                                  <a:pt x="795" y="1179"/>
                                  <a:pt x="902" y="1206"/>
                                  <a:pt x="1159" y="1267"/>
                                </a:cubicBezTo>
                                <a:cubicBezTo>
                                  <a:pt x="1416" y="1328"/>
                                  <a:pt x="1891" y="1434"/>
                                  <a:pt x="2198" y="1508"/>
                                </a:cubicBezTo>
                                <a:cubicBezTo>
                                  <a:pt x="2505" y="1582"/>
                                  <a:pt x="2740" y="1651"/>
                                  <a:pt x="3001" y="1711"/>
                                </a:cubicBezTo>
                                <a:cubicBezTo>
                                  <a:pt x="3262" y="1771"/>
                                  <a:pt x="3517" y="1821"/>
                                  <a:pt x="3765" y="1868"/>
                                </a:cubicBezTo>
                                <a:cubicBezTo>
                                  <a:pt x="4013" y="1915"/>
                                  <a:pt x="4293" y="1944"/>
                                  <a:pt x="4493" y="1995"/>
                                </a:cubicBezTo>
                                <a:cubicBezTo>
                                  <a:pt x="4693" y="2046"/>
                                  <a:pt x="4851" y="2094"/>
                                  <a:pt x="4965" y="2175"/>
                                </a:cubicBezTo>
                                <a:cubicBezTo>
                                  <a:pt x="5079" y="2256"/>
                                  <a:pt x="5147" y="2359"/>
                                  <a:pt x="5175" y="2483"/>
                                </a:cubicBezTo>
                                <a:cubicBezTo>
                                  <a:pt x="5203" y="2607"/>
                                  <a:pt x="5186" y="2753"/>
                                  <a:pt x="5131" y="2917"/>
                                </a:cubicBezTo>
                                <a:cubicBezTo>
                                  <a:pt x="5076" y="3081"/>
                                  <a:pt x="4942" y="3315"/>
                                  <a:pt x="4846" y="3469"/>
                                </a:cubicBezTo>
                                <a:cubicBezTo>
                                  <a:pt x="4750" y="3623"/>
                                  <a:pt x="4623" y="3755"/>
                                  <a:pt x="4552" y="3844"/>
                                </a:cubicBezTo>
                                <a:cubicBezTo>
                                  <a:pt x="4481" y="3933"/>
                                  <a:pt x="4446" y="3972"/>
                                  <a:pt x="4418" y="40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97.65pt;width:45.6pt;height:21.35pt" coordorigin="2723,7953" coordsize="912,427">
                <v:shape id="shape_0" coordsize="4231,2648" path="m367,2307l493,2256c534,2238,573,2220,613,2199c653,2178,722,2150,733,2128c744,2106,703,2076,681,2068c659,2060,642,2067,598,2082c554,2097,466,2133,418,2157c370,2181,347,2201,307,2226c267,2251,210,2289,178,2310c146,2331,140,2333,115,2352c90,2371,44,2399,25,2424c6,2449,0,2474,1,2502c2,2530,0,2569,31,2592c62,2615,131,2638,184,2643c237,2648,299,2640,352,2625c405,2610,449,2581,502,2553c555,2525,595,2503,670,2454c745,2405,863,2321,951,2256c1039,2191,1113,2136,1198,2061c1283,1986,1387,1879,1459,1809c1531,1739,1575,1705,1633,1641c1691,1577,1760,1498,1807,1422c1854,1346,1896,1240,1918,1185c1940,1130,1948,1108,1939,1092c1930,1076,1892,1075,1866,1086c1840,1097,1810,1131,1783,1158c1756,1185,1740,1211,1705,1248c1670,1285,1606,1346,1573,1383c1540,1420,1528,1444,1504,1473c1480,1502,1466,1513,1431,1558c1396,1603,1335,1687,1296,1746c1257,1805,1226,1837,1198,1911c1170,1985,1142,2110,1131,2188c1120,2266,1125,2323,1131,2376c1137,2429,1139,2477,1168,2505c1197,2533,1249,2547,1306,2544c1363,2541,1430,2535,1513,2488c1596,2441,1705,2344,1807,2262c1909,2180,2024,2083,2128,1993c2232,1903,2345,1801,2428,1723c2511,1645,2585,1576,2623,1528c2661,1480,2655,1451,2653,1438c2651,1425,2627,1444,2611,1452c2595,1460,2606,1445,2557,1488c2508,1531,2389,1634,2317,1713c2245,1792,2168,1896,2125,1962c2082,2028,2061,2052,2056,2112c2051,2172,2060,2271,2092,2322c2124,2373,2186,2421,2248,2421c2310,2421,2388,2368,2467,2322c2546,2276,2625,2227,2721,2143c2817,2059,2923,1943,3043,1818c3163,1693,3322,1533,3441,1393c3560,1253,3668,1102,3757,975c3846,848,3904,759,3976,633c4048,507,4151,316,4191,216c4231,116,4230,66,4219,33c4208,0,4164,5,4126,15c4088,25,4039,63,3988,96c3937,129,3906,147,3817,213c3728,279,3551,415,3456,493c3361,571,3313,621,3247,681c3181,741,3097,817,3058,853e" stroked="t" o:allowincell="f" style="position:absolute;left:3056;top:7964;width:450;height:281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shape id="shape_0" coordsize="3332,2509" path="m140,1335c132,1331,108,1325,92,1308c76,1291,54,1272,44,1230c34,1188,30,1107,32,1053c34,999,36,971,59,906c82,841,127,740,173,663c219,586,276,514,338,441c400,368,488,277,544,226c600,175,622,166,672,136c722,106,784,67,844,46c904,25,979,7,1032,8c1085,9,1121,23,1160,51c1199,79,1237,130,1264,173c1291,216,1309,256,1324,308c1339,360,1346,423,1354,488c1362,553,1370,627,1369,698c1368,769,1356,824,1347,916c1338,1008,1341,1147,1317,1253c1293,1359,1253,1449,1204,1553c1155,1657,1088,1781,1024,1876c960,1971,897,2046,822,2123c747,2200,653,2284,574,2341c495,2398,416,2440,349,2468c282,2496,213,2507,170,2508c127,2509,114,2489,92,2472c70,2455,53,2438,38,2406c23,2374,8,2326,4,2281c0,2236,5,2185,12,2138c19,2091,35,2032,49,1996c63,1960,73,1953,94,1921c115,1889,147,1838,177,1801c207,1764,228,1738,274,1696c320,1654,385,1593,454,1546c523,1499,595,1460,687,1411c779,1362,882,1320,1009,1253c1136,1186,1322,1082,1452,1006c1582,930,1698,858,1789,796c1880,734,1935,688,1999,631c2063,574,2119,509,2174,453c2229,397,2286,344,2329,293c2372,242,2411,191,2432,147c2453,103,2463,51,2453,27c2443,3,2413,0,2374,1c2335,2,2266,12,2217,31c2168,50,2144,70,2082,113c2020,156,1917,230,1842,286c1767,342,1697,387,1632,451c1567,515,1492,616,1452,668c1412,720,1414,725,1392,766c1370,807,1334,867,1317,916c1300,965,1286,1008,1287,1058c1288,1108,1301,1160,1324,1216c1347,1272,1370,1341,1427,1395c1484,1449,1589,1501,1667,1539c1745,1577,1828,1602,1898,1623c1968,1644,2010,1656,2089,1666c2168,1676,2307,1683,2374,1681c2441,1679,2445,1674,2494,1651c2543,1628,2611,1587,2666,1545c2721,1503,2786,1436,2824,1396c2862,1356,2877,1335,2894,1305c2911,1275,2925,1236,2924,1215c2923,1194,2908,1183,2888,1179c2868,1175,2835,1174,2802,1193c2769,1212,2724,1256,2689,1291c2654,1326,2619,1371,2592,1403c2565,1435,2548,1447,2524,1486c2500,1525,2462,1591,2449,1636c2436,1681,2445,1719,2449,1756c2453,1793,2456,1827,2471,1860c2486,1893,2515,1928,2539,1951c2563,1974,2584,1984,2614,1996c2644,2008,2678,2024,2719,2026c2760,2028,2810,2023,2862,2011c2914,1999,2981,1977,3034,1951c3087,1925,3138,1889,3179,1854c3220,1819,3257,1784,3282,1741c3307,1698,3322,1639,3327,1598c3332,1557,3323,1519,3312,1493c3301,1467,3283,1457,3263,1443c3243,1429,3220,1416,3192,1411c3164,1406,3125,1408,3094,1411c3063,1414,3029,1420,3004,1426c2979,1432,2966,1440,2945,1449c2924,1458,2902,1467,2876,1479c2850,1491,2818,1507,2789,1524c2760,1541,2724,1566,2704,1583c2684,1600,2674,1613,2667,1628c2660,1643,2655,1658,2663,1671c2671,1684,2679,1701,2714,1707c2749,1713,2842,1707,2876,1707e" stroked="t" o:allowincell="f" style="position:absolute;left:2723;top:8037;width:354;height:267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shape id="shape_0" coordsize="5203,4005" path="m2794,3013l2878,3013c2925,3005,3027,2980,3079,2962c3131,2944,3120,2950,3188,2903c3256,2856,3374,2771,3488,2678c3602,2585,3746,2468,3871,2344c3996,2220,4133,2062,4238,1935c4343,1808,4434,1683,4504,1582c4574,1481,4600,1434,4657,1330c4714,1226,4809,1066,4845,960c4881,854,4877,774,4876,694c4875,614,4864,548,4838,480c4812,412,4763,339,4718,285c4673,231,4625,194,4568,158c4511,122,4438,91,4373,68c4308,45,4257,33,4177,22c4097,11,4025,0,3893,0c3761,0,3553,9,3383,23c3213,37,3118,45,2873,83c2628,121,2188,195,1912,250c1636,305,1435,361,1215,413c995,465,758,522,593,563c428,604,312,631,225,660c138,689,107,707,70,736c33,765,0,800,4,835c8,870,43,916,94,949c145,982,215,1003,308,1035c401,1067,511,1101,653,1140c795,1179,902,1206,1159,1267c1416,1328,1891,1434,2198,1508c2505,1582,2740,1651,3001,1711c3262,1771,3517,1821,3765,1868c4013,1915,4293,1944,4493,1995c4693,2046,4851,2094,4965,2175c5079,2256,5147,2359,5175,2483c5203,2607,5186,2753,5131,2917c5076,3081,4942,3315,4846,3469c4750,3623,4623,3755,4552,3844c4481,3933,4446,3972,4418,4005e" stroked="t" o:allowincell="f" style="position:absolute;left:3080;top:7953;width:554;height:426;mso-wrap-style:none;v-text-anchor:middle"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jc w:val="center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8290</wp:posOffset>
                </wp:positionH>
                <wp:positionV relativeFrom="paragraph">
                  <wp:posOffset>2413000</wp:posOffset>
                </wp:positionV>
                <wp:extent cx="6553835" cy="2686050"/>
                <wp:effectExtent l="0" t="0" r="7620" b="1231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2685960"/>
                          <a:chOff x="0" y="0"/>
                          <a:chExt cx="6553800" cy="2685960"/>
                        </a:xfrm>
                      </wpg:grpSpPr>
                      <wps:wsp>
                        <wps:cNvSpPr/>
                        <wps:spPr>
                          <a:xfrm flipV="1">
                            <a:off x="6550560" y="50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53800" cy="26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6552000" cy="264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12080" y="2031480"/>
                                <a:ext cx="7599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Á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32840" y="2031480"/>
                                <a:ext cx="6152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.KOP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920" y="1817640"/>
                                <a:ext cx="914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ĚŘÍTK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920" y="1455480"/>
                                <a:ext cx="941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POČET FORM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200" y="901800"/>
                                <a:ext cx="977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spacing w:before="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STUPEŇ DOKUMENTA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8800" y="2284200"/>
                                <a:ext cx="7239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autoSpaceDE w:val="true"/>
                                    <w:bidi w:val="0"/>
                                    <w:spacing w:before="0" w:after="0"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w w:val="90"/>
                                      <w:b w:val="false"/>
                                      <w:kern w:val="2"/>
                                      <w:szCs w:val="36"/>
                                      <w:bCs/>
                                      <w:rFonts w:ascii="Helvetica" w:hAnsi="Helvetica" w:eastAsia="Times New Roman" w:cs="Arial"/>
                                      <w:color w:val="auto"/>
                                      <w:lang w:val="cs-CZ" w:bidi="ar-SA"/>
                                    </w:rPr>
                                    <w:t>D 1.3 B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5600" y="370440"/>
                                <a:ext cx="73548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82080" y="901080"/>
                                <a:ext cx="90504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VYPRACOV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7120" y="901080"/>
                                <a:ext cx="9774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KONTROLOV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2284200"/>
                                <a:ext cx="45968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Technická zpráv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400" y="2284200"/>
                                <a:ext cx="4705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920" y="1636560"/>
                                <a:ext cx="914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DATU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920" y="1274400"/>
                                <a:ext cx="86868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. ZAKÁZK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38600" y="901080"/>
                                <a:ext cx="101340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Helvetica" w:hAnsi="Helvetica" w:eastAsia="Times New Roman" w:cs="Helvetica"/>
                                      <w:color w:val="000000"/>
                                      <w:lang w:val="cs-CZ" w:bidi="ar-SA"/>
                                    </w:rPr>
                                    <w:t>DSP + DP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6440" y="1082160"/>
                                <a:ext cx="914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Ing. P. Hodí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64880" y="912600"/>
                                <a:ext cx="86868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CHVÁL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7040" y="586080"/>
                                <a:ext cx="12574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tel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+420 283 023 111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fax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+420 283 023 222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5720" y="586080"/>
                                <a:ext cx="14860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1843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www.techniserv.cz</w:t>
                                  </w:r>
                                </w:p>
                                <w:p>
                                  <w:pPr>
                                    <w:tabs>
                                      <w:tab w:val="right" w:pos="1843" w:leader="none"/>
                                    </w:tabs>
                                    <w:overflowPunct w:val="true"/>
                                    <w:autoSpaceDE w:val="tru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techniserv@techniserv.cz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0200" y="586080"/>
                                <a:ext cx="14860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Moskevská 86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01 00 Praha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1487160"/>
                                <a:ext cx="45968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w w:val="70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Heliport Nemocnice Havlíčkův Bro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600" y="188640"/>
                                <a:ext cx="11221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DATU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188640"/>
                                <a:ext cx="941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VYPRACOV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7120" y="181080"/>
                                <a:ext cx="9774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KONTROLOV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28160" y="188640"/>
                                <a:ext cx="905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CHVÁL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6876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. REVIZ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920" y="188640"/>
                                <a:ext cx="1809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OZNÁMK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7480" y="1082160"/>
                                <a:ext cx="914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A. Alexand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28880" y="1082160"/>
                                <a:ext cx="914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Ing. M. Šul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2760" y="2031480"/>
                                <a:ext cx="5792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. PŘÍL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4600" y="1271880"/>
                                <a:ext cx="9144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22-2900-009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4600" y="1451880"/>
                                <a:ext cx="91440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5 A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4600" y="1632600"/>
                                <a:ext cx="91440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1/20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4600" y="1813680"/>
                                <a:ext cx="91440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6720" y="1103040"/>
                                <a:ext cx="47052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98880" y="1127160"/>
                                <a:ext cx="15202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spacing w:before="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TECHNISERV spol. s r.o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720" y="1735560"/>
                                <a:ext cx="456048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24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D 1.3. – Technologie hašení</w:t>
                                  </w:r>
                                </w:p>
                                <w:p>
                                  <w:pPr>
                                    <w:autoSpaceDE w:val="true"/>
                                    <w:bidi w:val="0"/>
                                    <w:spacing w:before="60" w:after="6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28880" y="720"/>
                                <a:ext cx="941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Ing. M. Šul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7480" y="720"/>
                                <a:ext cx="941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A. Alexander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080" y="720"/>
                                <a:ext cx="9050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Ing. P. Hodík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11221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11 / 20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200" y="720"/>
                                <a:ext cx="184608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apracování připomínek ÚC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0" y="324720"/>
                                <a:ext cx="333000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TECHNISERV spol. s r.o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12600"/>
                                <a:ext cx="1809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PRACOVATEL ČÁST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0"/>
                              <a:ext cx="6517080" cy="268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0440"/>
                                <a:ext cx="466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17080" cy="268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4669200" cy="126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6080" y="126720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48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17080" cy="268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30680" y="91260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4240" y="907560"/>
                                    <a:ext cx="0" cy="108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0400" y="91260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9640" y="91260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1720" y="1455480"/>
                                    <a:ext cx="0" cy="123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181656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0" y="199764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369720"/>
                                    <a:ext cx="0" cy="231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2684880"/>
                                    <a:ext cx="65124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368280"/>
                                    <a:ext cx="65124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5280" y="369000"/>
                                    <a:ext cx="0" cy="231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0440"/>
                                    <a:ext cx="6515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251800"/>
                                    <a:ext cx="4669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145476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127368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163584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080" y="199764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1092240"/>
                                    <a:ext cx="46666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920"/>
                                    <a:ext cx="6517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6515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91188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225108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1983600"/>
                                    <a:ext cx="1846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7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080" y="6840"/>
                                    <a:ext cx="0" cy="354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960" y="6840"/>
                                    <a:ext cx="0" cy="354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8160" y="6840"/>
                                    <a:ext cx="0" cy="354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6840"/>
                                    <a:ext cx="0" cy="354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190pt;width:516pt;height:211.45pt" coordorigin="-454,3800" coordsize="10320,4229">
                <v:line id="shape_0" from="9862,3808" to="9862,4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454;top:3800;width:10320;height:4229">
                  <v:group id="shape_0" style="position:absolute;left:-454;top:3803;width:10318;height:416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754;top:7002;width:119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Á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2;top:7002;width:968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KOPI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0;top:6665;width:143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ŘÍTK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0;top:6095;width:1481;height:341;mso-wrap-style:square;v-text-anchor:top" type="_x0000_t202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POČET FORM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9;top:5223;width:1538;height:539;mso-wrap-style:square;v-text-anchor:top" type="_x0000_t202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STUPEŇ DOKUMENTA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2;top:7400;width:1139;height:569;mso-wrap-style:square;v-text-anchor:top" type="_x0000_t202">
                      <v:textbox>
                        <w:txbxContent>
                          <w:p>
                            <w:pPr>
                              <w:autoSpaceDE w:val="tru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w w:val="90"/>
                                <w:b w:val="false"/>
                                <w:kern w:val="2"/>
                                <w:szCs w:val="36"/>
                                <w:bCs/>
                                <w:rFonts w:ascii="Helvetica" w:hAnsi="Helvetica" w:eastAsia="Times New Roman" w:cs="Arial"/>
                                <w:color w:val="auto"/>
                                <w:lang w:val="cs-CZ" w:bidi="ar-SA"/>
                              </w:rPr>
                              <w:t>D 1.3 B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335;top:4386;width:1157;height:80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10;top:5222;width:1424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YPRACO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5;top:5222;width:1538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ONTROLO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97;top:7400;width:7238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echnická zpráv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65;top:7400;width:740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0;top:6380;width:143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AT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0;top:5810;width:136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 ZAKÁZK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68;top:5222;width:1595;height:528;mso-wrap-style:square;v-text-anchor:top" type="_x0000_t202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" w:hAnsi="Helvetica" w:eastAsia="Times New Roman" w:cs="Helvetica"/>
                                <w:color w:val="000000"/>
                                <w:lang w:val="cs-CZ" w:bidi="ar-SA"/>
                              </w:rPr>
                              <w:t>DSP + D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4;top:5507;width:143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g. P. Hodí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5;top:5240;width:136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VÁLI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;top:4726;width:1979;height:51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el: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+420 283 023 111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fax: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+420 283 023 222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3;top:4726;width:2339;height:51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right" w:pos="184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www.techniserv.cz</w:t>
                            </w:r>
                          </w:p>
                          <w:p>
                            <w:pPr>
                              <w:tabs>
                                <w:tab w:val="right" w:pos="1843" w:leader="none"/>
                              </w:tabs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techniserv@techniserv.cz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0;top:4726;width:2339;height:471;mso-wrap-style:square;v-text-anchor:top" type="_x0000_t202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Moskevská 86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01 00 Praha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97;top:6145;width:7238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w w:val="70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eliport Nemocnice Havlíčkův Bro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;top:4100;width:176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AT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1;top:4100;width:1481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YPRACO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5;top:4088;width:1538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ONTROLO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17;top:4100;width:1424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VÁLI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54;top:4088;width:1082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 REVIZ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0;top:4100;width:284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ZNÁMK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6;top:5507;width:143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. Alexan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18;top:5507;width:143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g. M. Šul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52;top:7002;width:911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. PŘÍL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5;top:5806;width:1439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2-2900-00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5;top:6089;width:1439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5 A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5;top:6374;width:1439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1/20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5;top:6659;width:1439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96;top:5540;width:740;height:518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;top:5578;width:2393;height:455;mso-wrap-style:square;v-text-anchor:top" type="_x0000_t202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TECHNISERV spol. s r.o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96;top:6536;width:7181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 1.3. – Technologie hašení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spacing w:before="60" w:after="6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18;top:3804;width:1481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g. M. Šul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6;top:3804;width:1481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. Alexand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0;top:3804;width:1424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g. P. Hodí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;top:3803;width:176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1 / 20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54;top:3803;width:1082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9;top:3804;width:29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apracování připomínek Ú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8;top:4314;width:5243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ECHNISERV spol. s r.o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53;top:5240;width:2849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PRACOVATEL ČÁST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96;top:3800;width:10262;height:4229">
                    <v:line id="shape_0" from="-396,6084" to="6956,60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396;top:3800;width:10262;height:4229">
                      <v:group id="shape_0" style="position:absolute;left:-396;top:3810;width:7352;height:1995">
                        <v:line id="shape_0" from="2511,5806" to="6956,58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396,3810" to="-396,435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96;top:3800;width:10262;height:4229">
                        <v:line id="shape_0" from="5479,5237" to="5479,60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82,5229" to="8382,693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18,5237" to="2518,60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97,5237" to="3997,60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61,6092" to="6961,80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957,6661" to="9863,666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66,6946" to="9066,802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392,4382" to="-392,80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392,8028" to="9863,802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392,4380" to="9863,438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864,4381" to="9864,80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396,5234" to="9863,523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392,7346" to="6960,734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957,6091" to="9863,60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5806" to="9863,58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6376" to="9863,637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12,6946" to="7812,802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392,5520" to="6956,552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396,4096" to="9866,40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396,3811" to="9863,381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5236" to="6957,609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7345" to="9863,734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6924" to="9863,69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93,3800" to="3993,4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11,3811" to="2511,4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7,3811" to="687,4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75,3811" to="5475,4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57,3811" to="6957,4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43250</wp:posOffset>
                </wp:positionH>
                <wp:positionV relativeFrom="paragraph">
                  <wp:posOffset>3502660</wp:posOffset>
                </wp:positionV>
                <wp:extent cx="9144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275.8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sti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40" w:after="40"/>
            <w:ind w:left="567" w:hanging="0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lang w:val="en-US" w:eastAsia="en-US"/>
            </w:rPr>
            <w:fldChar w:fldCharType="separate"/>
          </w:r>
          <w:hyperlink w:anchor="__RefHeading___Toc120022592">
            <w:r>
              <w:rPr>
                <w:rStyle w:val="IndexLink"/>
                <w:b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02259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2002259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2002259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odovod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02259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Hydrantový systém a trubní roz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2002259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drž a čerpadl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0022600">
            <w:r>
              <w:rPr>
                <w:rStyle w:val="IndexLink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WWText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  <w:bookmarkStart w:id="0" w:name="nadpis"/>
      <w:bookmarkStart w:id="1" w:name="Tělo_dokumentu"/>
      <w:bookmarkStart w:id="2" w:name="nadpis"/>
      <w:bookmarkStart w:id="3" w:name="Tělo_dokumentu"/>
      <w:bookmarkEnd w:id="2"/>
      <w:bookmarkEnd w:id="3"/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2"/>
        </w:numPr>
        <w:tabs>
          <w:tab w:val="clear" w:pos="708"/>
        </w:tabs>
        <w:ind w:left="426" w:hanging="426"/>
        <w:rPr/>
      </w:pPr>
      <w:bookmarkStart w:id="4" w:name="nadpis"/>
      <w:bookmarkStart w:id="5" w:name="Tělo_dokumentu"/>
      <w:bookmarkStart w:id="6" w:name="__RefHeading___Toc120022592"/>
      <w:bookmarkEnd w:id="4"/>
      <w:bookmarkEnd w:id="5"/>
      <w:bookmarkEnd w:id="6"/>
      <w:r>
        <w:rPr/>
        <w:t>Identifikační údaje</w:t>
      </w:r>
    </w:p>
    <w:p>
      <w:pPr>
        <w:pStyle w:val="Heading3"/>
        <w:numPr>
          <w:ilvl w:val="1"/>
          <w:numId w:val="5"/>
        </w:numPr>
        <w:rPr/>
      </w:pPr>
      <w:bookmarkStart w:id="7" w:name="__RefHeading___Toc120022593"/>
      <w:bookmarkEnd w:id="7"/>
      <w:r>
        <w:rPr/>
        <w:t>Údaje o stavbě</w:t>
      </w:r>
    </w:p>
    <w:p>
      <w:pPr>
        <w:pStyle w:val="WWText"/>
        <w:rPr/>
      </w:pPr>
      <w:r>
        <w:rPr/>
        <w:t>Název stavby:</w:t>
        <w:tab/>
        <w:tab/>
        <w:tab/>
        <w:t>Heliport Havlíčkův Brod</w:t>
      </w:r>
    </w:p>
    <w:p>
      <w:pPr>
        <w:pStyle w:val="WWText"/>
        <w:rPr/>
      </w:pPr>
      <w:r>
        <w:rPr/>
        <w:t>Stupeň dokumentace:</w:t>
        <w:tab/>
        <w:t>Dokumentace pro vydání stavebního povolení a provedení stavby</w:t>
      </w:r>
    </w:p>
    <w:p>
      <w:pPr>
        <w:pStyle w:val="WWText"/>
        <w:rPr/>
      </w:pPr>
      <w:r>
        <w:rPr/>
        <w:t>Místo stavby:</w:t>
        <w:tab/>
        <w:tab/>
        <w:tab/>
        <w:t>Nemocnice Havlíčkův Brod</w:t>
      </w:r>
    </w:p>
    <w:p>
      <w:pPr>
        <w:pStyle w:val="WWText"/>
        <w:ind w:left="2832" w:hanging="2832"/>
        <w:rPr/>
      </w:pPr>
      <w:r>
        <w:rPr/>
        <w:t>Účel stavby:</w:t>
        <w:tab/>
        <w:t>Úprava stávajícího HEMS – druhá úniková s plochy heliportu, úprava hasebního systému pro heliport</w:t>
      </w:r>
    </w:p>
    <w:p>
      <w:pPr>
        <w:pStyle w:val="WWText"/>
        <w:spacing w:before="60" w:after="0"/>
        <w:rPr/>
      </w:pPr>
      <w:r>
        <w:rPr/>
        <w:t>Investor:</w:t>
        <w:tab/>
        <w:tab/>
        <w:tab/>
        <w:t>Nemocnice Havlíčkův Brod, p.o.</w:t>
      </w:r>
    </w:p>
    <w:p>
      <w:pPr>
        <w:pStyle w:val="WWText"/>
        <w:spacing w:before="0" w:after="0"/>
        <w:ind w:left="2835" w:hanging="0"/>
        <w:rPr/>
      </w:pPr>
      <w:r>
        <w:rPr/>
        <w:t>Husova 2624</w:t>
      </w:r>
    </w:p>
    <w:p>
      <w:pPr>
        <w:pStyle w:val="WWText"/>
        <w:spacing w:before="0" w:after="60"/>
        <w:ind w:left="2835" w:hanging="0"/>
        <w:rPr/>
      </w:pPr>
      <w:r>
        <w:rPr/>
        <w:t>580 01 Havlíčkův Brod</w:t>
      </w:r>
    </w:p>
    <w:p>
      <w:pPr>
        <w:pStyle w:val="WWText"/>
        <w:spacing w:before="60" w:after="0"/>
        <w:rPr/>
      </w:pPr>
      <w:r>
        <w:rPr/>
        <w:t>Majitel heliportu:</w:t>
        <w:tab/>
        <w:tab/>
        <w:t>Kraj Vysočina</w:t>
      </w:r>
    </w:p>
    <w:p>
      <w:pPr>
        <w:pStyle w:val="WWText"/>
        <w:spacing w:before="0" w:after="0"/>
        <w:ind w:left="2126" w:firstLine="709"/>
        <w:rPr/>
      </w:pPr>
      <w:r>
        <w:rPr/>
        <w:t>Žižkova 1882/57</w:t>
      </w:r>
    </w:p>
    <w:p>
      <w:pPr>
        <w:pStyle w:val="WWText"/>
        <w:spacing w:before="0" w:after="60"/>
        <w:ind w:left="2126" w:firstLine="709"/>
        <w:rPr/>
      </w:pPr>
      <w:r>
        <w:rPr/>
        <w:t>586 01 Jihlava</w:t>
      </w:r>
    </w:p>
    <w:p>
      <w:pPr>
        <w:pStyle w:val="WWText"/>
        <w:spacing w:before="60" w:after="0"/>
        <w:rPr/>
      </w:pPr>
      <w:r>
        <w:rPr/>
        <w:t>Provozovatel heliportu :</w:t>
        <w:tab/>
        <w:t>Nemocnice Havlíčkův Brod, p.o.</w:t>
      </w:r>
    </w:p>
    <w:p>
      <w:pPr>
        <w:pStyle w:val="WWText"/>
        <w:spacing w:before="0" w:after="0"/>
        <w:ind w:left="2126" w:firstLine="709"/>
        <w:rPr/>
      </w:pPr>
      <w:r>
        <w:rPr/>
        <w:t>Husova 2624</w:t>
      </w:r>
    </w:p>
    <w:p>
      <w:pPr>
        <w:pStyle w:val="WWText"/>
        <w:spacing w:before="0" w:after="0"/>
        <w:ind w:left="2126" w:firstLine="709"/>
        <w:rPr/>
      </w:pPr>
      <w:r>
        <w:rPr/>
        <w:t xml:space="preserve">580 01 Havlíčkův Brod </w:t>
      </w:r>
    </w:p>
    <w:p>
      <w:pPr>
        <w:pStyle w:val="WWText"/>
        <w:spacing w:before="0" w:after="0"/>
        <w:ind w:left="2126" w:firstLine="709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clear" w:pos="708"/>
        </w:tabs>
        <w:ind w:left="426" w:hanging="426"/>
        <w:rPr/>
      </w:pPr>
      <w:bookmarkStart w:id="8" w:name="__RefHeading___Toc120022594"/>
      <w:bookmarkEnd w:id="8"/>
      <w:r>
        <w:rPr/>
        <w:t>Obecně</w:t>
      </w:r>
    </w:p>
    <w:p>
      <w:pPr>
        <w:pStyle w:val="WWText"/>
        <w:rPr/>
      </w:pPr>
      <w:r>
        <w:rPr/>
        <w:t xml:space="preserve">Projekt řeší instalaci hydrantového pěnotvorného systému heliportu HEMS v Nemocnici Havlíčkův Brod. </w:t>
      </w:r>
    </w:p>
    <w:p>
      <w:pPr>
        <w:pStyle w:val="WWText"/>
        <w:rPr/>
      </w:pPr>
      <w:r>
        <w:rPr/>
        <w:t>Systém hašení sestává z nádrže na hasící vodu o objemu 2 000 litrů, která bude doplňována v případě potřeby ze stávajícího vodovodního rozvodu a čerpadla, které dopraví vodu z nádrže do hydrantového pěnotvorného systému.</w:t>
      </w:r>
    </w:p>
    <w:p>
      <w:pPr>
        <w:pStyle w:val="WWText"/>
        <w:spacing w:before="0" w:after="0"/>
        <w:rPr/>
      </w:pPr>
      <w:r>
        <w:rPr/>
        <w:t>Podkladem pro zpracování byla</w:t>
      </w:r>
    </w:p>
    <w:p>
      <w:pPr>
        <w:pStyle w:val="WWText"/>
        <w:spacing w:before="0" w:after="0"/>
        <w:rPr/>
      </w:pPr>
      <w:r>
        <w:rPr/>
        <w:t>- výkresy objektu chirurgie</w:t>
      </w:r>
    </w:p>
    <w:p>
      <w:pPr>
        <w:pStyle w:val="WWText"/>
        <w:spacing w:before="0" w:after="0"/>
        <w:rPr/>
      </w:pPr>
      <w:r>
        <w:rPr/>
        <w:t>- informace o potřebě hasících prostředků a době hašení</w:t>
      </w:r>
    </w:p>
    <w:p>
      <w:pPr>
        <w:pStyle w:val="WWText"/>
        <w:rPr/>
      </w:pPr>
      <w:r>
        <w:rPr/>
        <w:t xml:space="preserve">Dodavatelská firma je povinna si před započetím prací zhotovit dílenskou dokumentaci. </w:t>
      </w:r>
    </w:p>
    <w:p>
      <w:pPr>
        <w:pStyle w:val="WWText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clear" w:pos="708"/>
        </w:tabs>
        <w:ind w:left="426" w:hanging="426"/>
        <w:rPr/>
      </w:pPr>
      <w:bookmarkStart w:id="9" w:name="__RefHeading___Toc120022595"/>
      <w:bookmarkEnd w:id="9"/>
      <w:r>
        <w:rPr/>
        <w:t>Vodovod</w:t>
      </w:r>
    </w:p>
    <w:p>
      <w:pPr>
        <w:pStyle w:val="Odstavecseseznamem"/>
        <w:keepNext w:val="true"/>
        <w:keepLines/>
        <w:numPr>
          <w:ilvl w:val="0"/>
          <w:numId w:val="5"/>
        </w:numPr>
        <w:suppressAutoHyphens w:val="true"/>
        <w:overflowPunct w:val="true"/>
        <w:autoSpaceDE w:val="true"/>
        <w:spacing w:lineRule="auto" w:line="240" w:before="240" w:after="120"/>
        <w:jc w:val="both"/>
        <w:textAlignment w:val="auto"/>
        <w:outlineLvl w:val="2"/>
        <w:rPr>
          <w:b/>
          <w:b/>
          <w:vanish/>
          <w:kern w:val="2"/>
          <w:sz w:val="24"/>
          <w:szCs w:val="24"/>
        </w:rPr>
      </w:pPr>
      <w:r>
        <w:rPr>
          <w:b/>
          <w:vanish/>
          <w:kern w:val="2"/>
          <w:sz w:val="24"/>
          <w:szCs w:val="24"/>
        </w:rPr>
      </w:r>
    </w:p>
    <w:p>
      <w:pPr>
        <w:pStyle w:val="Odstavecseseznamem"/>
        <w:keepNext w:val="true"/>
        <w:keepLines/>
        <w:numPr>
          <w:ilvl w:val="0"/>
          <w:numId w:val="5"/>
        </w:numPr>
        <w:suppressAutoHyphens w:val="true"/>
        <w:overflowPunct w:val="true"/>
        <w:autoSpaceDE w:val="true"/>
        <w:spacing w:lineRule="auto" w:line="240" w:before="240" w:after="120"/>
        <w:jc w:val="both"/>
        <w:textAlignment w:val="auto"/>
        <w:outlineLvl w:val="2"/>
        <w:rPr>
          <w:b/>
          <w:b/>
          <w:vanish/>
          <w:kern w:val="2"/>
          <w:sz w:val="24"/>
          <w:szCs w:val="24"/>
        </w:rPr>
      </w:pPr>
      <w:r>
        <w:rPr>
          <w:b/>
          <w:vanish/>
          <w:kern w:val="2"/>
          <w:sz w:val="24"/>
          <w:szCs w:val="24"/>
        </w:rPr>
      </w:r>
    </w:p>
    <w:p>
      <w:pPr>
        <w:pStyle w:val="Heading3"/>
        <w:numPr>
          <w:ilvl w:val="1"/>
          <w:numId w:val="5"/>
        </w:numPr>
        <w:rPr/>
      </w:pPr>
      <w:bookmarkStart w:id="10" w:name="__RefHeading___Toc120022598"/>
      <w:bookmarkEnd w:id="10"/>
      <w:r>
        <w:rPr/>
        <w:t>Hydrantový systém a trubní rozvod</w:t>
      </w:r>
    </w:p>
    <w:p>
      <w:pPr>
        <w:pStyle w:val="WWText"/>
        <w:rPr/>
      </w:pPr>
      <w:r>
        <w:rPr/>
        <w:t>Pro hašení požáru se předpokládá jeden pěnotvorný hydrant těchto parametr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644140"/>
            <wp:effectExtent l="0" t="0" r="0" b="0"/>
            <wp:docPr id="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voz se předpokládá v rozsahu tlaku 0,4-0,6 MPa. Minimální průtok vody se bude minimálně 100 l/min, což znamená více jak 600 l/min pěny. Podmínka L14 H na dodávku 400 litrů pěny za minutu bude splněna.</w:t>
      </w:r>
    </w:p>
    <w:p>
      <w:pPr>
        <w:pStyle w:val="Normal"/>
        <w:rPr/>
      </w:pPr>
      <w:r>
        <w:rPr/>
        <w:t xml:space="preserve">Hydrant bude umístěn ve vnitřním prostoru. </w:t>
      </w:r>
    </w:p>
    <w:p>
      <w:pPr>
        <w:pStyle w:val="Normal"/>
        <w:rPr/>
      </w:pPr>
      <w:r>
        <w:rPr/>
        <w:t>Přívodní potrubí bude vedeno uvnitř objektu po nosných konstrukcích, uloženo bude v objímkách.</w:t>
      </w:r>
    </w:p>
    <w:p>
      <w:pPr>
        <w:pStyle w:val="Normal"/>
        <w:rPr/>
      </w:pPr>
      <w:r>
        <w:rPr/>
        <w:t>Materiál vodovodu bude proveden z PPR - polypropylen.</w:t>
      </w:r>
    </w:p>
    <w:p>
      <w:pPr>
        <w:pStyle w:val="Heading2"/>
        <w:numPr>
          <w:ilvl w:val="1"/>
          <w:numId w:val="12"/>
        </w:numPr>
        <w:tabs>
          <w:tab w:val="clear" w:pos="708"/>
        </w:tabs>
        <w:ind w:left="426" w:hanging="426"/>
        <w:rPr/>
      </w:pPr>
      <w:bookmarkStart w:id="11" w:name="__RefHeading___Toc120022599"/>
      <w:bookmarkEnd w:id="11"/>
      <w:r>
        <w:rPr/>
        <w:t>Nádrž a čerpadla</w:t>
      </w:r>
    </w:p>
    <w:p>
      <w:pPr>
        <w:pStyle w:val="Normal"/>
        <w:rPr/>
      </w:pPr>
      <w:r>
        <w:rPr/>
        <w:t>Předpokládá se umístění plastové obdélníkové nádrže o rozměru 2050 x 695 x 1900 mm (D x Š x V) – případná úprava rozměrů je možná za předpokladu, že projde stávajícími transportními otvory.</w:t>
      </w:r>
    </w:p>
    <w:p>
      <w:pPr>
        <w:pStyle w:val="Normal"/>
        <w:rPr/>
      </w:pPr>
      <w:r>
        <w:rPr/>
        <w:t>U nádrže bude umístěno čerpadlo na vodu.</w:t>
      </w:r>
    </w:p>
    <w:p>
      <w:pPr>
        <w:pStyle w:val="Normal"/>
        <w:rPr/>
      </w:pPr>
      <w:r>
        <w:rPr/>
        <w:t>Parametry čerpadla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růtok - minimálně 100 l/mi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Výtlak – 40 – 60 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Napájecí napětí – 3 x 400 V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říkon – cca 4 k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 důvodu jednoduchosti provozu a zamezení případných elektrických závad bude provedeno ovládání čerpadla z místa hydrantu.</w:t>
      </w:r>
    </w:p>
    <w:p>
      <w:pPr>
        <w:pStyle w:val="Normal"/>
        <w:jc w:val="both"/>
        <w:rPr/>
      </w:pPr>
      <w:r>
        <w:rPr/>
        <w:t xml:space="preserve">Vlastní spínání čerpadla bude provedeno systémem vypnout a zapnout čerpadlo. Obsluha hašení musí být řádně poučena o provozu. Hasící hadice musí být vždy otevřena, a následně může dojít k sepnutí čerpadla. Po dohašení se nejprve vypne čerpadlo, a následně se případně uzavře hadice. Doporučuje se hadici nechat permanentně otevřenou. </w:t>
      </w:r>
    </w:p>
    <w:p>
      <w:pPr>
        <w:pStyle w:val="Normal"/>
        <w:rPr/>
      </w:pPr>
      <w:r>
        <w:rPr/>
        <w:t>Čerpadlo je nutno pravidelně zkušebně provozovat.</w:t>
      </w:r>
    </w:p>
    <w:p>
      <w:pPr>
        <w:pStyle w:val="Normal"/>
        <w:rPr/>
      </w:pPr>
      <w:r>
        <w:rPr/>
        <w:t>Provoz (sepnutí) čerpadla bude u spínače světelně indikován.</w:t>
      </w:r>
    </w:p>
    <w:p>
      <w:pPr>
        <w:pStyle w:val="Heading2"/>
        <w:numPr>
          <w:ilvl w:val="1"/>
          <w:numId w:val="12"/>
        </w:numPr>
        <w:tabs>
          <w:tab w:val="clear" w:pos="708"/>
        </w:tabs>
        <w:ind w:left="426" w:hanging="426"/>
        <w:rPr/>
      </w:pPr>
      <w:bookmarkStart w:id="12" w:name="__RefHeading___Toc120022600"/>
      <w:bookmarkEnd w:id="12"/>
      <w:r>
        <w:rPr/>
        <w:t>Závěr</w:t>
      </w:r>
    </w:p>
    <w:p>
      <w:pPr>
        <w:pStyle w:val="Normal"/>
        <w:rPr/>
      </w:pPr>
      <w:r>
        <w:rPr/>
        <w:t>Tato PD byla vypracována jako prováděcí dokumentace.</w:t>
      </w:r>
    </w:p>
    <w:p>
      <w:pPr>
        <w:pStyle w:val="Normal"/>
        <w:jc w:val="both"/>
        <w:rPr/>
      </w:pPr>
      <w:r>
        <w:rPr/>
        <w:t>Tuto dokumentace nelze použít jako realizační dílenskou či montážní. Za škody vzniklé jiným využitím dokumentace nebere zpracovatel zodpovědnost.</w:t>
      </w:r>
    </w:p>
    <w:p>
      <w:pPr>
        <w:pStyle w:val="Normal"/>
        <w:jc w:val="both"/>
        <w:rPr/>
      </w:pPr>
      <w:r>
        <w:rPr/>
        <w:t xml:space="preserve">Tato PD zohledňuje veškeré předané podklady a informace, které byly v danou chvíli projektování k dispozici. </w:t>
      </w:r>
    </w:p>
    <w:p>
      <w:pPr>
        <w:pStyle w:val="Normal"/>
        <w:jc w:val="both"/>
        <w:rPr/>
      </w:pPr>
      <w:r>
        <w:rPr/>
        <w:t>Zhotovitel díla doplní informace uvedené v projektu obecně platnými zásadami montáže a svými vlastními znalostmi a zkušenostmi tak, aby mohl provést montáž popsaného zařízení. Před přípravou dodávky je nutné zkoordinovat projekt s aktuální projektovou dokumentací všech profesí, stavebními a technologickými výkresy, s požadavky dodavatelů stavby a technologií, a provést osobní kontrolu na stavbě. Případné zjištěné odlišnosti zohlednit v dodávkách a realizaci tak, aby bylo dílo schopné provozu dle hygienických a provozních předpisů. Před výrobou je nutné zpracovat podrobnou realizační, výrobní či dílenskou dokumentaci a se stavbou koordinovat veškeré prostupy stavebními konstrukcemi. V případě nejasností bude provedeno prozkoumání a prodiskutování s příslušnými stranami.</w:t>
      </w:r>
    </w:p>
    <w:p>
      <w:pPr>
        <w:pStyle w:val="Normal"/>
        <w:jc w:val="both"/>
        <w:rPr/>
      </w:pPr>
      <w:r>
        <w:rPr/>
        <w:t>Před zahájením prací a při jejich provádění je třeba zajistit dodržování veškerých bezpečnostních předpisů z hlediska BOZP a PO.</w:t>
      </w:r>
    </w:p>
    <w:p>
      <w:pPr>
        <w:pStyle w:val="Normal"/>
        <w:jc w:val="both"/>
        <w:rPr/>
      </w:pPr>
      <w:r>
        <w:rPr/>
        <w:t>Projektant předpokládá, že účastník výběrového řízení je odborně způsobilá stavební firma a proto odpovědností účastníka výběrového řízení je, aby přesně stanovil rozsah prací prostřednictvím prozkoumání a prodiskutování veškeré dokumentace s příslušnými stranami. Žádné nároky na základě chybějící znalosti nebudou uznány. Dodavatel stavby doplní poskytnuté informace svými vlastními znalostmi a zkušenostmi tak, aby mohl připravit nabídku a je plnou zhotovitelovou zodpovědností učinit potřebné dotazy, jak to pro tento účel považuje za nutné</w:t>
      </w:r>
    </w:p>
    <w:p>
      <w:pPr>
        <w:pStyle w:val="Normal"/>
        <w:jc w:val="both"/>
        <w:rPr/>
      </w:pPr>
      <w:r>
        <w:rPr/>
        <w:t xml:space="preserve">Je povinností dodavatele stavby opatřit si všechny potřebné informace tak, aby mohl předložit pevnou cenu a kvalifikovanou nabídku, podle které zhotoví stavbu podle požadavků objednatele. </w:t>
      </w:r>
    </w:p>
    <w:p>
      <w:pPr>
        <w:pStyle w:val="Normal"/>
        <w:jc w:val="both"/>
        <w:rPr/>
      </w:pPr>
      <w:r>
        <w:rPr/>
        <w:t>Dodavatel stavby je povinen vybudovat dílo kompletní ve všech řemeslech, i kdyby projektová dokumentace cokoliv opomenula. V případě, že dle jeho mínění je tomu tak, musí toto uvést při podání nabídky. Jestliže tak neučiní, předpokládá se, že zahrnul vše nutné pro vybudování díla.</w:t>
      </w:r>
    </w:p>
    <w:p>
      <w:pPr>
        <w:pStyle w:val="Normal"/>
        <w:jc w:val="both"/>
        <w:rPr/>
      </w:pPr>
      <w:r>
        <w:rPr/>
        <w:t>Dodavatel stavby je povinen si před zahájením stavby zpracovat dílenskou dokumentaci v takové podrobnosti, aby mohl dílo správně, kompletně a bez vad zrealizovat.</w:t>
      </w:r>
    </w:p>
    <w:p>
      <w:pPr>
        <w:pStyle w:val="Normal"/>
        <w:jc w:val="both"/>
        <w:rPr/>
      </w:pPr>
      <w:r>
        <w:rPr/>
        <w:t xml:space="preserve">Nedílnou součástí dokumentace je technická zpráva a případné další textové dokumenty, výkresová dokumentace a případný výkaz výměr se specifikacemi. Pokud dokumentace bude obsahovat nesrovnalost mezi jednotlivými částmi dokumentace, případně bude v rozporu s platnými normami, zákony a vyhláškami, je dodavatel stavby povinen se neprodleně obrátit na zpracovatele dokumentace, aby učinil nápravu. Pokud tak neučiní, není zpracovatel dokumentace zodpovědný za realizovanou část. </w:t>
      </w:r>
    </w:p>
    <w:p>
      <w:pPr>
        <w:pStyle w:val="Normal"/>
        <w:jc w:val="both"/>
        <w:rPr/>
      </w:pPr>
      <w:r>
        <w:rPr/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Normal"/>
        <w:jc w:val="both"/>
        <w:rPr/>
      </w:pPr>
      <w:r>
        <w:rPr/>
        <w:t>Návrh, montáž, zkoušky a provoz budou řešeny dle aktuálně platného znění zákonů, vyhlášek, technických norem a montážních předpisů výrobců prvků a dle požadavku správce kanalizace a vodovodu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A to zejména, ale ne výlučně:</w:t>
      </w:r>
    </w:p>
    <w:p>
      <w:pPr>
        <w:pStyle w:val="Normal"/>
        <w:jc w:val="both"/>
        <w:rPr/>
      </w:pPr>
      <w:r>
        <w:rPr/>
        <w:t>ČSN 75 5409 - Vnitřní vodovody</w:t>
      </w:r>
    </w:p>
    <w:p>
      <w:pPr>
        <w:pStyle w:val="Normal"/>
        <w:jc w:val="both"/>
        <w:rPr/>
      </w:pPr>
      <w:r>
        <w:rPr/>
        <w:t>ČSN 75 5455 - Výpočet vnitřních vodovodů</w:t>
      </w:r>
    </w:p>
    <w:p>
      <w:pPr>
        <w:pStyle w:val="Normal"/>
        <w:jc w:val="both"/>
        <w:rPr/>
      </w:pPr>
      <w:r>
        <w:rPr/>
        <w:t>ČSN 73 0810 - Požární bezpečnost staveb – Společná ustanovení</w:t>
      </w:r>
    </w:p>
    <w:p>
      <w:pPr>
        <w:pStyle w:val="Normal"/>
        <w:jc w:val="both"/>
        <w:rPr/>
      </w:pPr>
      <w:r>
        <w:rPr/>
        <w:t>ČSN 73 0873 - Požární bezpečnost staveb – Zásobování požární vodou</w:t>
      </w:r>
    </w:p>
    <w:p>
      <w:pPr>
        <w:pStyle w:val="Normal"/>
        <w:jc w:val="both"/>
        <w:rPr/>
      </w:pPr>
      <w:r>
        <w:rPr/>
        <w:t>ČSN EN 806-1-5 - Vnitřní vodovod pro rozvod vody určený k lidské spotřebě</w:t>
      </w:r>
    </w:p>
    <w:p>
      <w:pPr>
        <w:pStyle w:val="Normal"/>
        <w:jc w:val="both"/>
        <w:rPr/>
      </w:pPr>
      <w:r>
        <w:rPr/>
        <w:t>ČSN 75 5401 - Navrhování vodovodního potrubí</w:t>
      </w:r>
    </w:p>
    <w:p>
      <w:pPr>
        <w:pStyle w:val="Normal"/>
        <w:jc w:val="both"/>
        <w:rPr/>
      </w:pPr>
      <w:r>
        <w:rPr/>
        <w:t>ČSN 75 5411 - Vodovodní přípojky</w:t>
      </w:r>
    </w:p>
    <w:p>
      <w:pPr>
        <w:pStyle w:val="Normal"/>
        <w:jc w:val="both"/>
        <w:rPr/>
      </w:pPr>
      <w:r>
        <w:rPr/>
        <w:t>ČSN 75 5911 - Tlakové zkoušky vodovodního a závlahového potrubí</w:t>
      </w:r>
    </w:p>
    <w:p>
      <w:pPr>
        <w:pStyle w:val="Normal"/>
        <w:jc w:val="both"/>
        <w:rPr/>
      </w:pPr>
      <w:r>
        <w:rPr/>
        <w:t xml:space="preserve">ČSN 73 6005 - Prostorové uspořádání sítí technického vybavení </w:t>
      </w:r>
    </w:p>
    <w:p>
      <w:pPr>
        <w:pStyle w:val="Normal"/>
        <w:jc w:val="both"/>
        <w:rPr/>
      </w:pPr>
      <w:r>
        <w:rPr/>
        <w:t xml:space="preserve">Zákon č.183/2006 Sb. o územním plánování a stavebním řádu (stavební zákon) </w:t>
      </w:r>
    </w:p>
    <w:p>
      <w:pPr>
        <w:pStyle w:val="Normal"/>
        <w:jc w:val="both"/>
        <w:rPr/>
      </w:pPr>
      <w:r>
        <w:rPr/>
        <w:t>Vyhláška č. 500/2006 Sb. o územně analytických podkladech, územně plánovací dokumentaci a způsobu evidence územně plánovací činnosti</w:t>
      </w:r>
    </w:p>
    <w:p>
      <w:pPr>
        <w:pStyle w:val="Normal"/>
        <w:jc w:val="both"/>
        <w:rPr/>
      </w:pPr>
      <w:r>
        <w:rPr/>
        <w:t xml:space="preserve">Vyhláška č.501/2006 Sb. o obecných požadavcích na využívání území </w:t>
      </w:r>
    </w:p>
    <w:p>
      <w:pPr>
        <w:pStyle w:val="Normal"/>
        <w:jc w:val="both"/>
        <w:rPr/>
      </w:pPr>
      <w:r>
        <w:rPr/>
        <w:t>Vyhláška č.268/2009 Sb. o technických požadavcích na stavby</w:t>
      </w:r>
    </w:p>
    <w:p>
      <w:pPr>
        <w:pStyle w:val="Normal"/>
        <w:jc w:val="both"/>
        <w:rPr/>
      </w:pPr>
      <w:r>
        <w:rPr/>
        <w:t>Vyhláška č.398/2009 Sb. o obecných technických požadavcích zabezpečujících bezbariérové užívání staveb</w:t>
      </w:r>
    </w:p>
    <w:p>
      <w:pPr>
        <w:pStyle w:val="Normal"/>
        <w:jc w:val="both"/>
        <w:rPr/>
      </w:pPr>
      <w:r>
        <w:rPr/>
        <w:t>Zákon č.22/1997 Sb. o technických požadavcích na výrobky</w:t>
      </w:r>
    </w:p>
    <w:p>
      <w:pPr>
        <w:pStyle w:val="Normal"/>
        <w:jc w:val="both"/>
        <w:rPr/>
      </w:pPr>
      <w:r>
        <w:rPr/>
        <w:t>Zákon č.258/2000 Sb. o ochraně veřejného zdraví</w:t>
      </w:r>
    </w:p>
    <w:p>
      <w:pPr>
        <w:pStyle w:val="Normal"/>
        <w:jc w:val="both"/>
        <w:rPr/>
      </w:pPr>
      <w:r>
        <w:rPr/>
        <w:t>Zákon č.133/1985 Sb. o požární ochraně</w:t>
      </w:r>
    </w:p>
    <w:p>
      <w:pPr>
        <w:pStyle w:val="Normal"/>
        <w:jc w:val="both"/>
        <w:rPr/>
      </w:pPr>
      <w:r>
        <w:rPr/>
        <w:t>Zákon č.174/1968 Sb. o státním odborném dozoru nad bezpečností práce</w:t>
      </w:r>
    </w:p>
    <w:p>
      <w:pPr>
        <w:pStyle w:val="Normal"/>
        <w:jc w:val="both"/>
        <w:rPr/>
      </w:pPr>
      <w:r>
        <w:rPr/>
        <w:t>Zákon č.406/2000 Sb. o hospodaření energií a související předpisy</w:t>
      </w:r>
    </w:p>
    <w:p>
      <w:pPr>
        <w:pStyle w:val="Normal"/>
        <w:jc w:val="both"/>
        <w:rPr/>
      </w:pPr>
      <w:r>
        <w:rPr/>
        <w:t xml:space="preserve">Vyhláška č.193/2007 Sb. kterou se stanoví podrobnosti účinnosti užití energie </w:t>
      </w:r>
    </w:p>
    <w:p>
      <w:pPr>
        <w:pStyle w:val="Normal"/>
        <w:jc w:val="both"/>
        <w:rPr/>
      </w:pPr>
      <w:r>
        <w:rPr/>
        <w:t>Zákon č.254/2001 Sb. o vodách (vodní zákon)</w:t>
      </w:r>
    </w:p>
    <w:p>
      <w:pPr>
        <w:pStyle w:val="Normal"/>
        <w:jc w:val="both"/>
        <w:rPr/>
      </w:pPr>
      <w:r>
        <w:rPr/>
        <w:t>Nařízení vlády č. 57/2016 Sb. o ukazatelích a hodnotách přípustného znečištění odpadních vod a náležitostech povolení k vypouštění odpadních vod do vod podzemních</w:t>
      </w:r>
    </w:p>
    <w:p>
      <w:pPr>
        <w:pStyle w:val="Normal"/>
        <w:jc w:val="both"/>
        <w:rPr/>
      </w:pPr>
      <w:r>
        <w:rPr/>
        <w:t>Nařízení vlády č. 401/2015 Sb. o ukazatelích a hodnotách přípustného znečištění povrchových vod a odpadních vod, náležitostech povolení k vypouštění odpadních vod do vod povrchových a do kanalizací a o citlivých oblastech</w:t>
      </w:r>
    </w:p>
    <w:p>
      <w:pPr>
        <w:pStyle w:val="Normal"/>
        <w:jc w:val="both"/>
        <w:rPr/>
      </w:pPr>
      <w:r>
        <w:rPr/>
        <w:t>Zákon č.274/2001 Sb. o vodovodech a kanalizacích pro veřejnou potřebu.</w:t>
      </w:r>
    </w:p>
    <w:p>
      <w:pPr>
        <w:pStyle w:val="Normal"/>
        <w:jc w:val="both"/>
        <w:rPr/>
      </w:pPr>
      <w:r>
        <w:rPr/>
        <w:t>Vyhláška č.428/2001 Sb. kterou se provádí zákon č. 274/2001 Sb., o vodovodech a kanalizacích pro veřejnou potřebu a o změně některých zákonů.</w:t>
      </w:r>
    </w:p>
    <w:p>
      <w:pPr>
        <w:pStyle w:val="Normal"/>
        <w:jc w:val="both"/>
        <w:rPr/>
      </w:pPr>
      <w:r>
        <w:rPr/>
        <w:t>Vyhláška č. 252/2004 Sb. kterou se stanoví hygienické požadavky na pitnou a teplou vodu a četnost a rozsah kontroly pitné vody</w:t>
      </w:r>
    </w:p>
    <w:p>
      <w:pPr>
        <w:pStyle w:val="Normal"/>
        <w:jc w:val="both"/>
        <w:rPr/>
      </w:pPr>
      <w:r>
        <w:rPr/>
        <w:t>Nařízení vlády č. 361/2007 Sb. kterým se stanoví podmínky ochrany zdraví při práci</w:t>
      </w:r>
    </w:p>
    <w:p>
      <w:pPr>
        <w:pStyle w:val="Normal"/>
        <w:jc w:val="both"/>
        <w:rPr/>
      </w:pPr>
      <w:r>
        <w:rPr/>
        <w:t>Zákon č. 309/2006 Sb. o zajištění dalších podmínek bezpečnosti a ochrany zdraví při práci</w:t>
      </w:r>
    </w:p>
    <w:p>
      <w:pPr>
        <w:pStyle w:val="Normal"/>
        <w:jc w:val="both"/>
        <w:rPr/>
      </w:pPr>
      <w:r>
        <w:rPr/>
        <w:t>Nařízení vlády č. 591/2006 Sb. o bližších minimálních požadavcích na bezpečnost a ochranu zdraví při práci na staveništích</w:t>
      </w:r>
    </w:p>
    <w:p>
      <w:pPr>
        <w:pStyle w:val="Normal"/>
        <w:jc w:val="both"/>
        <w:rPr/>
      </w:pPr>
      <w:r>
        <w:rPr/>
        <w:t>Vyhláška č. 193/2007 Sb. kterou se stanoví podrobnosti účinnosti užití energie při rozvodu tepelné energie a vnitřním rozvodu tepelné energie a chladu</w:t>
      </w:r>
    </w:p>
    <w:p>
      <w:pPr>
        <w:pStyle w:val="Normal"/>
        <w:jc w:val="both"/>
        <w:rPr/>
      </w:pPr>
      <w:r>
        <w:rPr/>
        <w:t>Zákon č. 185/2001 Sb. Zákon o odpadech</w:t>
      </w:r>
    </w:p>
    <w:p>
      <w:pPr>
        <w:pStyle w:val="Normal"/>
        <w:rPr/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rPr>
          <w:rStyle w:val="TextChar"/>
        </w:rPr>
      </w:pPr>
      <w:r>
        <w:rPr/>
      </w:r>
    </w:p>
    <w:p>
      <w:pPr>
        <w:pStyle w:val="WWText"/>
        <w:widowControl/>
        <w:bidi w:val="0"/>
        <w:spacing w:before="60" w:after="60"/>
        <w:jc w:val="both"/>
        <w:rPr/>
      </w:pPr>
      <w:r>
        <w:rPr/>
        <w:t>V Praze, listopad 2022</w:t>
        <w:tab/>
        <w:tab/>
        <w:tab/>
        <w:tab/>
        <w:tab/>
        <w:tab/>
        <w:tab/>
        <w:tab/>
        <w:t>Ing. Michal Šulc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610" w:footer="961" w:bottom="1537"/>
      <w:pgNumType w:start="1"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356"/>
        <w:tab w:val="left" w:pos="1170" w:leader="none"/>
        <w:tab w:val="left" w:pos="8664" w:leader="none"/>
        <w:tab w:val="right" w:pos="9918" w:leader="none"/>
      </w:tabs>
      <w:spacing w:lineRule="auto" w:line="240" w:before="0" w:after="0"/>
      <w:ind w:left="-360" w:right="-455" w:hanging="0"/>
      <w:jc w:val="left"/>
      <w:rPr>
        <w:rStyle w:val="PageNumber"/>
        <w:position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253365</wp:posOffset>
              </wp:positionH>
              <wp:positionV relativeFrom="paragraph">
                <wp:posOffset>-44450</wp:posOffset>
              </wp:positionV>
              <wp:extent cx="6515100" cy="0"/>
              <wp:effectExtent l="635" t="9525" r="0" b="95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3.5pt" to="493pt,-3.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18"/>
      </w:rPr>
      <w:t xml:space="preserve">číslo zakázky:  </w:t>
    </w:r>
    <w:r>
      <w:rPr>
        <w:rFonts w:cs="Arial"/>
        <w:sz w:val="18"/>
      </w:rPr>
      <w:t>22-2900-0093</w:t>
    </w:r>
    <w:r>
      <w:rPr>
        <w:rStyle w:val="PageNumber"/>
        <w:sz w:val="18"/>
      </w:rPr>
      <w:tab/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z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  <w:p>
    <w:pPr>
      <w:pStyle w:val="Footer"/>
      <w:pBdr>
        <w:top w:val="nil"/>
      </w:pBdr>
      <w:tabs>
        <w:tab w:val="clear" w:pos="9356"/>
        <w:tab w:val="left" w:pos="1170" w:leader="none"/>
        <w:tab w:val="right" w:pos="9810" w:leader="none"/>
      </w:tabs>
      <w:spacing w:lineRule="auto" w:line="240" w:before="0" w:after="0"/>
      <w:ind w:left="-360" w:right="-455" w:hanging="0"/>
      <w:rPr/>
    </w:pPr>
    <w:r>
      <w:rPr>
        <w:rStyle w:val="PageNumber"/>
        <w:sz w:val="18"/>
      </w:rPr>
      <w:t>revize č.: 00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214"/>
      </w:tabs>
      <w:spacing w:before="120" w:after="0"/>
      <w:ind w:left="-360" w:right="-45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120015</wp:posOffset>
          </wp:positionV>
          <wp:extent cx="731520" cy="5054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>
        <w:b/>
        <w:sz w:val="20"/>
        <w:lang w:val="en-US" w:eastAsia="en-US"/>
      </w:rPr>
      <w:t>Heliport Nemocnice Havlíčkův Brod</w:t>
    </w:r>
    <w:r>
      <w:rPr>
        <w:sz w:val="20"/>
        <w:lang w:val="en-US" w:eastAsia="en-US"/>
      </w:rPr>
      <w:t xml:space="preserve"> </w:t>
    </w:r>
  </w:p>
  <w:p>
    <w:pPr>
      <w:pStyle w:val="Header"/>
      <w:tabs>
        <w:tab w:val="clear" w:pos="9214"/>
      </w:tabs>
      <w:spacing w:lineRule="auto" w:line="240" w:before="0" w:after="60"/>
      <w:ind w:left="-360" w:right="-455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28600</wp:posOffset>
              </wp:positionH>
              <wp:positionV relativeFrom="paragraph">
                <wp:posOffset>175260</wp:posOffset>
              </wp:positionV>
              <wp:extent cx="6457950" cy="0"/>
              <wp:effectExtent l="0" t="9525" r="0" b="952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8pt" to="490.45pt,13.8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/>
      </w:rPr>
      <w:t xml:space="preserve"> </w:t>
    </w:r>
    <w:r>
      <w:rPr/>
      <w:t xml:space="preserve">D 1.3. – Technologie haše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768"/>
        </w:tabs>
        <w:ind w:left="3768" w:hanging="576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2"/>
        </w:tabs>
        <w:ind w:left="2345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1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3768"/>
        </w:tabs>
        <w:ind w:left="376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WWText"/>
    <w:next w:val="WWText"/>
    <w:qFormat/>
    <w:pPr>
      <w:keepNext w:val="true"/>
      <w:keepLines/>
      <w:pageBreakBefore/>
      <w:numPr>
        <w:ilvl w:val="0"/>
        <w:numId w:val="1"/>
      </w:numPr>
      <w:suppressAutoHyphens w:val="true"/>
      <w:spacing w:before="400" w:after="360"/>
      <w:outlineLvl w:val="0"/>
    </w:pPr>
    <w:rPr>
      <w:b/>
      <w:kern w:val="2"/>
      <w:sz w:val="36"/>
      <w:szCs w:val="36"/>
    </w:rPr>
  </w:style>
  <w:style w:type="paragraph" w:styleId="Heading2">
    <w:name w:val="Heading 2"/>
    <w:basedOn w:val="Heading1"/>
    <w:next w:val="WWText"/>
    <w:qFormat/>
    <w:pPr>
      <w:pageBreakBefore w:val="false"/>
      <w:numPr>
        <w:ilvl w:val="1"/>
        <w:numId w:val="1"/>
      </w:numPr>
      <w:spacing w:before="320" w:after="180"/>
      <w:outlineLvl w:val="1"/>
    </w:pPr>
    <w:rPr>
      <w:sz w:val="28"/>
      <w:szCs w:val="28"/>
    </w:rPr>
  </w:style>
  <w:style w:type="paragraph" w:styleId="Heading3">
    <w:name w:val="Heading 3"/>
    <w:basedOn w:val="Heading1"/>
    <w:next w:val="WWText"/>
    <w:qFormat/>
    <w:pPr>
      <w:pageBreakBefore w:val="false"/>
      <w:numPr>
        <w:ilvl w:val="2"/>
        <w:numId w:val="1"/>
      </w:numPr>
      <w:spacing w:before="240" w:after="120"/>
      <w:outlineLvl w:val="2"/>
    </w:pPr>
    <w:rPr>
      <w:sz w:val="24"/>
      <w:szCs w:val="24"/>
    </w:rPr>
  </w:style>
  <w:style w:type="paragraph" w:styleId="Heading4">
    <w:name w:val="Heading 4"/>
    <w:basedOn w:val="Heading3"/>
    <w:next w:val="WWText"/>
    <w:qFormat/>
    <w:pPr>
      <w:numPr>
        <w:ilvl w:val="0"/>
        <w:numId w:val="0"/>
      </w:numPr>
      <w:spacing w:before="120" w:after="120"/>
      <w:ind w:hanging="0"/>
      <w:outlineLvl w:val="3"/>
    </w:pPr>
    <w:rPr>
      <w:sz w:val="22"/>
    </w:rPr>
  </w:style>
  <w:style w:type="paragraph" w:styleId="Heading5">
    <w:name w:val="Heading 5"/>
    <w:basedOn w:val="Normal"/>
    <w:next w:val="WWText"/>
    <w:qFormat/>
    <w:pPr>
      <w:spacing w:before="120" w:after="120"/>
      <w:outlineLvl w:val="4"/>
    </w:pPr>
    <w:rPr>
      <w:b/>
      <w:i/>
      <w:sz w:val="22"/>
      <w:szCs w:val="22"/>
    </w:rPr>
  </w:style>
  <w:style w:type="paragraph" w:styleId="Heading6">
    <w:name w:val="Heading 6"/>
    <w:basedOn w:val="Heading1"/>
    <w:next w:val="Normal"/>
    <w:qFormat/>
    <w:pPr>
      <w:pageBreakBefore w:val="false"/>
      <w:numPr>
        <w:ilvl w:val="0"/>
        <w:numId w:val="0"/>
      </w:numPr>
      <w:spacing w:before="120" w:after="120"/>
      <w:ind w:hanging="0"/>
      <w:outlineLvl w:val="5"/>
    </w:pPr>
    <w:rPr>
      <w:rFonts w:ascii="Times New Roman" w:hAnsi="Times New Roman" w:cs="Times New Roman"/>
      <w:color w:val="FF0000"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120" w:after="120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120" w:after="120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120" w:after="120"/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18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kern w:val="2"/>
      <w:sz w:val="36"/>
      <w:szCs w:val="36"/>
      <w:lang w:val="cs-CZ" w:bidi="ar-SA"/>
    </w:rPr>
  </w:style>
  <w:style w:type="character" w:styleId="Nadpis4Char1">
    <w:name w:val="Nadpis 4 Char1"/>
    <w:qFormat/>
    <w:rPr>
      <w:rFonts w:ascii="Arial" w:hAnsi="Arial" w:cs="Arial"/>
      <w:b/>
      <w:kern w:val="2"/>
      <w:sz w:val="22"/>
      <w:szCs w:val="24"/>
      <w:lang w:val="cs-CZ" w:bidi="ar-SA"/>
    </w:rPr>
  </w:style>
  <w:style w:type="character" w:styleId="TextznakovanChar">
    <w:name w:val="Text značkovaný Char"/>
    <w:qFormat/>
    <w:rPr>
      <w:rFonts w:ascii="Arial" w:hAnsi="Arial" w:cs="Arial"/>
      <w:sz w:val="22"/>
      <w:szCs w:val="18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kern w:val="2"/>
      <w:sz w:val="36"/>
      <w:szCs w:val="36"/>
      <w:lang w:val="cs-CZ" w:bidi="ar-SA"/>
    </w:rPr>
  </w:style>
  <w:style w:type="character" w:styleId="Nadpis3Char">
    <w:name w:val="Nadpis 3 Char"/>
    <w:basedOn w:val="Nadpis1Char"/>
    <w:qFormat/>
    <w:rPr/>
  </w:style>
  <w:style w:type="character" w:styleId="Nadpis2Char">
    <w:name w:val="Nadpis 2 Char"/>
    <w:qFormat/>
    <w:rPr>
      <w:rFonts w:ascii="Arial" w:hAnsi="Arial" w:cs="Arial"/>
      <w:b/>
      <w:kern w:val="2"/>
      <w:sz w:val="28"/>
      <w:szCs w:val="28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kern w:val="2"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10bPed0bZa0bNahoejednoduchAutomatickChar">
    <w:name w:val="Nadpis 4 + 10 b.;Před:  0 b.;Za:  0 b.;Nahoře: (jednoduché;Automatická;... Char"/>
    <w:basedOn w:val="Nadpis4Char1"/>
    <w:qFormat/>
    <w:rPr/>
  </w:style>
  <w:style w:type="character" w:styleId="NadpistabulkyChar">
    <w:name w:val="Nadpis tabulky Char"/>
    <w:qFormat/>
    <w:rPr>
      <w:rFonts w:ascii="Arial" w:hAnsi="Arial" w:cs="Arial"/>
      <w:b/>
      <w:sz w:val="22"/>
      <w:szCs w:val="18"/>
      <w:lang w:val="cs-CZ" w:bidi="ar-SA"/>
    </w:rPr>
  </w:style>
  <w:style w:type="character" w:styleId="PojemChar">
    <w:name w:val="Pojem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Char1">
    <w:name w:val="Text Char1"/>
    <w:qFormat/>
    <w:rPr>
      <w:rFonts w:ascii="Arial" w:hAnsi="Arial" w:cs="Arial"/>
      <w:sz w:val="22"/>
      <w:szCs w:val="18"/>
      <w:lang w:val="cs-CZ" w:bidi="ar-SA"/>
    </w:rPr>
  </w:style>
  <w:style w:type="character" w:styleId="Nadpis1Char2">
    <w:name w:val="Nadpis 1 Char2"/>
    <w:qFormat/>
    <w:rPr>
      <w:rFonts w:ascii="Arial" w:hAnsi="Arial" w:cs="Arial"/>
      <w:b/>
      <w:kern w:val="2"/>
      <w:sz w:val="36"/>
      <w:szCs w:val="36"/>
      <w:lang w:val="cs-CZ" w:bidi="ar-SA"/>
    </w:rPr>
  </w:style>
  <w:style w:type="character" w:styleId="Nadpis2Char1">
    <w:name w:val="Nadpis 2 Char1"/>
    <w:qFormat/>
    <w:rPr>
      <w:rFonts w:ascii="Arial" w:hAnsi="Arial" w:cs="Arial"/>
      <w:b/>
      <w:kern w:val="2"/>
      <w:sz w:val="28"/>
      <w:szCs w:val="28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2">
    <w:name w:val="Text Char2"/>
    <w:qFormat/>
    <w:rPr>
      <w:rFonts w:ascii="Arial" w:hAnsi="Arial" w:cs="Arial"/>
      <w:sz w:val="22"/>
      <w:szCs w:val="18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</w:pPr>
    <w:rPr>
      <w:smallCaps/>
      <w:spacing w:val="40"/>
      <w:kern w:val="2"/>
      <w:sz w:val="40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textAlignment w:val="auto"/>
    </w:pPr>
    <w:rPr>
      <w:rFonts w:ascii="Helvetica" w:hAnsi="Helvetica" w:cs="Helvetica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right" w:pos="9356" w:leader="none"/>
      </w:tabs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9214" w:leader="none"/>
      </w:tabs>
      <w:spacing w:before="0" w:after="0"/>
      <w:jc w:val="center"/>
    </w:pPr>
    <w:rPr>
      <w:rFonts w:ascii="Arial" w:hAnsi="Arial" w:cs="Arial"/>
      <w:sz w:val="16"/>
    </w:rPr>
  </w:style>
  <w:style w:type="paragraph" w:styleId="Textznakovan">
    <w:name w:val="Text značkovaný"/>
    <w:basedOn w:val="Normal"/>
    <w:qFormat/>
    <w:pPr>
      <w:numPr>
        <w:ilvl w:val="0"/>
        <w:numId w:val="11"/>
      </w:numPr>
      <w:spacing w:lineRule="auto" w:line="240" w:before="60" w:after="60"/>
      <w:jc w:val="both"/>
    </w:pPr>
    <w:rPr>
      <w:sz w:val="22"/>
    </w:rPr>
  </w:style>
  <w:style w:type="paragraph" w:styleId="Textpsmenovan">
    <w:name w:val="Text písmenovaný"/>
    <w:basedOn w:val="WWText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355" w:leader="dot"/>
      </w:tabs>
      <w:spacing w:before="180" w:after="60"/>
      <w:ind w:left="567" w:hanging="0"/>
    </w:pPr>
    <w:rPr>
      <w:b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355" w:leader="dot"/>
      </w:tabs>
      <w:spacing w:before="40" w:after="40"/>
      <w:ind w:left="567" w:hanging="0"/>
    </w:pPr>
    <w:rPr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560" w:leader="none"/>
        <w:tab w:val="right" w:pos="9355" w:leader="dot"/>
      </w:tabs>
      <w:spacing w:before="40" w:after="40"/>
      <w:ind w:left="1560" w:right="425" w:hanging="567"/>
    </w:pPr>
    <w:rPr>
      <w:sz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08"/>
        <w:tab w:val="right" w:pos="4317" w:leader="none"/>
      </w:tabs>
      <w:spacing w:before="0" w:after="0"/>
      <w:ind w:left="284" w:hanging="284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317" w:leader="none"/>
      </w:tabs>
      <w:spacing w:before="0" w:after="0"/>
      <w:ind w:left="567" w:hanging="283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60"/>
    </w:pPr>
    <w:rPr>
      <w:rFonts w:ascii="Arial" w:hAnsi="Arial" w:cs="Arial"/>
      <w:b/>
      <w:sz w:val="28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Pokraovnseznamu">
    <w:name w:val="Pokračování seznamu"/>
    <w:basedOn w:val="Normal"/>
    <w:qFormat/>
    <w:pPr>
      <w:ind w:left="283" w:hanging="0"/>
    </w:pPr>
    <w:rPr/>
  </w:style>
  <w:style w:type="paragraph" w:styleId="Textslovan">
    <w:name w:val="Text číslovaný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lineRule="auto" w:line="240" w:before="60" w:after="60"/>
      <w:jc w:val="both"/>
    </w:pPr>
    <w:rPr>
      <w:sz w:val="22"/>
      <w:szCs w:val="22"/>
    </w:rPr>
  </w:style>
  <w:style w:type="paragraph" w:styleId="Pklad">
    <w:name w:val="Příklad"/>
    <w:basedOn w:val="Normal"/>
    <w:qFormat/>
    <w:pPr>
      <w:ind w:left="284" w:hanging="0"/>
      <w:jc w:val="both"/>
    </w:pPr>
    <w:rPr>
      <w:rFonts w:ascii="Courier New" w:hAnsi="Courier New" w:cs="Courier New"/>
      <w:sz w:val="22"/>
      <w:szCs w:val="22"/>
    </w:rPr>
  </w:style>
  <w:style w:type="paragraph" w:styleId="Pojemslovan">
    <w:name w:val="Pojem číslovaný"/>
    <w:basedOn w:val="Normal"/>
    <w:qFormat/>
    <w:pPr>
      <w:numPr>
        <w:ilvl w:val="0"/>
        <w:numId w:val="4"/>
      </w:numPr>
      <w:spacing w:before="0" w:after="100"/>
      <w:ind w:left="2269" w:hanging="284"/>
      <w:jc w:val="both"/>
    </w:pPr>
    <w:rPr>
      <w:sz w:val="22"/>
      <w:szCs w:val="22"/>
    </w:rPr>
  </w:style>
  <w:style w:type="paragraph" w:styleId="Pojemznakovan">
    <w:name w:val="Pojem značkovaný"/>
    <w:basedOn w:val="Normal"/>
    <w:qFormat/>
    <w:pPr>
      <w:numPr>
        <w:ilvl w:val="0"/>
        <w:numId w:val="6"/>
      </w:numPr>
      <w:tabs>
        <w:tab w:val="clear" w:pos="708"/>
        <w:tab w:val="left" w:pos="2268" w:leader="none"/>
      </w:tabs>
      <w:spacing w:before="0" w:after="100"/>
      <w:ind w:left="2269" w:hanging="284"/>
      <w:jc w:val="both"/>
    </w:pPr>
    <w:rPr>
      <w:sz w:val="22"/>
      <w:szCs w:val="22"/>
    </w:rPr>
  </w:style>
  <w:style w:type="paragraph" w:styleId="Nadpis410b">
    <w:name w:val="Nadpis 4 + 10 b."/>
    <w:basedOn w:val="Heading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shd w:fill="00FFFF" w:val="clear"/>
      <w:spacing w:before="0" w:after="0"/>
    </w:pPr>
    <w:rPr>
      <w:sz w:val="20"/>
      <w:szCs w:val="20"/>
    </w:rPr>
  </w:style>
  <w:style w:type="paragraph" w:styleId="Nadpist">
    <w:name w:val="Nadpis t"/>
    <w:basedOn w:val="Heading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shd w:fill="00FFFF" w:val="clear"/>
      <w:spacing w:before="0" w:after="0"/>
    </w:pPr>
    <w:rPr>
      <w:szCs w:val="20"/>
      <w:lang w:val="en-US"/>
    </w:rPr>
  </w:style>
  <w:style w:type="paragraph" w:styleId="Nadpistabulky">
    <w:name w:val="Nadpis tabulky"/>
    <w:basedOn w:val="WWText"/>
    <w:next w:val="WWText"/>
    <w:qFormat/>
    <w:pPr>
      <w:spacing w:before="120" w:after="60"/>
      <w:jc w:val="left"/>
    </w:pPr>
    <w:rPr>
      <w:b/>
      <w:sz w:val="20"/>
      <w:szCs w:val="20"/>
    </w:rPr>
  </w:style>
  <w:style w:type="paragraph" w:styleId="Nadpissti">
    <w:name w:val="Nadpis části"/>
    <w:basedOn w:val="WWText"/>
    <w:qFormat/>
    <w:pPr/>
    <w:rPr>
      <w:b/>
      <w:sz w:val="28"/>
    </w:rPr>
  </w:style>
  <w:style w:type="paragraph" w:styleId="StylText8bzarovnnnasted">
    <w:name w:val="Styl Text + 8 b. zarovnání na střed"/>
    <w:basedOn w:val="WWText"/>
    <w:qFormat/>
    <w:pPr>
      <w:spacing w:before="20" w:after="20"/>
      <w:jc w:val="center"/>
    </w:pPr>
    <w:rPr>
      <w:sz w:val="16"/>
      <w:szCs w:val="20"/>
    </w:rPr>
  </w:style>
  <w:style w:type="paragraph" w:styleId="TextPed2bZa0b">
    <w:name w:val="Text + Před:  2 b. Za:  0 b."/>
    <w:basedOn w:val="WWText"/>
    <w:qFormat/>
    <w:pPr>
      <w:spacing w:before="40" w:after="0"/>
    </w:pPr>
    <w:rPr>
      <w:szCs w:val="20"/>
    </w:rPr>
  </w:style>
  <w:style w:type="paragraph" w:styleId="Pojem">
    <w:name w:val="Pojem"/>
    <w:basedOn w:val="Normal"/>
    <w:qFormat/>
    <w:pPr>
      <w:tabs>
        <w:tab w:val="clear" w:pos="708"/>
        <w:tab w:val="right" w:pos="9072" w:leader="none"/>
      </w:tabs>
      <w:spacing w:before="120" w:after="0"/>
      <w:ind w:left="1985" w:hanging="1985"/>
      <w:jc w:val="both"/>
    </w:pPr>
    <w:rPr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uto" w:line="240" w:before="60" w:after="0"/>
      <w:textAlignment w:val="auto"/>
    </w:pPr>
    <w:rPr>
      <w:rFonts w:cs="Arial"/>
      <w:color w:val="000000"/>
      <w:sz w:val="12"/>
      <w:szCs w:val="20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cs="Arial"/>
      <w:color w:val="000000"/>
      <w:sz w:val="12"/>
      <w:szCs w:val="20"/>
    </w:rPr>
  </w:style>
  <w:style w:type="paragraph" w:styleId="Nadpis2">
    <w:name w:val="nadpis2"/>
    <w:basedOn w:val="Header"/>
    <w:qFormat/>
    <w:pPr>
      <w:numPr>
        <w:ilvl w:val="0"/>
        <w:numId w:val="10"/>
      </w:numPr>
      <w:tabs>
        <w:tab w:val="clear" w:pos="9214"/>
        <w:tab w:val="left" w:pos="360" w:leader="none"/>
      </w:tabs>
      <w:overflowPunct w:val="true"/>
      <w:autoSpaceDE w:val="true"/>
      <w:spacing w:lineRule="auto" w:line="240" w:before="200" w:after="0"/>
      <w:ind w:hanging="720"/>
      <w:jc w:val="left"/>
      <w:textAlignment w:val="auto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Nadpis3">
    <w:name w:val="nadpis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overflowPunct w:val="true"/>
      <w:autoSpaceDE w:val="true"/>
      <w:spacing w:lineRule="auto" w:line="240" w:before="120" w:after="0"/>
      <w:jc w:val="both"/>
      <w:textAlignment w:val="auto"/>
    </w:pPr>
    <w:rPr>
      <w:rFonts w:ascii="Times New Roman" w:hAnsi="Times New Roman" w:cs="Times New Roman"/>
      <w:i/>
      <w:sz w:val="24"/>
      <w:szCs w:val="20"/>
      <w:u w:val="single"/>
      <w:lang w:val="en-GB"/>
    </w:rPr>
  </w:style>
  <w:style w:type="paragraph" w:styleId="Nadpis4">
    <w:name w:val="nadpis4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overflowPunct w:val="true"/>
      <w:autoSpaceDE w:val="true"/>
      <w:spacing w:lineRule="auto" w:line="240" w:before="120" w:after="0"/>
      <w:ind w:left="1440" w:hanging="0"/>
      <w:jc w:val="both"/>
      <w:textAlignment w:val="auto"/>
    </w:pPr>
    <w:rPr>
      <w:rFonts w:ascii="Times New Roman" w:hAnsi="Times New Roman" w:cs="Times New Roman"/>
      <w:sz w:val="24"/>
      <w:szCs w:val="20"/>
      <w:lang w:val="en-GB"/>
    </w:rPr>
  </w:style>
  <w:style w:type="paragraph" w:styleId="Nadpis5">
    <w:name w:val="nadpis5"/>
    <w:basedOn w:val="Nadpis4"/>
    <w:qFormat/>
    <w:pPr>
      <w:numPr>
        <w:ilvl w:val="0"/>
        <w:numId w:val="10"/>
      </w:numPr>
      <w:tabs>
        <w:tab w:val="left" w:pos="360" w:leader="none"/>
        <w:tab w:val="left" w:pos="705" w:leader="none"/>
      </w:tabs>
      <w:ind w:left="705" w:hanging="360"/>
    </w:pPr>
    <w:rPr/>
  </w:style>
  <w:style w:type="paragraph" w:styleId="Nadpis6">
    <w:name w:val="nadpis6"/>
    <w:basedOn w:val="Nadpis5"/>
    <w:qFormat/>
    <w:pPr>
      <w:numPr>
        <w:ilvl w:val="0"/>
        <w:numId w:val="10"/>
      </w:numPr>
      <w:ind w:left="705" w:hanging="720"/>
    </w:pPr>
    <w:rPr/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40"/>
      <w:ind w:left="360" w:hanging="360"/>
      <w:jc w:val="both"/>
      <w:textAlignment w:val="auto"/>
    </w:pPr>
    <w:rPr>
      <w:rFonts w:ascii="Verdana" w:hAnsi="Verdana" w:eastAsia="Verdana" w:cs="Times New Roman"/>
    </w:rPr>
  </w:style>
  <w:style w:type="paragraph" w:styleId="Bezmezer">
    <w:name w:val="Bez mezer"/>
    <w:qFormat/>
    <w:pPr>
      <w:widowControl/>
      <w:bidi w:val="0"/>
      <w:spacing w:lineRule="auto" w:line="288" w:before="120" w:after="0"/>
    </w:pPr>
    <w:rPr>
      <w:rFonts w:ascii="Verdana" w:hAnsi="Verdana" w:eastAsia="Verdana" w:cs="Verdana"/>
      <w:color w:val="auto"/>
      <w:sz w:val="18"/>
      <w:szCs w:val="1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a zprava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08:00Z</dcterms:created>
  <dc:creator>Michal Šulc</dc:creator>
  <dc:description/>
  <cp:keywords>Číslo zakázky</cp:keywords>
  <dc:language>en-US</dc:language>
  <cp:lastModifiedBy>Šulc Michal</cp:lastModifiedBy>
  <cp:lastPrinted>2022-12-01T08:12:00Z</cp:lastPrinted>
  <dcterms:modified xsi:type="dcterms:W3CDTF">2022-12-01T07:12:00Z</dcterms:modified>
  <cp:revision>6</cp:revision>
  <dc:subject>Podtitul dokumentu</dc:subject>
  <dc:title>Typ dokumen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5689045</vt:r8>
  </property>
  <property fmtid="{D5CDD505-2E9C-101B-9397-08002B2CF9AE}" pid="3" name="_AuthorEmail">
    <vt:lpwstr>michaela.rambouskova@deltax.cz</vt:lpwstr>
  </property>
  <property fmtid="{D5CDD505-2E9C-101B-9397-08002B2CF9AE}" pid="4" name="_AuthorEmailDisplayName">
    <vt:lpwstr>Rambousková Michaela</vt:lpwstr>
  </property>
  <property fmtid="{D5CDD505-2E9C-101B-9397-08002B2CF9AE}" pid="5" name="_EmailSubject">
    <vt:lpwstr>ASMKS - grafický manuál, konvence pojmenování dokumentů - změny</vt:lpwstr>
  </property>
  <property fmtid="{D5CDD505-2E9C-101B-9397-08002B2CF9AE}" pid="6" name="_PreviousAdHocReviewCycleID">
    <vt:r8>-2105276068</vt:r8>
  </property>
  <property fmtid="{D5CDD505-2E9C-101B-9397-08002B2CF9AE}" pid="7" name="_ReviewingToolsShownOnce">
    <vt:lpwstr/>
  </property>
</Properties>
</file>