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Příloha č. 1 Kvalifikační dokumentace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cí list žádosti o účast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oncesní řízení podle zákona č. 139/2006 Sb., o koncesních smlouvá a koncesním řízení v platném znění </w:t>
      </w:r>
    </w:p>
    <w:p>
      <w:pPr>
        <w:pStyle w:val="Normal"/>
        <w:overflowPunc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ojektování, výstavba, provozování a poskytování sociálních služeb domova pro seniory a domova se zvláštním režimem Humpolec</w:t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 Vysočina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Žižkova 1882/57, 587 33 Jihlava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04 - kraj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08 90 79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ná www adres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http://www.kr-vysocina.cz/</w:t>
              </w:r>
            </w:hyperlink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 profilu zadavatel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https://ezak.kr-vysocina.cz/profile_display_111.html</w:t>
              </w:r>
            </w:hyperlink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UDr. Jiří Běhounek, hejtm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JEMCE O ÚČAST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/Označení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cs="Arial" w:ascii="Arial" w:hAnsi="Arial"/>
              </w:rPr>
              <w:t>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ňové 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datové schránky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OSOBA PRO POTŘEBY ADMINISTRACE KONCESNÍHO ŘÍZENÍ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/fax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ŘIZOVATEL ZÁJEMCE O ÚČAS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ňové 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datové schránky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vztah k dodavateli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97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ĚNA ZÁJEMCE O ÚČAST/DODAVATELE V PRŮBĚHU KONCESNÍHO ŘÍZENÍ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koncesní smlouvy bude plněn osobou odlišnou od zájemce o úča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/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</w:p>
        </w:tc>
      </w:tr>
    </w:tbl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  <w:t>V ……………………………… dne ………………………</w:t>
      </w:r>
    </w:p>
    <w:p>
      <w:pPr>
        <w:pStyle w:val="Normal"/>
        <w:overflowPunc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overflowPunct w:val="tru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 xml:space="preserve">Podpis osoby oprávněné jednat </w:t>
      </w:r>
    </w:p>
    <w:p>
      <w:pPr>
        <w:pStyle w:val="Normal"/>
        <w:overflowPunct w:val="true"/>
        <w:jc w:val="right"/>
        <w:rPr/>
      </w:pPr>
      <w:r>
        <w:rPr>
          <w:rFonts w:cs="Arial" w:ascii="Arial" w:hAnsi="Arial"/>
          <w:i/>
        </w:rPr>
        <w:t>jménem zájemce o účast</w:t>
      </w:r>
      <w:r>
        <w:rPr>
          <w:rFonts w:cs="Arial" w:ascii="Arial" w:hAnsi="Arial"/>
        </w:rPr>
        <w:t>]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stupu dle čl. I.3. kvalifikační dokumenta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stupu dle čl. I.4. kvalifikační dokumentace. 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vysocina.cz/" TargetMode="External"/><Relationship Id="rId3" Type="http://schemas.openxmlformats.org/officeDocument/2006/relationships/hyperlink" Target="https://ezak.kr-vysocina.cz/profile_display_111.html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47:00Z</dcterms:created>
  <dc:creator>Tereza Kučerová</dc:creator>
  <dc:description/>
  <dc:language>en-US</dc:language>
  <cp:lastModifiedBy>Sýkora Roman Bc.</cp:lastModifiedBy>
  <cp:lastPrinted>2015-07-14T11:34:00Z</cp:lastPrinted>
  <dcterms:modified xsi:type="dcterms:W3CDTF">2015-07-14T09:47:00Z</dcterms:modified>
  <cp:revision>2</cp:revision>
  <dc:subject/>
  <dc:title/>
</cp:coreProperties>
</file>