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bookmarkStart w:id="0" w:name="_Hlk127951388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na dodávky</w:t>
            </w:r>
          </w:p>
        </w:tc>
      </w:tr>
      <w:tr>
        <w:trPr>
          <w:trHeight w:val="297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Z/23/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ého (nikoliv repasovaného) zdravotnického prostředku </w:t>
      </w:r>
      <w:r>
        <w:rPr>
          <w:rFonts w:cs="Times New Roman" w:ascii="Times New Roman" w:hAnsi="Times New Roman"/>
          <w:b/>
          <w:sz w:val="24"/>
          <w:szCs w:val="24"/>
        </w:rPr>
        <w:t xml:space="preserve">1 ks real-time PCR termocycleru, </w:t>
      </w:r>
      <w:r>
        <w:rPr>
          <w:rFonts w:cs="Times New Roman" w:ascii="Times New Roman" w:hAnsi="Times New Roman"/>
          <w:bCs/>
          <w:sz w:val="24"/>
          <w:szCs w:val="24"/>
        </w:rPr>
        <w:t xml:space="preserve">a to včetn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dopravy do sídla zadavatele, instalace, montáže - uvedení do provozu a provedení potřebných zkoušek k uvedení do provozu dle platné legislativy, instruktáže obsluhy v souladu s platnou legislativou, zejména se zákonem č. 375/2022 Sb. o zdravotnických prostředcích a diagnostických zdravotnických prostředcích in vitro v platném znění (dále také „zákon č. 375/2022 Sb.“) 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yellow"/>
        </w:rPr>
        <w:t>min. rozsah 1 pracovní d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oučástí předmětu veřejné zakázky je také poskytování bezplatné záruky za jakost dle ust. § 2113 a násl. zákona č. 89/2012 Sb., občanského zákoníku s dobou trvání 24 měsíců a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pecifikace předmětu plnění a technické nepodkročitelné požadavky na předmět plnění veřejné zakázky jsou uvedeny níže v tomto dokumentu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 technických požadavků označených jako „nepodkročitelných“, bude nesplnění některého z nich bude znamenat vyloučení účastníka z účasti v zadávacím řízení pro nesplnění zadávacích podmínek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odst. 8.1.1 písm. a) výzvy/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129696809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nesplněn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bookmarkStart w:id="2" w:name="_Hlk129696809"/>
      <w:bookmarkEnd w:id="2"/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požadavky na předmět plnění veřejné zakázky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ks Real-time PCR termocycler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Nový, nepoužitý, nerepasovaný real-time PCR termocycler s CE IVD certif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Přístroj pro detekci a kvantifikaci nukleových kyselin a detekci mutací na principu real-time qPC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Rozsah excitace minimálně 450-684 nm (využití širokého spektra  fluoroforů: min.SYBR GREEN, FAM, HEX, ROX, Cy5, VIC, TEXAS RED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Teplotní rozsah bloku 4-100°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Teplotní přesnost minimálně ±0,2 °C při teplotě 90 °C, uniformita ±0,3 °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Rychlost vyhřívání/chlazení min. 5°C/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Reakční objem 1-50u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ém je vybaven 5 kanály pro detekci fluorescence + 1 kanál pro FRET analýz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Systém musí umožňovat detekci min. 5 cílů zároveň v jednom vzorku (multiplexní analýz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Detekce signálu v každé jamce zvlášť, nikoli ve všech zárove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Každý fluorescenční kanál zdroje je zajištěn odděleným zdrojem světla (LED diodami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užití Peltierova systému pro chlazení a ohřev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ém nevyžaduje žádnou normalizaci a korekci referenční barvičko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3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stroj musí umožňovat standalone provedení (nastavení a spouštění běhů na přístroji bez PC), z připojeného PC a přes počítačovou síť (LAN, pro ušetření místa v laboratoři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stroj podporuje použití 96-jamkové destičky, 8-jamkového stripu nebo 0,2ml zkumav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stroj musí být schopen pokračovat v běhu a dokončit jej, přestože je software zastaven nebo přeruše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8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rtu dat v různých formátech (min. MS Excel, Word, atd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, který umí kombinovat výsledky z různých reakčních běh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5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umí provádět pokročilou statistickou analýz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umí odeslání informace o dokončení běhu, výsledkového souboru nebo reportu přímo do emailu uživatel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9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rozšíření systému o software umožňující HMR analýz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stroj bude dodán s řídící stanicí (PC) s operačním systémem Windows 10 a výš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učástí dodávky musí být řídící a analytický software, upgrade softwaru zdarma p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obu životnosti přístroje, možnost instalace softwaru na další PC bez omezení počtu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al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ipojení na LIS bez dalšího nákladů ze strany nemocni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S zdroj schopný zajistit provoz přístroje při plném výkonu do 30 m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motnost max. 2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3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3"/>
      <w:r>
        <w:rPr>
          <w:b w:val="false"/>
          <w:bCs w:val="false"/>
          <w:u w:val="none"/>
        </w:rPr>
        <w:t xml:space="preserve">– tyto materiály musí být součástí nabídky - viz požadavek na produktové materiály v čl. 8.1.1 písm. a) výzvy)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davatel upozorňuje, že v případě neprokázání splnění uváděných technických parametrů nabízeného plnění (ve vztahu k nepodkročitelným technickým požadavkům) v příslušných produktových materiálech je zadavatel oprávněn takový požadavek považovat za neprokázaný,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esplněn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 nabídce k celému nabízenému plnění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duktové materiály</w:t>
      </w:r>
      <w:r>
        <w:rPr>
          <w:rFonts w:cs="Times New Roman" w:ascii="Times New Roman" w:hAnsi="Times New Roman"/>
          <w:b/>
          <w:sz w:val="24"/>
          <w:szCs w:val="24"/>
        </w:rPr>
        <w:t>, které budou zadavateli sloužit ke kontrole splnění technických parametrů nabízeného plnění, uváděných dodavatelem v nabíd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distribuci a komplexní záruční i pozáruční zabezpečení na nabízeném plnění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e vztahu k celému nabízenému plnění 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 vztahu k celému nabízenému plnění 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 požadavkům jsou uvedeny v čl. 8 Výzvy k podání nabídk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razítko, jméno a podpis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 laboratorních kapacit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0.0/21_125/0017306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 w:ascii="Times New Roman" w:hAnsi="Times New Roman"/>
        <w:lang w:eastAsia="en-US"/>
      </w:rPr>
      <w:fldChar w:fldCharType="begin"/>
    </w:r>
    <w:r>
      <w:rPr>
        <w:rFonts w:cs="Times New Roman" w:ascii="Times New Roman" w:hAnsi="Times New Roman"/>
        <w:lang w:eastAsia="en-US"/>
      </w:rPr>
      <w:instrText xml:space="preserve"> PAGE </w:instrText>
    </w:r>
    <w:r>
      <w:rPr>
        <w:rFonts w:cs="Times New Roman" w:ascii="Times New Roman" w:hAnsi="Times New Roman"/>
        <w:lang w:eastAsia="en-US"/>
      </w:rPr>
      <w:fldChar w:fldCharType="separate"/>
    </w:r>
    <w:r>
      <w:rPr>
        <w:rFonts w:cs="Times New Roman" w:ascii="Times New Roman" w:hAnsi="Times New Roman"/>
        <w:lang w:eastAsia="en-US"/>
      </w:rPr>
      <w:t>5</w:t>
    </w:r>
    <w:r>
      <w:rPr>
        <w:rFonts w:cs="Times New Roman" w:ascii="Times New Roman" w:hAnsi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,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alibri" w:cs="Calibri"/>
    </w:rPr>
  </w:style>
  <w:style w:type="character" w:styleId="WW8Num17z0">
    <w:name w:val="WW8Num17z0"/>
    <w:qFormat/>
    <w:rPr>
      <w:b w:val="false"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color w:val="000000"/>
      <w:sz w:val="24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41:00Z</dcterms:created>
  <dc:creator>Standard</dc:creator>
  <dc:description/>
  <cp:keywords/>
  <dc:language>en-US</dc:language>
  <cp:lastModifiedBy>Mgr. Alena Ševčíková</cp:lastModifiedBy>
  <cp:lastPrinted>2023-09-08T07:05:00Z</cp:lastPrinted>
  <dcterms:modified xsi:type="dcterms:W3CDTF">2023-09-18T09:50:00Z</dcterms:modified>
  <cp:revision>8</cp:revision>
  <dc:subject/>
  <dc:title>Příloha č</dc:title>
</cp:coreProperties>
</file>