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ar-SA"/>
        </w:rPr>
        <w:t>Příloha č. 2 ZD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1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ar-SA"/>
        </w:rPr>
        <w:t>Technická specifikace předmětu plnění – minimální technické požadavky na předmět plnění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ar-S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Mikroskopy pro laboratoř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veřejná zakázka malého rozsahu na dodávky na dodávky zadávaná v režimu nadlimitních veřejných zakázek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Z2018-031587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10/18/VZ</w:t>
            </w:r>
          </w:p>
        </w:tc>
      </w:tr>
    </w:tbl>
    <w:p>
      <w:pPr>
        <w:pStyle w:val="TextBodyIndent"/>
        <w:suppressAutoHyphens w:val="false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false"/>
        <w:ind w:left="567" w:hanging="567"/>
        <w:rPr>
          <w:szCs w:val="24"/>
        </w:rPr>
      </w:pPr>
      <w:r>
        <w:rPr>
          <w:szCs w:val="24"/>
        </w:rPr>
        <w:t xml:space="preserve">Předmětem plnění veřejné zakázky v rámci tohoto zadávacího řízení je dodávka nových (nikoliv repasovaných) </w:t>
      </w:r>
      <w:r>
        <w:rPr>
          <w:b w:val="false"/>
        </w:rPr>
        <w:t xml:space="preserve">zdravotnických prostředků – </w:t>
      </w:r>
      <w:r>
        <w:rPr>
          <w:u w:val="single"/>
        </w:rPr>
        <w:t xml:space="preserve">2 ks mikroskopů pro použití na </w:t>
      </w:r>
      <w:r>
        <w:rPr>
          <w:b w:val="false"/>
        </w:rPr>
        <w:t>oddělení klinické biochemie a oddělení klinické mikrobiologie zadavatele, a to:</w:t>
      </w:r>
    </w:p>
    <w:p>
      <w:pPr>
        <w:pStyle w:val="TextBodyIndent"/>
        <w:numPr>
          <w:ilvl w:val="0"/>
          <w:numId w:val="3"/>
        </w:numPr>
        <w:suppressAutoHyphens w:val="false"/>
        <w:rPr/>
      </w:pPr>
      <w:r>
        <w:rPr/>
        <w:t xml:space="preserve">1 ks světelný mikroskop s fázovým kontrastem a digitálním záznamem pro vyšetření biologického materiálu pro klinickou biochemii a </w:t>
      </w:r>
    </w:p>
    <w:p>
      <w:pPr>
        <w:pStyle w:val="TextBodyIndent"/>
        <w:numPr>
          <w:ilvl w:val="0"/>
          <w:numId w:val="3"/>
        </w:numPr>
        <w:suppressAutoHyphens w:val="false"/>
        <w:rPr/>
      </w:pPr>
      <w:r>
        <w:rPr/>
        <w:t>1 ks světelný mikroskop s digitálním záznamem a příslušenstvím pro imunofluorescenci určený pro vyšetření biologického materiálu pro klinickou mikrobiologii.</w:t>
      </w:r>
    </w:p>
    <w:p>
      <w:pPr>
        <w:pStyle w:val="TextBodyIndent"/>
        <w:suppressAutoHyphens w:val="false"/>
        <w:ind w:left="567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567" w:hanging="0"/>
        <w:rPr>
          <w:szCs w:val="24"/>
        </w:rPr>
      </w:pPr>
      <w:r>
        <w:rPr>
          <w:b w:val="false"/>
          <w:szCs w:val="24"/>
        </w:rPr>
        <w:t xml:space="preserve">včetně </w:t>
      </w:r>
      <w:r>
        <w:rPr>
          <w:b w:val="false"/>
        </w:rPr>
        <w:t xml:space="preserve">dopravy do sídla zadavatele, montáže a uvedení do provozu, instruktáže obsluhy v souladu se zákonem </w:t>
      </w:r>
      <w:r>
        <w:rPr>
          <w:b w:val="false"/>
          <w:szCs w:val="24"/>
        </w:rPr>
        <w:t xml:space="preserve">č. 268/2014 Sb., o zdravotnických prostředcích a o změně zákona č. 634/2004 Sb., o správních poplatcích, ve znění pozdějších předpisů (dále jen „zákon č. 268/2014 Sb.“) - min. rozsah 1 pracovní den a </w:t>
      </w:r>
      <w:r>
        <w:rPr>
          <w:b w:val="false"/>
        </w:rPr>
        <w:t>záruky za jakost dle ust. § 2113 a násl. zákona č. 89/2012 Sb., občanského zákoníku s dobou trvání 24 měsíců.</w:t>
      </w:r>
      <w:r>
        <w:rPr>
          <w:b w:val="false"/>
          <w:szCs w:val="24"/>
        </w:rPr>
        <w:t xml:space="preserve">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567"/>
        <w:rPr>
          <w:szCs w:val="24"/>
        </w:rPr>
      </w:pPr>
      <w:r>
        <w:rPr>
          <w:szCs w:val="24"/>
        </w:rPr>
        <w:t>Zadavatel neumožňuje nabídnout dodávku demo či repasované zdravotnické technologie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6 a 1.7. Zadavatel upozorňuje účastníky zadávacího řízení, že nesplnění některého z níže uvedených nepodkročitelných požadavků bude znamenat jejich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102/2001 Sb., o obecné bezpečnosti výrobků, ve znění pozdějších předpisů;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suppressAutoHyphens w:val="false"/>
        <w:ind w:left="567" w:hanging="567"/>
        <w:rPr>
          <w:b w:val="false"/>
          <w:b w:val="false"/>
        </w:rPr>
      </w:pPr>
      <w:r>
        <w:rPr/>
        <w:t>1.5</w:t>
      </w:r>
      <w:r>
        <w:rPr>
          <w:b w:val="false"/>
        </w:rPr>
        <w:tab/>
        <w:t xml:space="preserve">Zadavatel v případech, kdy u parametrů v technické specifikaci </w:t>
      </w:r>
      <w:r>
        <w:rPr>
          <w:b w:val="false"/>
          <w:u w:val="single"/>
        </w:rPr>
        <w:t>není stanovena min./max. hodnota nebo min./max. rozsah</w:t>
      </w:r>
      <w:r>
        <w:rPr>
          <w:b w:val="false"/>
        </w:rPr>
        <w:t>, připouští použít pro splnění parametru obecné pravidlo odchylky +/- 10 % od zadaných parametrů. Musí však být dosaženo naplnění požadovaných medicínských výkonů.</w:t>
      </w:r>
    </w:p>
    <w:p>
      <w:pPr>
        <w:pStyle w:val="TextBodyIndent"/>
        <w:suppressAutoHyphens w:val="false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567" w:hanging="567"/>
        <w:rPr/>
      </w:pPr>
      <w:r>
        <w:rPr/>
        <w:t>1.6</w:t>
        <w:tab/>
        <w:t xml:space="preserve">Technické nepodkročitelné požadavky na předmět plnění – </w:t>
      </w:r>
      <w:r>
        <w:rPr>
          <w:u w:val="single"/>
        </w:rPr>
        <w:t>Světelný mikroskop s fázovým kontrastem a digitálním záznamem pro vyšetření biologického materiálu</w:t>
      </w:r>
      <w:r>
        <w:rPr/>
        <w:t xml:space="preserve"> pro klinickou biochemii</w:t>
      </w:r>
    </w:p>
    <w:tbl>
      <w:tblPr>
        <w:tblW w:w="1021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033"/>
        <w:gridCol w:w="1660"/>
        <w:gridCol w:w="2127"/>
        <w:gridCol w:w="1352"/>
        <w:gridCol w:w="1352"/>
      </w:tblGrid>
      <w:tr>
        <w:trPr>
          <w:trHeight w:val="423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/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kazová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např. strana v nabídce…)</w:t>
            </w:r>
          </w:p>
        </w:tc>
      </w:tr>
      <w:tr>
        <w:trPr>
          <w:trHeight w:val="754" w:hRule="atLeast"/>
        </w:trPr>
        <w:tc>
          <w:tcPr>
            <w:tcW w:w="1021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Světelný mikroskop s fázovým kontrastem a digitálním záznamem pro vyšetření biologického materiálu pro klinickou biochemii</w:t>
            </w:r>
          </w:p>
        </w:tc>
      </w:tr>
      <w:tr>
        <w:trPr>
          <w:trHeight w:val="683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ks světelný mikroskop s digitálním záznamem pro vyšetření biologického materiálu – pro medicínské účel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478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tabilní ergonomický stativ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69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axiální hrubé a jemné ostření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69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ozsah ostření min. 25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bsolutní parametr; rozsah ostření je dále hodnocený parametr,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kritérium a); povaha roustoucí; max. váha 20 bodů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</w:p>
        </w:tc>
      </w:tr>
      <w:tr>
        <w:trPr>
          <w:trHeight w:val="570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upnice jemného ostření s krokem min. 1µ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µ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570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ptická soustava - vysoce kvalitní planární optika korigovaná na nekonečn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581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LED osvětlení (intenzita odpovídající min. 30W halogenu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–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765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lynulá regulace intenzity osvětlení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61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avé Köhlerovo osvětlení (zdroj na zadní straně stativu, irisová clona pole, irisová aperturní clona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-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833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jektivy typu planachromát (viz položky č. 12, 13, 14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-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761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jektivy vybaveny pro pozorování ve světlém poli a ve fázovém kontrastu (viz položky č. 12, 13, 14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1132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ks objektiv - zvětšení 10x, pracovní vzdálenost min 8,5mm, NA min 0,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ks objektiv - zvětšení 20x, pracovní vzdálenost min. 1,2mm, NA min 0,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ks objektiv – zvětšení 40x, pracovní vzdálenost min. 0,46mm, NA min 0,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ětičetný revolverový nosič objektivů bez light manager (automatická změna intenzity světla při změně zvětšení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ětičetný revolverový nosič objektivů s light manager (automatická změna intenzity světla při změně zvětšení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,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kritérium b); max. váha 20 bodů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trinokulární ergonomický tubus – výstup pro záznamové zařízení s min. dvoupolohovým přepínačem světelné dráhy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ělení světla v trinokulárním tubusu 100/0, 0/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stavitelná vzdálenost okulárů v rozsahu min. 50-76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kuláry – zvětšení 10x, číslo zorného pole min. FN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kuláry s dioptrickou korekc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ergonomický stolek s křížovým posuvem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axiální ovládání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držák na min. 2ks standardní mikroskopické sklíčk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vrch stolku opatřen ochrannou vrstvou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ndenzor - univerzální s vložkami pro fázový kontrast Ph1, Ph2, Ph3, světlé pole, temné pol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ks přívodní kabe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ks protiprachový obal na mikroskop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ks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interferenční zelený filtr 550nm, centrovací teleskop pro seřízení fázového kontrastu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n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102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SYSTÉM PRO DIGITÁLNÍ ZÁZNAM A ZPRACOVÁNÍ OBRAZU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3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1260" w:leader="none"/>
              </w:tabs>
              <w:ind w:left="35" w:hanging="0"/>
              <w:rPr>
                <w:b/>
                <w:b/>
              </w:rPr>
            </w:pPr>
            <w:r>
              <w:rPr>
                <w:b/>
                <w:szCs w:val="24"/>
              </w:rPr>
              <w:t>1ks digitální kamera CMOS čipem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1260" w:leader="none"/>
              </w:tabs>
              <w:ind w:left="3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lišení kamery min. 5Mpi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pi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-4487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  <w:szCs w:val="24"/>
              </w:rPr>
              <w:t>1ks adaptér pro napájení ze sítě nebo z PC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1260" w:leader="none"/>
              </w:tabs>
              <w:ind w:left="35" w:hanging="0"/>
              <w:rPr>
                <w:b/>
                <w:b/>
              </w:rPr>
            </w:pPr>
            <w:r>
              <w:rPr>
                <w:b/>
                <w:szCs w:val="24"/>
              </w:rPr>
              <w:t>1ks adaptér pro připojení kamery k tubusu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1260" w:leader="none"/>
              </w:tabs>
              <w:ind w:left="35" w:hanging="0"/>
              <w:textAlignment w:val="auto"/>
              <w:rPr>
                <w:b/>
                <w:b/>
              </w:rPr>
            </w:pPr>
            <w:r>
              <w:rPr>
                <w:b/>
                <w:szCs w:val="24"/>
              </w:rPr>
              <w:t xml:space="preserve">software pro ovládání kamery a analýzu obrazu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ind w:left="35" w:hanging="0"/>
              <w:textAlignment w:val="auto"/>
              <w:rPr>
                <w:b/>
                <w:b/>
              </w:rPr>
            </w:pPr>
            <w:r>
              <w:rPr>
                <w:b/>
                <w:szCs w:val="24"/>
              </w:rPr>
              <w:t xml:space="preserve">řízení všech funkcí kamery pomocí PC (vč. živého obrazu na obrazovce PC při zaostřování)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ind w:left="35" w:hanging="0"/>
              <w:textAlignment w:val="auto"/>
              <w:rPr>
                <w:b/>
                <w:b/>
              </w:rPr>
            </w:pPr>
            <w:r>
              <w:rPr>
                <w:b/>
                <w:szCs w:val="24"/>
              </w:rPr>
              <w:t>automatický přenos snímků do PC, úprava a archivace digitálního obrazu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ind w:left="35" w:hanging="0"/>
              <w:textAlignment w:val="auto"/>
              <w:rPr>
                <w:b/>
                <w:b/>
              </w:rPr>
            </w:pPr>
            <w:r>
              <w:rPr>
                <w:b/>
                <w:szCs w:val="24"/>
              </w:rPr>
              <w:t>vkládání kalibrovaných měřítek do obrazu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ind w:left="35" w:hanging="0"/>
              <w:textAlignment w:val="auto"/>
              <w:rPr>
                <w:b/>
                <w:b/>
              </w:rPr>
            </w:pPr>
            <w:r>
              <w:rPr>
                <w:b/>
                <w:szCs w:val="24"/>
              </w:rPr>
              <w:t>vkládání popisků do snímku a vyznačování zajímavých detailů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ind w:left="35" w:hanging="0"/>
              <w:textAlignment w:val="auto"/>
              <w:rPr>
                <w:b/>
                <w:b/>
              </w:rPr>
            </w:pPr>
            <w:r>
              <w:rPr>
                <w:b/>
                <w:szCs w:val="24"/>
              </w:rPr>
              <w:t>měření rozměrů objektů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1260" w:leader="none"/>
              </w:tabs>
              <w:textAlignment w:val="auto"/>
              <w:rPr>
                <w:b/>
                <w:b/>
              </w:rPr>
            </w:pPr>
            <w:r>
              <w:rPr>
                <w:b/>
                <w:szCs w:val="24"/>
              </w:rPr>
              <w:t>počítání objektů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časosběrné snímaní a pořizování videosekvencí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ozlišení tisku s automatickou změnou velikosti měřítka při vkládání a ořezu snímků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ozšíření o modul pro tvorbu snímků s rozšířenou hloubkou ostrost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ukládání obrazových dat min. ve formátech JPEG, BMP, TIFF, PNG, videosekvence min. ve formátu MP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ks řídící PC notebook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tebook vhodný pro provozování výše popsaného softwaru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počet jader procesoru: min. 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čet……….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rekvence procesoru min. 1,5 GHz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Hz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růměrná CPU známka min. 7000; dle testu na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hd w:fill="FFFFFF" w:val="clear"/>
                </w:rPr>
                <w:t>https://www.cpubenchmark.net/</w:t>
              </w:r>
            </w:hyperlink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41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úhlopříčka min. 15,6“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“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94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in. 4x USB, min. 2.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iFi 802.11ac, RJ-45 (LAN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S Windows 10 Pro CZ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ks externí barevná tiskár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</w:tbl>
    <w:p>
      <w:pPr>
        <w:pStyle w:val="TextBodyIndent"/>
        <w:suppressAutoHyphens w:val="false"/>
        <w:ind w:left="567" w:hanging="56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Indent"/>
        <w:suppressAutoHyphens w:val="false"/>
        <w:ind w:left="567" w:hanging="56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1.7 Technické nepodkročitelné požadavky na předmět plnění – </w:t>
      </w:r>
      <w:r>
        <w:rPr>
          <w:b w:val="false"/>
          <w:bCs w:val="false"/>
          <w:szCs w:val="24"/>
          <w:u w:val="single"/>
        </w:rPr>
        <w:t>Světelný mikroskop s digitálním záznamem a příslušenstvím pro imunofluorescenci určený pro vyšetření biologického materiálu pro klinickou mikrobiologii</w:t>
      </w:r>
    </w:p>
    <w:tbl>
      <w:tblPr>
        <w:tblW w:w="1002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6"/>
        <w:gridCol w:w="1277"/>
        <w:gridCol w:w="2406"/>
        <w:gridCol w:w="6"/>
        <w:gridCol w:w="1380"/>
        <w:gridCol w:w="37"/>
        <w:gridCol w:w="1096"/>
      </w:tblGrid>
      <w:tr>
        <w:trPr>
          <w:trHeight w:val="423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75" w:hRule="atLeast"/>
        </w:trPr>
        <w:tc>
          <w:tcPr>
            <w:tcW w:w="100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Světelný mikroskop s digitálním záznamem a příslušenstvím pro imunofluorescenci určený pro vyšetření biologického materiálu pro klinickou mikrobiologii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ks světelný mikroskop s digitálním záznamem pro vyšetření biologického materiálu – pro medicínské účel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stabilní ergonomický stativ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axiální hrubé a jemné ostření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sah ostření min. 25m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 parametr; rozsah ostření je dále hodnocený parametr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kritérium c); povaha roustoucí;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. váha 20 bodů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pnice jemného ostření s krokem min. 1µ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µ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optická soustava – vysoce kvalitní planární optika korigovaná na nekonečn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osvětlení – LED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vé Köhlerovo osvětlení (zdroj na zadní straně stativu, irisová clona pole, irisová aperturní clona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nulá intenzita osvětlení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širokoúhlý trinokulární tubus s dvoupolohovým přepínačem optické dráhy (100% tubus, 100% foto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uláry – zvětšení 10x, číslo zorného pole min. FN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a okuláry s dioptrickou korekcí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inokulární tubus s nastavitelným očním rozestupem v rozsahu min. 50-76m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pětičetný revolverový nosič objektivů bez light manager (automatická změna intenzity světla při změně zvětšení</w:t>
            </w:r>
            <w:r>
              <w:rPr>
                <w:sz w:val="20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pětičetný revolverový nosič objektivů s light manager (automatická změna intenzity světla při změně zvětšení</w:t>
            </w:r>
            <w:r>
              <w:rPr>
                <w:sz w:val="20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ále hodnocený parametr,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kritérium d); max. váha 20 bodů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ergonomický stolek s křížovým posuvem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uhost chodu stolku regulovaná nezávisle v ose X a 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vládání stolku na pravou ruk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vrch stolku opatřen ochrannou vrstvo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žák na min. 2ks standardních mikroskopických sklíče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1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Kondenzor Abbeův s nastavitelnou clono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8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Objektivy typu semiplanapochromát (viz položky č. 77,78,79,80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8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ks objektiv 10x/0,30, prac. vzdálenost min. 5,2 m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801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ks objektiv 20x/0,50, prac. vzdálenost min. 1,6m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98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ks objektiv 40x/0,75, prac. vzdálenost min. 0,51m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83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ks objektiv imerzní 100x/1,30, prac. vzdálenost min. 0,2m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okuláry - zvětšení 10x, číslo zorného pole 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uláry vybavené ohrnovatelnými gumovými očnicem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příslušenství pro imunofluorescenční vyšetření -epifluorescenční osvětlovač s min.       4-četným karuselovým nosičem fluorescenčních filtr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žadováno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 parametr; četnost je předmětem hodnocení podkritéria e); povaha rostoucí;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. váha: 20 bodů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da filtrů pro excitaci v modré oblasti spektra (FITC LED zdroj osvětlení s excitací v modré oblasti spektra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b/>
                <w:sz w:val="20"/>
              </w:rPr>
              <w:t>životnost epifluorescenčního osvětlovače min. 25 000 hodi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hod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1ks přívodní kabel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ks obal na mikroskop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100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SYSTÉM PRO DIGITÁLNÍ ZÁZNAM A ZPRACOVÁNÍ OBRAZU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ks digitální kamera s CMOS čip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b/>
                <w:sz w:val="20"/>
              </w:rPr>
              <w:t>rozlišení kamery min. 5 MPi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Pix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ks adaptér pro napájení ze sítě nebo z PC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1260" w:leader="none"/>
              </w:tabs>
              <w:ind w:left="35" w:hanging="0"/>
              <w:rPr>
                <w:b/>
                <w:b/>
              </w:rPr>
            </w:pPr>
            <w:r>
              <w:rPr>
                <w:b/>
                <w:szCs w:val="24"/>
              </w:rPr>
              <w:t>1ks adaptér pro připojení kameryk tubus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b/>
                <w:sz w:val="20"/>
              </w:rPr>
              <w:t xml:space="preserve">Software pro ovládání kamery a analýzu obrazu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 dále nehodnocený parametr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 - n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a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b/>
                <w:sz w:val="20"/>
              </w:rPr>
              <w:t>řízení všech funkcí kamery pomocí PC vč. živého obrazu na obrazovce PC při zaostřování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b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tomatický přenos snímků do PC, úprava a archivace digitálního obraz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c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ěření v obraze a vkládání kalibrovaného měřítk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d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ěření rozměrů objekt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e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pravy snímků, vyznačování detailů, vkládání textových popisků do snímk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f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zšíření o publikační modul pro tvorbu koláží s definovaným rozlišením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g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sk s automatickou změnou velikosti měřítka při vkládání a ořezu snímk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h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ládání obrazových dat min ve formátech JPEG, BMP, TIFF, PNG, videosekvence min. ve formátu MP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ks řídící PC-noteboo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 dále nehodnocený parametr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 - n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a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book vhodný pro provozování výše popsaného softwar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b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počet jader procesoru min. 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čet….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c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ekvence procesoru min. 1,5 GHz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GHz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d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ůměrná CPU známka min. 7000, dle testu na </w:t>
            </w:r>
            <w:hyperlink r:id="rId3" w:tgtFrame="_blank">
              <w:r>
                <w:rPr>
                  <w:rStyle w:val="InternetLink"/>
                  <w:b/>
                  <w:sz w:val="20"/>
                  <w:shd w:fill="FFFFFF" w:val="clear"/>
                </w:rPr>
                <w:t>https://www.cpubenchmark.net/</w:t>
              </w:r>
            </w:hyperlink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e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hlopříčka min. 15,6“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“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f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. 4x USB, min. 2.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h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Fi 802.11ac, RJ-45 (LAN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i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S Windows 10 Pro CZ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ks externí barevná tiskár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ní, dále nehodnocený parametr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</w:tr>
    </w:tbl>
    <w:p>
      <w:pPr>
        <w:pStyle w:val="TextBodyIndent"/>
        <w:suppressAutoHyphens w:val="false"/>
        <w:ind w:left="0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Indent"/>
        <w:suppressAutoHyphens w:val="false"/>
        <w:ind w:left="567" w:hanging="567"/>
        <w:rPr/>
      </w:pPr>
      <w:r>
        <w:rPr>
          <w:b w:val="false"/>
          <w:bCs w:val="false"/>
          <w:szCs w:val="24"/>
        </w:rPr>
        <w:t>1.7</w:t>
        <w:tab/>
      </w:r>
      <w:r>
        <w:rPr>
          <w:b w:val="false"/>
          <w:bCs w:val="false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Zaškolení:</w:t>
      </w:r>
    </w:p>
    <w:p>
      <w:pPr>
        <w:pStyle w:val="Normal"/>
        <w:suppressAutoHyphens w:val="true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mpletní podpora pracoviště pro získání erudice v práci s novým zařízením v min. rozsahu 1 pracovního dn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Ostatní požadavky: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Ú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častník zadávacího řízení v nabídce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  <w:t>dolož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popis, případně i fotografie nabízeného zbož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bCs/>
          <w:lang w:eastAsia="cs-CZ"/>
        </w:rPr>
        <w:t>produktový list s technickou specifikací nabízeného zbož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návod k obsluze k nabízenému plnění v českém jazy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kopie prohlášení o shodě k nabízenému plně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registraci osoby k distribuci zdravotnických prostředků u Státního ústavu pro kontrolu léčiv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vědčení dodavatele event. jiné osoby prokazující způsobilost provádět komplexní záruční zabezpečení a osvědčení o registraci osoby provádějící servis zdravotnických prostředků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  <w:t>Podrobnosti k předložení viz č. 11.1. zadávací dokumentac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PROHLÁŠENÍ ÚČASTNÍKA ZADÁVACÍHO ŘÍZENÍ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Tímto stvrzujeme pravdivost VŠECH námi uvedených údajů vztahujících se k předmětu plnění veřejné zakázky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V ……………………………  dne  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ab/>
        <w:tab/>
        <w:t xml:space="preserve">razítko, jméno oprávněné osoby </w:t>
      </w:r>
    </w:p>
    <w:p>
      <w:pPr>
        <w:pStyle w:val="Normal"/>
        <w:suppressAutoHyphens w:val="tru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účastníka zadávacího řízení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85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ab/>
      <w:t>Registrační číslo projektu: CZ.06.2.56/0.0/0.0/16_043/0001326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</w:r>
    <w:r>
      <w:rPr>
        <w:sz w:val="20"/>
        <w:szCs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598805</wp:posOffset>
          </wp:positionH>
          <wp:positionV relativeFrom="margin">
            <wp:posOffset>-75311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i w:val="false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"/>
    <w:next w:val="Textkomente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990" w:hanging="99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" TargetMode="External"/><Relationship Id="rId3" Type="http://schemas.openxmlformats.org/officeDocument/2006/relationships/hyperlink" Target="https://www.cpubenchmark.ne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38:00Z</dcterms:created>
  <dc:creator>Standard</dc:creator>
  <dc:description/>
  <cp:keywords/>
  <dc:language>en-US</dc:language>
  <cp:lastModifiedBy>Standard</cp:lastModifiedBy>
  <cp:lastPrinted>2018-06-01T09:50:00Z</cp:lastPrinted>
  <dcterms:modified xsi:type="dcterms:W3CDTF">2018-09-13T06:30:00Z</dcterms:modified>
  <cp:revision>67</cp:revision>
  <dc:subject/>
  <dc:title/>
</cp:coreProperties>
</file>