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oxy mrazící 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158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1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/>
        <w:t xml:space="preserve">4 ks mrazících boxů </w:t>
      </w:r>
      <w:r>
        <w:rPr>
          <w:b w:val="false"/>
        </w:rPr>
        <w:t>pro využití na oddělení klinických laboratoří a transfúzní služby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/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6"/>
        <w:gridCol w:w="1274"/>
        <w:gridCol w:w="2408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účastník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</w:tr>
      <w:tr>
        <w:trPr>
          <w:trHeight w:val="7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KŘÍŇOVÉ MRAZÍCÍ BOXY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ks skříňové mrazicí boxy do expedice a výroby, určené pro skladování klinické plazm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vé, nepoužité přístro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objem min. 500 l, možnost zaplnění plazmou v celém obsahu vnitřku mrazícího zaříze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litr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nitřní povrch odpovídající požadavkům Pokynu VYR-32 v aktuální verz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hopnost udržovat teplotu stabilizovaného čidla za plného i minimálního obsazení na - 26 °C a nižší, a to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i po dobu nezbytně nutného otevření dveří pro  běžnou manipulaci s plazmou (max. 5 min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eplota…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stavení teploty do -40°C a víc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eplota…..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ogenita a stabilita teploty v zařízení pro nastavenou teplotu (doložit validací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částí dodávky - vnitřní koše pro uložení plazem, vnitřní šířka košíku v nejužším místě min. 14 cm; alternativou košů mohou být i zásuvk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šířka v nejužším místě…..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razení aktuální teploty na displeji s přesností na stupn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í akustický alarm s nastavením "alarmové teploty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vložení čidla pro připojení k centrální jednotce ke sledování teploty (externí alar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je zpracování a předložení teplotní mapy min. v 5-ti bode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bod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oučástí dodávky je validace  a kalibrace (kontrola elektrických, mechanických parametrů, kontrola regulace a homogenity teplot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chválená distribuce zdravotnického prostředku v Č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označení 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TextBodyIndent"/>
        <w:suppressAutoHyphens w:val="false"/>
        <w:ind w:left="567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  <w:t>V souladu s ust. § 90 odst. 3 zákona zadavatel umožňuje nabídnout rovnocenné řešení odpovídající platné legislativě pro danou oblas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09:00Z</dcterms:created>
  <dc:creator>Standard</dc:creator>
  <dc:description/>
  <cp:keywords/>
  <dc:language>en-US</dc:language>
  <cp:lastModifiedBy>Standard</cp:lastModifiedBy>
  <cp:lastPrinted>2018-09-13T09:31:00Z</cp:lastPrinted>
  <dcterms:modified xsi:type="dcterms:W3CDTF">2018-09-13T07:32:00Z</dcterms:modified>
  <cp:revision>22</cp:revision>
  <dc:subject/>
  <dc:title/>
</cp:coreProperties>
</file>