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ntrifugy chlazené 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159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7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>
          <w:u w:val="single"/>
        </w:rPr>
        <w:t>2 ks chlazených centrifug včetně příslušenství</w:t>
      </w:r>
      <w:r>
        <w:rPr>
          <w:b w:val="false"/>
        </w:rPr>
        <w:t xml:space="preserve"> 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375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CENTRIFUGA CHLAZENÁ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  <w:lang w:eastAsia="ar-SA"/>
              </w:rPr>
              <w:t>2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 nová, nepoužitá chlazená laboratorní centrifug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ozsah nastavení teploty v min. rozsahu:  -9°C až +40°C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: …°C do… 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imální šířka centrifugy 73 c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absolutní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údržbový mo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etektor nevyváženosti rotoru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lokování uzávěru víka během centrifugace, , zavírání víka pouze pomocí „mechanického zaklapnutí“ bez motorického přitahová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ání otáček (g), rozběhu, brzdění, času a teploty centrifuga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min. 9 programů rozběhu a 9 programů brzdě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programů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Paměť pro ukládání programů, min. počet: 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aměť....poč. program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LCD displej se  zobrazením aktuálních hodnot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vládání na klávesnici – lze ovládat i v rukavicí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utomatický přepočet otáček na RFC (g) podle použitého rotoru (jeho poloměru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PŘÍSLUŠENSTVÍ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řížový výkyvný rotor (swing-bucket) s příslušnými kyvetami a adaptéry o min. celkovém objemu 4 x 250 m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bjem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maximální rychlost centrifugace: 4000 rpm, 3200 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počet centrifugovaných odběr. zkumavek 16x100mm (průměr x délka zkumavky) na celkový rotor : 48 k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zkumavek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rytování kyvet (bucketů) – aerosol-tight víky – k zamezení úniku aerosol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3:00Z</dcterms:created>
  <dc:creator>Standard</dc:creator>
  <dc:description/>
  <cp:keywords/>
  <dc:language>en-US</dc:language>
  <cp:lastModifiedBy>Standard</cp:lastModifiedBy>
  <cp:lastPrinted>2018-07-27T09:06:00Z</cp:lastPrinted>
  <dcterms:modified xsi:type="dcterms:W3CDTF">2018-09-13T07:58:00Z</dcterms:modified>
  <cp:revision>8</cp:revision>
  <dc:subject/>
  <dc:title/>
</cp:coreProperties>
</file>