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yšetřovací lehátka pro dětský pavilon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9/06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rostředků – </w:t>
      </w:r>
      <w:r>
        <w:rPr>
          <w:u w:val="single"/>
        </w:rPr>
        <w:t xml:space="preserve">12 ks </w:t>
      </w:r>
      <w:r>
        <w:rPr>
          <w:iCs/>
          <w:u w:val="single"/>
        </w:rPr>
        <w:t>vyšetřovacích lehátek</w:t>
      </w:r>
      <w:r>
        <w:rPr>
          <w:iCs/>
        </w:rPr>
        <w:t xml:space="preserve"> pro dětský pavilon zadavatele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Zadavatel požaduje nabídnout pouze nové (nepoužité) zdravotnické prostředky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4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2410"/>
        <w:gridCol w:w="1559"/>
        <w:gridCol w:w="1134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 nabídce)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Vyšetřovací lehátka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udílné hydraulicky polohovatelné vyšetřovací lehátko – 1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í kovová lakovaná konstru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žná plocha cca 200 x 6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ě polohovatelné v rozsahu min. 55 – 8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ní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itelná podpěra hla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ost min.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čalounění ložné plochy zdravotnickou koženkou včetně h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řídavná pojezdová kole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držák role hygienického papí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běru barvy koženky při podpisu smlou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color w:val="000000"/>
          <w:sz w:val="24"/>
          <w:szCs w:val="24"/>
        </w:rPr>
        <w:t>Účastník zadávacího řízení v rámci nabídky předloží: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hlášení o shodě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vody k obsluze k nabízenému plnění v českém jazyc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9992967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VZ</dc:creator>
  <dc:description/>
  <cp:keywords/>
  <dc:language>en-US</dc:language>
  <cp:lastModifiedBy>Uživatel systému Windows</cp:lastModifiedBy>
  <cp:lastPrinted>2018-02-23T12:22:00Z</cp:lastPrinted>
  <dcterms:modified xsi:type="dcterms:W3CDTF">2019-02-12T09:50:00Z</dcterms:modified>
  <cp:revision>6</cp:revision>
  <dc:subject/>
  <dc:title>Systém výpočetní tomografie</dc:title>
</cp:coreProperties>
</file>