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ek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, v platném znění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chnický dozor stavební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/150 Havlíčkův Brod - ul. Žižkova a Dolní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, ve věcech zadání veřejné zakáz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rena Šedová, ve věcech technických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274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dova.i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„Technického dozoru stavebníka“ (dále jen TD) spočívajícího v zajištění kontroly (shody) a dohledu nad plněním smluvních závazků zhotovitele specifikovaných v příkazní smlouvě se zvláštním důrazem na kvalitu a způsob provádění prací při současném respektování stanovisek a rozhodnutí příslušných veřejnoprávních orgánů vztahujících se ke stavbě </w:t>
      </w:r>
      <w:r>
        <w:rPr>
          <w:rFonts w:cs="Arial" w:ascii="Arial" w:hAnsi="Arial"/>
          <w:sz w:val="22"/>
          <w:szCs w:val="22"/>
        </w:rPr>
        <w:t>II/150 Havlíčkův Brod - ul. Žižkova a Dolní</w:t>
      </w:r>
      <w:r>
        <w:rPr>
          <w:rFonts w:cs="Arial" w:ascii="Arial" w:hAnsi="Arial"/>
          <w:bCs/>
          <w:sz w:val="22"/>
          <w:szCs w:val="22"/>
        </w:rPr>
        <w:t xml:space="preserve">. Jedná se o rekonstrukci silnice II/150 v intravilánu města Havlíčkův Brod o celkové délce cca 300 m. Dotčený úsek </w:t>
      </w:r>
      <w:r>
        <w:rPr>
          <w:rFonts w:cs="Arial" w:ascii="Arial" w:hAnsi="Arial"/>
          <w:sz w:val="22"/>
          <w:szCs w:val="22"/>
        </w:rPr>
        <w:t>je vymezen silnicí II/150 na části ulice Dolní od křižovatky s ulicemi Na Ostrově a Kalinovo nábřeží po křižovatku s ulicí Žižkova a silnicí II/150 na části ulice Žižkova od křižovatky s ulicí Dolní po křižovatku s ulicemi Na Ostrově a V Sadech.</w:t>
      </w:r>
      <w:r>
        <w:rPr>
          <w:rFonts w:cs="ArialMT" w:ascii="ArialMT" w:hAnsi="ArialMT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oučástí stavby je rekonstrukce mostu ev. č. 4035 na ulici Žižkova, který převádí Cihlářský potok pod silnicí II/150. V rámci stavby dojde k přeložce světelné signalizace Hasičského záchranného sboru Kraje Vysočina z důvodu změny organizace dopravy v zájmovém území z ulice Žižkova na ulici Na Ostrově. Dále bude stranově přeloženo podzemní sdělovací vedení CETIN, a.s. do nové polohy z důvodu úpravy nároží křižovatky ulic Žižkova, Na Ostrově a V Sadech na ulici Na Ostrově u areálu mlýnu (není součástí předmětu plnění). V rámci stavby dojde k přeložkám NTL a STL plynovodů na ul. Dolní a Žižkov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vba bude realizována dle projektové dokumentace „II/150 HAVLÍČKŮV BROD - UL. ŽIŽKOVA A DOLNÍ“ z 1/2019 ve stupni PDPS vypracované společností IM-projekt, inženýrské a mostní konstrukce, s.r.o., Vodní 970/1, 602 00 Brno, IČO 276 89 328 v členění stavebních objektů, jejichž investorem je Kraj Vysočina: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000. 01.1</w:t>
        <w:tab/>
        <w:t>Ved. a ost. nákl. – ZOV (Kraj Vysočina – 1/3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000. 02.2</w:t>
        <w:tab/>
        <w:t>Ved. a ost. nákl. – DIO - plyn (Kraj Vysočina – 1/2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000. 03.1</w:t>
        <w:tab/>
        <w:t>Ved. a ost. nákl. – DIO – SIL. (Kraj Vysočina – 1/3)</w:t>
      </w:r>
    </w:p>
    <w:p>
      <w:pPr>
        <w:pStyle w:val="Zkladntextodsazen3"/>
        <w:rPr/>
      </w:pPr>
      <w:r>
        <w:rPr>
          <w:szCs w:val="22"/>
        </w:rPr>
        <w:tab/>
      </w:r>
      <w:r>
        <w:rPr>
          <w:i/>
          <w:szCs w:val="22"/>
        </w:rPr>
        <w:t>SO 000. 02. 01 – 1. fáze (Kraj Vysočina – 1/3)</w:t>
      </w:r>
    </w:p>
    <w:p>
      <w:pPr>
        <w:pStyle w:val="Zkladntextodsazen3"/>
        <w:rPr>
          <w:i/>
          <w:i/>
          <w:szCs w:val="22"/>
        </w:rPr>
      </w:pPr>
      <w:r>
        <w:rPr>
          <w:i/>
          <w:szCs w:val="22"/>
        </w:rPr>
        <w:tab/>
        <w:t>SO 000. 02. 02 – 2. fáze (Kraj Vysočina – 1/3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 xml:space="preserve">SO 121.01 </w:t>
        <w:tab/>
        <w:t>Silnice II/150 (Kraj Vysočina – 100%)</w:t>
      </w:r>
    </w:p>
    <w:p>
      <w:pPr>
        <w:pStyle w:val="Zkladntextodsazen3"/>
        <w:ind w:left="0" w:hanging="0"/>
        <w:rPr/>
      </w:pPr>
      <w:r>
        <w:rPr>
          <w:szCs w:val="22"/>
        </w:rPr>
        <w:t xml:space="preserve">SO 221 </w:t>
        <w:tab/>
        <w:t>Most ev. č. 4035 v ul. Žižkova (Kraj Vysočina – 100%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321.1</w:t>
        <w:tab/>
        <w:t>Dešťová kanalizace (Kraj Vysočina – 27%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 xml:space="preserve">SO 422 </w:t>
        <w:tab/>
        <w:t>Světelná signalizace hasičů (Kraj Vysočina – 100%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521</w:t>
        <w:tab/>
        <w:t>Přeložka NTL PE plynovodu dn225 (Kraj Vysočina – 100%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522</w:t>
        <w:tab/>
        <w:t>Přeložka NTL PE plynovodu dn315 (Kraj Vysočina – 100%)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  <w:t>SO 523</w:t>
        <w:tab/>
        <w:t>Přeložka STL PE plynovodu dn225 (Kraj Vysočina – 100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150, město Havlíčkův Brod, k. ú Havlíčkův Brod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12 100 000 Kč bez DPH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350 000 Kč bez DP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realizována ve dvou stavebních sezónách. V roce 2019 budou provedeny přeložky všech SO plynu za omezení dopravy. V roce 2020 bude proveden zbytek stavby ve dvou fázích za úplné uzavírky. V 1. fázi bude provedena rekonstrukce ul. Dolní a části ul. Žižkova, ve druhé fázi dojde k trvalé uzavírce zbytku ul. Žižkova a části přilehlých místních, účelových komunika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edpokládaný termín plnění</w:t>
      </w:r>
      <w:r>
        <w:rPr>
          <w:rFonts w:cs="Arial" w:ascii="Arial" w:hAnsi="Arial"/>
          <w:sz w:val="22"/>
          <w:szCs w:val="22"/>
        </w:rPr>
        <w:t>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hájení realizace stavby – předání staveniště:</w:t>
        <w:tab/>
        <w:tab/>
        <w:t>po podpisu smlouvy,</w:t>
      </w:r>
    </w:p>
    <w:p>
      <w:pPr>
        <w:pStyle w:val="Normal"/>
        <w:ind w:left="4956" w:firstLine="709"/>
        <w:rPr/>
      </w:pPr>
      <w:r>
        <w:rPr>
          <w:rFonts w:cs="Arial" w:ascii="Arial" w:hAnsi="Arial"/>
          <w:sz w:val="22"/>
          <w:szCs w:val="22"/>
        </w:rPr>
        <w:t>předpoklad 09/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hotovení přeložek plynu</w:t>
        <w:tab/>
        <w:tab/>
        <w:tab/>
        <w:tab/>
        <w:tab/>
        <w:t>do 31. 10. 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1. fáze, uvedení do předčasného užívání</w:t>
        <w:tab/>
        <w:t>do 31. 7.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2. fáze, uvedení do předčasného užívání</w:t>
        <w:tab/>
        <w:t>do 9. 10.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díla vč. předání kompletní dokladové části</w:t>
        <w:tab/>
        <w:t>12. 3.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si vyhrazuje právo zrušit toto zadávací řízení v případě, že bude zrušeno zadávací řízení na zhotovitele stavby, pro které se sjednává předmět plnění dle bodu 2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robné vymezení předmětu plnění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 je výkon činností TD konaných jménem a na účet zadavatele v tomto rozsah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pravné činnosti před zahájením stavby spočívající zejména v činnos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ídka staveniště před zahájením vlastních stavebních prac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eznámení se s problematikou stavby včetně znalosti DSP a PDPS a soupisu p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ískání podrobné znalosti obsahu Smlouvy o dílo včetně jejích přílo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dování stanovisek a rozhodnutí příslušných veřejnoprávních orgánů vztahujících se ke stavbě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bezpečení a organizace protokolárního předání staveniště zhotoviteli včetně zápisu o jeho předání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Práce spojené s prováděním stavby spočívající zejména v činnostech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yzická přítomnost a výkon technického dozoru stavebníka na staveništi a to </w:t>
      </w:r>
      <w:r>
        <w:rPr>
          <w:rFonts w:cs="Arial" w:ascii="Arial" w:hAnsi="Arial"/>
          <w:b/>
          <w:sz w:val="22"/>
          <w:szCs w:val="22"/>
        </w:rPr>
        <w:t>minimálně ve  3 dnech v průběhu kalendářního týdne</w:t>
      </w:r>
      <w:r>
        <w:rPr>
          <w:rFonts w:cs="Arial" w:ascii="Arial" w:hAnsi="Arial"/>
          <w:sz w:val="22"/>
          <w:szCs w:val="22"/>
        </w:rPr>
        <w:t>, pokud nebude se zadavatelem dohodnuto jina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řetržitá fyzická přítomnost a výkon technického dozoru stavebníka na staveništi po dobu pokládky asfaltových vrstev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ná kontrola dodržování podmínek smlouvy o dílo uzavřené mezi stavebníkem a zhotovitel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ystematického doplňování dokumentace, podle které se stavba realizuje, a kontroly, zda zhotovitel průběžně zpracovává dokumentaci skutečného provedení stavb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dodatků a změn projektu, které nezvyšují náklady, neprodlužují lhůtu výstavby a nezhoršují parametry stavby. Ostatní dodatky a změny budou předkládány s vlastním vyjádřením zadavate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lávání a organizace pravidelných kontrolních dnů v četnosti podle požadavku zadavat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ěcné a cenové správnosti a úplnosti oceňovacích podkladů a faktur, jejich soulad s podmínkami smlouvy o dílo a jejich předkládání zadavateli k evidenci či proplace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těch částí dodávek, které budou v dalším postupu zakryty, nebo se stanou nepřístupnými a účast na zkouškách prováděných v průběhu výstavby s kontrolou správnosti jejich provád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ontrola dodržování schválených technologických postupů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pracovníky projektanta zabezpečujícími autorský dozor při zajišťování souladu realizovaných dodávek s projekt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, zda zhotovitel provádí předepsané a dohodnuté zkoušky materiálů, konstrukcí a prací, kontrolování jejich výsledků a vyžadování dokladů, které prokazují kvalitu prováděných prací a dodávek (atesty, protokoly apod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vedení stavebního deníku v souladu s podmínkami smlouvy o dílo, provádění zápisů se zhodnocením kvality prací a dodávek v souladu postupu výstavby s časovým plánem a s požadavky na odstranění zjištěných nedostatků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odpovědnými pracovníky zhotovitele při provádění opatření na odvrácení, nebo omezení škod při ohrožení stavby živelnými událost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ontrola a zabezpečování všech dokladů o provedených předepsaných zkouškách a revizích, evidence všech protokolů a zápisů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ržení časového postupu prací a návrhy na řešení vzniklých prodlev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podkladů pro odevzdání a převzetí stavby, nebo její čá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oupisu vad a případných nedodělků a kontrola jejich odstraňová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a kontrola vyklizení staveniště zhotovitel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atňování požadavků na zhotovitele vyplývající z předání a převzetí díla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true"/>
        <w:autoSpaceDE w:val="true"/>
        <w:ind w:left="709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ce po dokončení stavby spočívající zejména v činnostech: 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íprava podkladů pro žádost o kolaudační řízení a účast na kolaudačním řízení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2"/>
          <w:szCs w:val="22"/>
          <w:lang w:eastAsia="cs-CZ"/>
        </w:rPr>
        <w:t>zpracování podkladů pro závěrečné vyúčtování stavby po odstranění event. kolaudačních záva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 plnění veřejné zakázky je dále podrobněji vymezen přílohou této výzvy (návrh příkazní smlouvy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35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7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příloha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14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14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živnostenského zákona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14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 výkonu povolání autorizovaných architektů a o výkonu povolání autorizovaných inženýrů a techniků činných ve výstavbě, ve znění pozdějších předpisů;</w:t>
      </w:r>
    </w:p>
    <w:p>
      <w:pPr>
        <w:pStyle w:val="Normal"/>
        <w:numPr>
          <w:ilvl w:val="0"/>
          <w:numId w:val="14"/>
        </w:numPr>
        <w:spacing w:lineRule="atLeast" w:line="22"/>
        <w:jc w:val="both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Osvědčení o autorizaci pro obor mosty a inženýrské konstrukce </w:t>
      </w:r>
      <w:r>
        <w:rPr>
          <w:rFonts w:cs="Arial" w:ascii="Arial" w:hAnsi="Arial"/>
          <w:bCs/>
          <w:spacing w:val="-2"/>
          <w:sz w:val="22"/>
          <w:szCs w:val="22"/>
        </w:rPr>
        <w:t>vydaným dle zákona č. 360/1992 Sb., o výkonu povolání autorizovaných architektů a o výkonu povolání autorizovaných inženýrů a techniků činných ve výstavbě, ve znění pozdějších předpisů.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provádění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autorizovaná osoba povinna zajistit spolupráci osoby s autorizací v příslušném oboru, popřípadě specializaci. Náklady s tím spojené musí být zahrnuty do cenové nabídky.</w:t>
      </w:r>
    </w:p>
    <w:p>
      <w:pPr>
        <w:pStyle w:val="Bntext2"/>
        <w:spacing w:lineRule="auto" w:line="288"/>
        <w:ind w:left="0" w:hanging="0"/>
        <w:rPr/>
      </w:pPr>
      <w:r>
        <w:rPr>
          <w:rFonts w:cs="Arial"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 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významné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</w:t>
      </w:r>
      <w:r>
        <w:rPr/>
        <w:t xml:space="preserve"> </w:t>
      </w:r>
      <w:r>
        <w:rPr>
          <w:b/>
        </w:rPr>
        <w:t>či mostů</w:t>
      </w:r>
      <w:r>
        <w:rPr/>
        <w:t xml:space="preserve"> s investičními náklady </w:t>
      </w:r>
      <w:r>
        <w:rPr>
          <w:b/>
        </w:rPr>
        <w:t>v minimální výši 5 mil. Kč bez DPH</w:t>
      </w:r>
      <w:r>
        <w:rPr/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é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příloha zadávací dokumentace). Seznam bude obsahovat výhradně dokončené stavby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Zadavatel požaduje, aby čestné prohlášení prokazující splnění základní způsobilost, návrh příkazní smlouvy, popř. písemné závazky a ostatní prohlášení byly v nabídce doloženy v originále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prokazující profesní a technickou kvalifikaci v prostých kopiích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bude stanovena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</w:rPr>
        <w:t xml:space="preserve">Členění ceny </w:t>
      </w:r>
      <w:r>
        <w:rPr>
          <w:rFonts w:eastAsia="MS Mincho;ＭＳ 明朝"/>
          <w:b/>
          <w:u w:val="single"/>
        </w:rPr>
        <w:t>v kalkulaci odměny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 se zohledněním zimní přestávk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a způsob zpracování nabídky a její předložení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zCs w:val="22"/>
        </w:rPr>
        <w:t xml:space="preserve">Dodavatel musí předložit nabídku v požadovaném rozsahu a členění v souladu s vyhlášenými podmínkami pokyny uvedenými v zadávací dokumentaci. </w:t>
      </w:r>
      <w:r>
        <w:rPr>
          <w:rFonts w:cs="Arial"/>
          <w:szCs w:val="22"/>
        </w:rPr>
        <w:t xml:space="preserve">Zadavatel požaduje, aby dodavatel podal svou nabídku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II/150 Havlíčkův Brod - ul. Žižkova a Dolní </w:t>
      </w:r>
      <w:r>
        <w:rPr>
          <w:rFonts w:cs="Arial"/>
          <w:bCs/>
          <w:spacing w:val="-7"/>
          <w:szCs w:val="22"/>
        </w:rPr>
        <w:t xml:space="preserve">a obchodním jménem dodavatele vč. adresy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bude zpracována v písemné listinné formě v jednom vyhotovení, v českém jazyce. Případné vložené cizojazyčné listiny v originále musí mít přeloženou úředně ověřenou kopii. Všechny tisky a kopie budou kvalitní a dobře čitelné. 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písemného závazku, ze kterého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ＭＳ 明朝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je doporučeno použít dokumenty specifikované v následujících bodech tohoto článku zadávací dokumentace: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>(viz příloha</w:t>
      </w:r>
      <w:r>
        <w:rPr>
          <w:rFonts w:cs="Arial" w:ascii="Arial" w:hAnsi="Arial"/>
          <w:sz w:val="22"/>
          <w:szCs w:val="22"/>
        </w:rPr>
        <w:t xml:space="preserve"> zadávací dokumentace). Na krycím listu budou uvedeny následující údaje: název veřejné zakázky, základní identifikační údaje zadavatele a dodavatele (včetně osob zmocněných k dalším jednáním)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ávrh příkazní smlouvy;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.</w:t>
      </w:r>
    </w:p>
    <w:p>
      <w:pPr>
        <w:pStyle w:val="Normal"/>
        <w:spacing w:lineRule="auto" w:line="288"/>
        <w:ind w:left="128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dodatečné informace k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6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</w:t>
      </w:r>
    </w:p>
    <w:p>
      <w:pPr>
        <w:pStyle w:val="Bntext2"/>
        <w:numPr>
          <w:ilvl w:val="0"/>
          <w:numId w:val="16"/>
        </w:numPr>
        <w:rPr>
          <w:rFonts w:cs="Arial"/>
          <w:szCs w:val="22"/>
        </w:rPr>
      </w:pPr>
      <w:r>
        <w:rPr>
          <w:rFonts w:cs="Arial"/>
          <w:szCs w:val="22"/>
        </w:rPr>
        <w:t>návrh smlouvy</w:t>
      </w:r>
    </w:p>
    <w:p>
      <w:pPr>
        <w:pStyle w:val="Bntext2"/>
        <w:numPr>
          <w:ilvl w:val="0"/>
          <w:numId w:val="16"/>
        </w:numPr>
        <w:spacing w:lineRule="auto" w:line="264"/>
        <w:rPr/>
      </w:pPr>
      <w:r>
        <w:rPr>
          <w:rFonts w:cs="Arial"/>
          <w:szCs w:val="22"/>
        </w:rPr>
        <w:t>technické podklady:</w:t>
      </w:r>
    </w:p>
    <w:p>
      <w:pPr>
        <w:pStyle w:val="Bntext2"/>
        <w:numPr>
          <w:ilvl w:val="1"/>
          <w:numId w:val="16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projektová dokumentace „II/150 HAVLÍČKŮV BROD - UL. ŽIŽKOVA A DOLNÍ“ z 1/2019 ve stupni PDPS vypracovaná společností IM-Projekt, inženýrské a mostní konstrukce, s.r.o., Vodní 970/1, 602 00 Brno, IČO 276 89 328,</w:t>
      </w:r>
    </w:p>
    <w:p>
      <w:pPr>
        <w:pStyle w:val="Bntext2"/>
        <w:numPr>
          <w:ilvl w:val="1"/>
          <w:numId w:val="16"/>
        </w:numPr>
        <w:spacing w:lineRule="auto" w:line="264"/>
        <w:rPr/>
      </w:pPr>
      <w:r>
        <w:rPr>
          <w:szCs w:val="22"/>
        </w:rPr>
        <w:t>projektová dokumentace „II/150 HAVLÍČKŮV BROD - UL. ŽIŽKOVA A DOLNÍ“, ve stupni DÚR pro přeložky NTL a STL plynovodů</w:t>
      </w:r>
      <w:r>
        <w:rPr>
          <w:rFonts w:cs="Arial"/>
          <w:szCs w:val="22"/>
        </w:rPr>
        <w:t xml:space="preserve"> vypracovaná společností IM-Projekt, inženýrské a mostní konstrukce, s.r.o., Vodní 970/1, 602 00 Brno, IČO 276 89 328,</w:t>
      </w:r>
    </w:p>
    <w:p>
      <w:pPr>
        <w:pStyle w:val="Bntext2"/>
        <w:numPr>
          <w:ilvl w:val="1"/>
          <w:numId w:val="16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 xml:space="preserve">projektová dokumentace </w:t>
      </w:r>
      <w:r>
        <w:rPr>
          <w:b/>
          <w:szCs w:val="22"/>
        </w:rPr>
        <w:t>„</w:t>
      </w:r>
      <w:r>
        <w:rPr>
          <w:szCs w:val="22"/>
        </w:rPr>
        <w:t>Rekonstrukce vodovodu a kanalizace ul. Dolní, Žižkova – Havlíčkův Brod“, ve stupni DSP vypracovaná společností VaK HB, a.s. Žižkova 832, 580 01 Havlíčkův Brod, IČO 48173002.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Dodavatel je oprávněn požadovat po zadavateli dodatečné informace k zadávací dokumentaci. Písemná žádost musí být zadavateli doručena nejpozději 4 pracovní dny před uplynutím lhůty pro podání nabídek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tečné informace k zadávací dokumentaci i bez předchozí žádosti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24. 7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y je možné doručit poštou nebo osobně každý pracovní den na podatelně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provede zadavatel podle jediného kritéria – nejnižší nabídkové ceny bez DPH.  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  <w:r>
        <w:br w:type="page"/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 uplynutí lhůty pro podání nabídek.</w:t>
      </w:r>
    </w:p>
    <w:p>
      <w:pPr>
        <w:pStyle w:val="Bntext"/>
        <w:numPr>
          <w:ilvl w:val="0"/>
          <w:numId w:val="6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zájemcem v nabídce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 příkazní smlouvy). Smlouva bude uzavřena podle § 2430 a násl., zákona č. 89/2012., občanský zákoník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 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 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vědi s dodatkem nebo odchylkou, které podstatně nemění obchodní podmínky, učiněné před podpisem příkazní smlouvy dodavatelem, se kterým bude možno uzavřít smlouvu, nebudou považovány za přijetí nabídky i když zadavatel bez zbytečného odkladu takové přijetí neodmítn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9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9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8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9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7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1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11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11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2:00Z</dcterms:created>
  <dc:creator>Plašil</dc:creator>
  <dc:description/>
  <cp:keywords/>
  <dc:language>en-US</dc:language>
  <cp:lastModifiedBy>Majdičová Markéta Ing.</cp:lastModifiedBy>
  <cp:lastPrinted>2019-07-11T09:37:00Z</cp:lastPrinted>
  <dcterms:modified xsi:type="dcterms:W3CDTF">2019-07-11T07:49:00Z</dcterms:modified>
  <cp:revision>208</cp:revision>
  <dc:subject/>
  <dc:title>Správa a údržba silnic Jihlava</dc:title>
</cp:coreProperties>
</file>