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  <w:lang w:val="cs-CZ"/>
        </w:rPr>
        <w:t>podkritérium</w:t>
      </w:r>
      <w:r>
        <w:rPr>
          <w:rFonts w:cs="Calibri" w:ascii="Calibri" w:hAnsi="Calibri"/>
          <w:bCs w:val="false"/>
          <w:sz w:val="24"/>
          <w:szCs w:val="24"/>
        </w:rPr>
        <w:t xml:space="preserve">. 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</w:rPr>
              <w:t>Motor bez AdBlue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139469569"/>
            <w:bookmarkStart w:id="1" w:name="__Fieldmark__0_3139469569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139469569"/>
            <w:bookmarkStart w:id="3" w:name="__Fieldmark__1_313946956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3139469569"/>
            <w:bookmarkStart w:id="5" w:name="__Fieldmark__2_3139469569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139469569"/>
            <w:bookmarkStart w:id="7" w:name="__Fieldmark__3_313946956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erzní ventilátor chladič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3139469569"/>
            <w:bookmarkStart w:id="9" w:name="__Fieldmark__4_3139469569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3139469569"/>
            <w:bookmarkStart w:id="11" w:name="__Fieldmark__5_3139469569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zúdržbové nápravy doživotně mazané a těsněné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3139469569"/>
            <w:bookmarkStart w:id="13" w:name="__Fieldmark__6_3139469569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3139469569"/>
            <w:bookmarkStart w:id="15" w:name="__Fieldmark__7_3139469569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zdový systém, který uzamyká zvedání, sklopení a systém pohonu při opuštění sedadla řidičem a zvednutí bezpečnostní tyče nebo vypnutí motoru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3139469569"/>
            <w:bookmarkStart w:id="17" w:name="__Fieldmark__8_3139469569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3139469569"/>
            <w:bookmarkStart w:id="19" w:name="__Fieldmark__9_3139469569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ertikální zdvih ramen.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3139469569"/>
            <w:bookmarkStart w:id="21" w:name="__Fieldmark__10_3139469569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3139469569"/>
            <w:bookmarkStart w:id="23" w:name="__Fieldmark__11_3139469569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9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odloužená záruka na rameno/a 5 let/ 10.000 motohodin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3139469569"/>
            <w:bookmarkStart w:id="25" w:name="__Fieldmark__12_3139469569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3139469569"/>
            <w:bookmarkStart w:id="27" w:name="__Fieldmark__13_3139469569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stup do stroje bočními dveřmi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3139469569"/>
            <w:bookmarkStart w:id="29" w:name="__Fieldmark__14_3139469569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3139469569"/>
            <w:bookmarkStart w:id="31" w:name="__Fieldmark__15_3139469569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3"/>
        <w:numPr>
          <w:ilvl w:val="0"/>
          <w:numId w:val="2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klopná kabina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3139469569"/>
            <w:bookmarkStart w:id="33" w:name="__Fieldmark__16_3139469569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3139469569"/>
            <w:bookmarkStart w:id="35" w:name="__Fieldmark__17_3139469569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108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2019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40:00Z</dcterms:created>
  <dc:creator>Báňa Miroslav</dc:creator>
  <dc:description/>
  <cp:keywords/>
  <dc:language>en-US</dc:language>
  <cp:lastModifiedBy>Baranovič Dušan</cp:lastModifiedBy>
  <dcterms:modified xsi:type="dcterms:W3CDTF">2019-05-23T13:07:00Z</dcterms:modified>
  <cp:revision>8</cp:revision>
  <dc:subject/>
  <dc:title/>
</cp:coreProperties>
</file>