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1401834"/>
            <w:bookmarkStart w:id="1" w:name="__Fieldmark__0_21401834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1401834"/>
            <w:bookmarkStart w:id="3" w:name="__Fieldmark__1_2140183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1401834"/>
            <w:bookmarkStart w:id="5" w:name="__Fieldmark__2_21401834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1401834"/>
            <w:bookmarkStart w:id="7" w:name="__Fieldmark__3_2140183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1401834"/>
            <w:bookmarkStart w:id="9" w:name="__Fieldmark__4_21401834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1401834"/>
            <w:bookmarkStart w:id="11" w:name="__Fieldmark__5_21401834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1401834"/>
            <w:bookmarkStart w:id="13" w:name="__Fieldmark__6_21401834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1401834"/>
            <w:bookmarkStart w:id="15" w:name="__Fieldmark__7_21401834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1401834"/>
            <w:bookmarkStart w:id="17" w:name="__Fieldmark__8_21401834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1401834"/>
            <w:bookmarkStart w:id="19" w:name="__Fieldmark__9_21401834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1401834"/>
            <w:bookmarkStart w:id="21" w:name="__Fieldmark__10_21401834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1401834"/>
            <w:bookmarkStart w:id="23" w:name="__Fieldmark__11_21401834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1401834"/>
            <w:bookmarkStart w:id="25" w:name="__Fieldmark__12_21401834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1401834"/>
            <w:bookmarkStart w:id="27" w:name="__Fieldmark__13_21401834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1401834"/>
            <w:bookmarkStart w:id="29" w:name="__Fieldmark__14_21401834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1401834"/>
            <w:bookmarkStart w:id="31" w:name="__Fieldmark__15_21401834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21401834"/>
            <w:bookmarkStart w:id="33" w:name="__Fieldmark__16_21401834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21401834"/>
            <w:bookmarkStart w:id="35" w:name="__Fieldmark__17_21401834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áňa Miroslav</cp:lastModifiedBy>
  <dcterms:modified xsi:type="dcterms:W3CDTF">2019-08-06T09:25:00Z</dcterms:modified>
  <cp:revision>11</cp:revision>
  <dc:subject/>
  <dc:title/>
</cp:coreProperties>
</file>