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>pro ZCHÚ V Mezence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spacing w:before="0" w:after="120"/>
        <w:ind w:left="0" w:hanging="0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/>
          <w:sz w:val="22"/>
          <w:szCs w:val="22"/>
          <w:highlight w:val="yellow"/>
        </w:rPr>
        <w:t>DOPLNÍ UCHAZEČ</w:t>
      </w:r>
    </w:p>
    <w:tbl>
      <w:tblPr>
        <w:tblW w:w="14089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1151"/>
        <w:gridCol w:w="6375"/>
        <w:gridCol w:w="1253"/>
        <w:gridCol w:w="567"/>
        <w:gridCol w:w="992"/>
        <w:gridCol w:w="1226"/>
        <w:gridCol w:w="71"/>
        <w:gridCol w:w="1153"/>
      </w:tblGrid>
      <w:tr>
        <w:trPr>
          <w:trHeight w:val="315" w:hRule="atLeast"/>
        </w:trPr>
        <w:tc>
          <w:tcPr>
            <w:tcW w:w="2452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637" w:type="dxa"/>
            <w:gridSpan w:val="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čení v ZCHÚ Kraje Vysočina 2020</w:t>
            </w:r>
          </w:p>
        </w:tc>
      </w:tr>
      <w:tr>
        <w:trPr>
          <w:trHeight w:val="315" w:hRule="atLeast"/>
        </w:trPr>
        <w:tc>
          <w:tcPr>
            <w:tcW w:w="245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1637" w:type="dxa"/>
            <w:gridSpan w:val="7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3. V Mezence</w:t>
            </w:r>
          </w:p>
        </w:tc>
      </w:tr>
      <w:tr>
        <w:trPr>
          <w:trHeight w:val="28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1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a</w:t>
            </w:r>
            <w:bookmarkEnd w:id="1"/>
          </w:p>
        </w:tc>
        <w:tc>
          <w:tcPr>
            <w:tcW w:w="63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25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termín </w:t>
            </w:r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realizace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</w:p>
        </w:tc>
        <w:tc>
          <w:tcPr>
            <w:tcW w:w="12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</w:tc>
        <w:tc>
          <w:tcPr>
            <w:tcW w:w="1224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</w:trPr>
        <w:tc>
          <w:tcPr>
            <w:tcW w:w="13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Fázovaná seč (vlhkých a podmáčených luk) ručně nesenou nebo vedenou mechanizací (ruční kosou, křovinořezem nebo ručně vedenou sekačkou s prstovým žacím ústrojím, vhodnou do mokřadů), součástí sečení je i mechanické odstranění výmladků z kořenů po dříve odstraněných pařezech a nově rašících náletů dřevin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ejprve budou posečeny 2/3 dílčí plochy 1, vynechané dočasně neposečené plochy budou dosečeny s časovým odstupem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 xml:space="preserve">první 2/3 seče 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od 15. 6. do 31. 7. 2020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sečení 1/3 plochy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od 1. 9 do 30. 9. 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5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2 a 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 xml:space="preserve">Sečení (trvale podmáčených a zrašelinělých travino-bylinných porostů a rašelinišť) ručně nesenou nebo vedenou mechanizací (ruční kosou, křovinořezem nebo ručně vedenou sekačkou s prstovým žacím ústrojím, vhodnou do mokřadů). 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oučástí sečení je i mechanické odstranění výmladků z kořenů po dříve odstraněných pařezech a nově rašících náletů dřevin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Jedna seč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5. 6. – 30. 7. 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6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0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1564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  <w:r>
              <w:rPr>
                <w:rFonts w:cs="Calibri" w:ascii="Arial" w:hAnsi="Arial"/>
                <w:sz w:val="20"/>
                <w:szCs w:val="20"/>
              </w:rPr>
              <w:t> 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ce dílčích ploch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írodní rezervace V Mezence, 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 Vysočina, obce Častrov, Mezná a Pelhřimov, k.ú. Častrov, Mezná u Pelhřimova a Vlásenice-Drbohlavy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566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66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" w:ascii="CIDFont+F4" w:hAnsi="CIDFont+F4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CIDFont+F4" w:ascii="CIDFont+F4" w:hAnsi="CIDFont+F4"/>
            <w:sz w:val="22"/>
            <w:szCs w:val="22"/>
          </w:rPr>
          <w:t>Sečení</w:t>
        </w:r>
      </w:hyperlink>
      <w:r>
        <w:rPr>
          <w:rFonts w:cs="CIDFont+F4" w:ascii="CIDFont+F4" w:hAnsi="CIDFont+F4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CIDFont+F4" w:ascii="CIDFont+F4" w:hAnsi="CIDFont+F4"/>
            <w:sz w:val="22"/>
            <w:szCs w:val="22"/>
          </w:rPr>
          <w:t>http://standardy.nature.cz</w:t>
        </w:r>
      </w:hyperlink>
      <w:r>
        <w:rPr>
          <w:rFonts w:cs="CIDFont+F4" w:ascii="CIDFont+F4" w:hAnsi="CIDFont+F4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čení na dílčí ploše 1 bude fázově posunuté, tzn. při sečení (</w:t>
      </w:r>
      <w:r>
        <w:rPr>
          <w:rFonts w:cs="Calibri" w:ascii="Arial" w:hAnsi="Arial"/>
          <w:sz w:val="22"/>
          <w:szCs w:val="22"/>
        </w:rPr>
        <w:t>15. 6. – 31. 7.</w:t>
      </w:r>
      <w:r>
        <w:rPr>
          <w:rFonts w:cs="Arial" w:ascii="Arial" w:hAnsi="Arial"/>
          <w:sz w:val="22"/>
          <w:szCs w:val="22"/>
        </w:rPr>
        <w:t>) budou ponechány několik metrů široké dočasně nesečené pásy, pruhy, čtverce apod. [”dočasně neposečené plochy”], jež nesmí být soustředěny do jedné části dílčí plochy – viz zásady níže. Dočasně nesečené plochy budou tvořit cca 1/3 plochy a budou posečeny poté, co vegetace posečená při první seči odroste (v září), viz v rozpočtu položka 1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ílčích plochách 02 a 03 budou vynechána místa s tučnicí obecnou (spec. managementem), která před zahájením prací (k výzvě zhotovitele) vyznačí objednatel;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akládání a odvážení biomasy ze ZCHÚ nesmí dojít k poškozování půdního povrchu a vegetačního krytu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 2.3 této smlouvy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sečení budou mj. dodržovány tyto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sečení: Optimální výška sečení porostů je 6 – 10 cm nad povrchem půdy (při nižší výšce dochází k poškozování drnu, pomalému obrůstání, pomalému zavadání píce, kontaminaci zeminou a k poškozování žacích strojů kameny). Porosty budou dosahovat před sečením výšky alespoň 1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křovinořezem bude provedeno sečení křovinořezem s kotoučem (hladký řez bez roztřepení umožňuje lepší obrůstání rostlin), tzn.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ručně vedenou sekačkou bude seč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ečená biomasa (nejlépe vyschlá, nebo alespoň zavadlá) musí být sklízena ručně (pomocí plachet) nebo za použití lehké mechanizace se širokými pneumatikami. 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seč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seč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a pálení posečené hmoty se nepřipouští.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ři fázově posunutém sečení budou dodržovány tyto zásady: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 xml:space="preserve">Budou vynechávány (tzn. ponechány dočasně neposečené) menší plochy na vegetačně stabilních místech, plochy květnaté, bez výskytu invazních či jinak nežádoucích druhů. 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>Nebudou ponechávány neposečené plochy porostů, které obsahují nežádoucí či expanzní druhy rostlin (zejména třtinu křovištní (Calamagrostis epigejos) apod.). Naopak v případě, že porost obsahuje expanzní nebo invazní druhy rostlin, je třeba posunout termín sklizně na těchto částích ploch do období před jejich kvetením, tak aby nedocházelo k tvorbě zralých semen.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 xml:space="preserve">Nebudou ponechávány neposečené plochy menší než 4 x 4 m (jinak dochází k vysychání ploch, nedokončení vývoje housenek apod.). </w:t>
      </w:r>
    </w:p>
    <w:p>
      <w:pPr>
        <w:pStyle w:val="Odstavecseseznamem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zakreslí neposečené části plochy do ortofotomapy (seč bude v následujících letech prováděna tak, aby se prostorově neopakovala místa sečená dříve či později).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standardy.nature.cz/res/archive/414/068346.pdf?seek=1552472871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56:00Z</dcterms:created>
  <dc:creator>slouka</dc:creator>
  <dc:description/>
  <cp:keywords/>
  <dc:language>en-US</dc:language>
  <cp:lastModifiedBy>Joneš Jan Ing.</cp:lastModifiedBy>
  <cp:lastPrinted>2020-03-25T07:55:00Z</cp:lastPrinted>
  <dcterms:modified xsi:type="dcterms:W3CDTF">2020-03-25T06:55:00Z</dcterms:modified>
  <cp:revision>30</cp:revision>
  <dc:subject/>
  <dc:title>SMLOUVA O DÍLO</dc:title>
</cp:coreProperties>
</file>