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Diagnostické ultrazvukové přístroje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1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dmětem plnění veřejné zakázky v rámci tohoto zadávacího řízení je: </w:t>
      </w:r>
      <w:r>
        <w:rPr>
          <w:b w:val="false"/>
          <w:color w:val="000000"/>
          <w:u w:val="none"/>
        </w:rPr>
        <w:t xml:space="preserve">dodávka nových (nikoliv repasovaných) zdravotnických prostředků </w:t>
      </w:r>
      <w:r>
        <w:rPr>
          <w:bCs w:val="false"/>
          <w:color w:val="000000"/>
          <w:u w:val="none"/>
        </w:rPr>
        <w:t>– 2 ks diagnostických ultrazvukových přístrojů pro použití na radiologickém oddělení zadavatele</w:t>
      </w:r>
      <w:r>
        <w:rPr>
          <w:b w:val="false"/>
          <w:color w:val="000000"/>
          <w:u w:val="none"/>
        </w:rPr>
        <w:t xml:space="preserve"> (dále také „UZ přístroje“), a to včetně dopravy do sídla zadavatele, instalace - uvedení do provozu a provedení potřebných zkoušek k uvedení do provozu dle platné legislativy, instruktáže obsluhy v souladu se zákonem č. 268/2014 Sb., o zdravotnických prostředcích a o změně zákona č. 634/2004 Sb., o správních poplatcích, ve znění pozdějších předpisů (dále jen „zákon č. 268/2014 Sb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268/2014 Sb. (dále také „dodávka UZ přístrojů“);</w:t>
      </w:r>
    </w:p>
    <w:p>
      <w:pPr>
        <w:pStyle w:val="Styl2"/>
        <w:numPr>
          <w:ilvl w:val="0"/>
          <w:numId w:val="1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 dobu trvání záruky za jakost musí být záruční autorizované servisní zabezpečení prováděno bezplatně, a to za podmínek uvedených v obchodních podmínkách.</w:t>
      </w:r>
    </w:p>
    <w:p>
      <w:pPr>
        <w:pStyle w:val="Styl2"/>
        <w:numPr>
          <w:ilvl w:val="0"/>
          <w:numId w:val="1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1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/>
      </w:pPr>
      <w:r>
        <w:rPr>
          <w:bCs w:val="false"/>
          <w:u w:val="none"/>
        </w:rPr>
        <w:t>-</w:t>
        <w:tab/>
      </w:r>
      <w:r>
        <w:rPr>
          <w:u w:val="none"/>
        </w:rPr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1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1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480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290"/>
        <w:gridCol w:w="1281"/>
        <w:gridCol w:w="2145"/>
        <w:gridCol w:w="1148"/>
        <w:gridCol w:w="1114"/>
        <w:gridCol w:w="4291"/>
        <w:gridCol w:w="7"/>
      </w:tblGrid>
      <w:tr>
        <w:trPr>
          <w:trHeight w:val="423" w:hRule="atLeast"/>
        </w:trPr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</w:tr>
      <w:tr>
        <w:trPr>
          <w:trHeight w:val="375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  <w:t>2ks diagnostické ultrazvukové přístroje pro radiologii – 1ks základní ultrazvukový přístroj, 1ks ultrazvukový přístroj pro mamární diagnostiku</w:t>
            </w:r>
          </w:p>
        </w:tc>
      </w:tr>
      <w:tr>
        <w:trPr>
          <w:trHeight w:val="375" w:hRule="atLeast"/>
        </w:trPr>
        <w:tc>
          <w:tcPr>
            <w:tcW w:w="148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u w:val="single"/>
                <w:lang w:eastAsia="ar-SA"/>
              </w:rPr>
              <w:t>Společné požadavky pro oba diagnostické ultrazvuky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ový, nerepasovaný přístroj, rok výroby 20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transportní přístroj, snadná mobili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939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hmotnost max. 100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tart přístroje z vypnutého stavu max. 1 minut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tart přístroje ze stand-by režimu max. 15 sekun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LCD nebo LED monitor s full HD rozlišením o velikosti min. 21,5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ar-SA"/>
              </w:rPr>
              <w:t>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in. 3 aktivní konektory pro současné zapojení 2D UZV snímač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rekvenční rozsah přístroje min. 1-18 MH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odpora sond s technologiemi Single Crystal a Matrix (vysílací elementy uspořádány v několika řadách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Požadavky na obslužný panel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tranově i výškově stavitelný, nastavení výšky min. v rozsahu 70-100c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atelnost uživatelem – výběr či změna přiřazení funkcí u všech ovládacích prvků obslužného panel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ntegrovaný ovládací dotykový LCD displej o velikosti min. 12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atelnost a konfigurace nabídek dotykového LCD displeje uživatelem včetně definování měřících postupů a výpočtů (úprava stávajících i tvorba nových nabídek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ysouvatelná mechanická textová klávesni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Režimy zobrazení</w:t>
            </w:r>
          </w:p>
        </w:tc>
      </w:tr>
      <w:tr>
        <w:trPr>
          <w:trHeight w:val="1376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D (B-mód) na harmonických frekvencích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maximální hloubka zobrazení u abdominální sondy min. 40 c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D Freehand – modul rekonstrukce 3D objemu pomocí 2D son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trapezoidní zobrazení na lineárních sondá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úhlové (kompaundní) zobraze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odul detekce a vizualizace mikrokalcifikací – tj. SW pro filtraci 2D obrazu umožňující detekci, vizualizaci a vyhodnocení tkáňových mikrokalcifikací o velikosti &lt;100 µm (na lineární sondě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ulzní doppler s funkcí steeringu (směrování) na lineární sondě v rozsahu min. +/- 30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arevné dopplerovské mapování, včetně zobrazení energie krevního toku (power doppler, angio doppler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026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arevné dopplerovské zobrazení krevního průtoku s vyšší rozlišovací schopností, obrazovou rychlostí a přesnější konturací (např. HD Flow, S-Flow, Dynamic Flow,…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obrazení mikrovaskularizace – schopnost barevného zobrazení drobného cévního zásobení i extrémně nízkých rychlostí &lt; 1 cm/sec, za vysoké obrazové frekvence &gt; 40 sn/sec, při plné šířce sektoru sondy a vysokého rozlišení, včetně sumarizace toků (akumulační mód) – využití na všech nabízených sondá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imultánní duální zobrazení 2D obrazu + CFM v reálném čase na všech sondá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triplexní zobrazení v reálném čase na všech sondá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Měření a archivace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utomatická optimalizace 2D obrazu i dopplerovského spekt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é vybavení pro základní měření a výpočty (min. délka, plocha, obje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utomatické vyhodnocování parametrů dopplerovské křivky s výpočty hodnot min. S, D, S/D, PI, RI, ve zmrazeném záznamu i v aktivním režimu snímán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aměťová smyčka pro záznam a uložení snímků a videosekvencí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286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ytváření vlastních pacientských databází a obrazových dat na interním HDD o kapacitě min. 1 TB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USB port pro připojení paměťových zařízení typu Flas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4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omunikační modul DICOM pro napojení přístrojů do archivačního systému PACS pro všechny kategorie (vč. Worklist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4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oučástí dodávky je napojení obou přístrojů do archivační sítě PACS a ověření funkčnosti ve všech požadovaných modalitá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708" w:hRule="atLeast"/>
        </w:trPr>
        <w:tc>
          <w:tcPr>
            <w:tcW w:w="14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ar-SA"/>
              </w:rPr>
              <w:t>Požadavky na dodané sondy k oběma ultrazvukům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2 ks konvexní sonda pro abdominální vyšetření o rozsahu min. 1 – 8 MHz. Maximální hloubka 2D zobrazení min. 40 cm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 ks lineární sonda pro vyšetření blízkých struktur o rozsahu min. 5 – 14 MHz, aktivní délka snímací části min. 55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schopnost vyšetřovat pomocí metody Shaer Wave - konvexní a lineární sondy uvedené v bodě 34. a 35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 ks lineární sonda pro cévní vyšetřování o rozsahu min. 3 - 11 MHz, aktivní délka snímací části max. 40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šechny dodané ultrazvukové sondy musí být kompatibilní s oběma přístroj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u w:val="single"/>
                <w:lang w:eastAsia="ar-SA"/>
              </w:rPr>
              <w:t>Další požadavky na základní ultrazvukový přístroj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hearWave Elastografie – tj. modul zobrazení a hodnocení elasticity tkání metodou střižné vlny, pomocí lineární small parts sondy i konvexní abdominální sondy, které jsou součástí nabízené sestavy přístroje (pro vyšetřování štítné žlázy či prsní tkáně a pro posuzování fibrotických změn jaterní tkáně) včetně schopnosti číselné kvantifikace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416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ožnost definování tvaru a velikosti sledované oblasti v tkán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b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hd w:fill="FFFFFF" w:val="clear"/>
              <w:spacing w:before="0" w:after="0"/>
              <w:rPr/>
            </w:pPr>
            <w:r>
              <w:rPr>
                <w:b/>
                <w:sz w:val="20"/>
                <w:szCs w:val="20"/>
                <w:lang w:eastAsia="ar-SA"/>
              </w:rPr>
              <w:t>barevné mapování elasticity ve sledované oblasti v aktivním režimu snímání (real time elastografie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c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barevné škály a kvantifikace elasticity v kPa i cm/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d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ledování a kontrola kvality shearwave signálu ve vyšetřované oblast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e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chopnost nastavení velikosti oblasti pro kvantifikaci – kruh o průměru min. 1 - 20 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f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ozšíření o modul pro měření disperze signálu ShearWave v jaterní tkáni pro hodnocení viskozity vyšetřované tkáně (zánětlivé stavy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7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  <w:u w:val="single"/>
                <w:lang w:eastAsia="ar-SA"/>
              </w:rPr>
              <w:t>Další požadavky ultrazvukový přístroj pro mamární diagnostiku</w:t>
            </w:r>
          </w:p>
        </w:tc>
      </w:tr>
      <w:tr>
        <w:trPr>
          <w:trHeight w:val="683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odul současného zobrazení mamografického obrazu a ultrazvukového obrazu na monitoru UZ přístroje s možností automatické korelace oblasti zájmu (léze) z kraniokaudální (CC) a mediolaterální (MLO) projekce pro určení pozice ultrazvukové sond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ožadováno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elková nabídková cena za dodávku obou UZ přístrojů nepřekročí 3 000 000 Kč bez DP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Identifikace typu přístroje, který splňuje technické zadání nebo se mu přibližuje (v případě, že některé parametry plnění nesplňuje) uvedení poznámek). V případě, že se jedná o soubor přístrojů, uveďte jednotlivé typy přístrojů souboru. Jako přílohu předložte technické listy s produktovými daty.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 w:val="false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9:38:00Z</dcterms:created>
  <dc:creator>Standard</dc:creator>
  <dc:description/>
  <cp:keywords/>
  <dc:language>en-US</dc:language>
  <cp:lastModifiedBy>Alena Ševčíková</cp:lastModifiedBy>
  <cp:lastPrinted>2019-07-25T12:28:00Z</cp:lastPrinted>
  <dcterms:modified xsi:type="dcterms:W3CDTF">2020-06-01T09:39:00Z</dcterms:modified>
  <cp:revision>4</cp:revision>
  <dc:subject/>
  <dc:title>Příloha č</dc:title>
</cp:coreProperties>
</file>