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>Příloha č. 4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 xml:space="preserve">nezbytné pro plnění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bCs/>
          <w:u w:val="single"/>
        </w:rPr>
        <w:t>veřejné zakázky malého rozsah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62930" cy="1281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930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1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1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Zvýšení ochrany měkkých cíl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veřejná zakázka malého rozsahu na služ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VZ/20/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pt;height:100.9pt;mso-wrap-distance-left:7.05pt;mso-wrap-distance-right:7.05pt;mso-wrap-distance-top:0pt;mso-wrap-distance-bottom:0pt;margin-top:0.05pt;mso-position-vertical-relative:text;margin-left:1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91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1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</w:rPr>
                              <w:t>Zvýšení ochrany měkkých cílů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</w:rPr>
                              <w:t>veřejná zakázka malého rozsahu na služb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</w:rPr>
                              <w:t>VZ/20/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 osobu v statutárním orgánu dodavatele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/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/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>Datum.....................................................</w:t>
        <w:tab/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2124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>……………………………………………………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jméno, razítko a podpis </w:t>
      </w:r>
    </w:p>
    <w:p>
      <w:pPr>
        <w:pStyle w:val="Normal"/>
        <w:ind w:left="4248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statutárního orgánu dodavatel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5T11:00:00Z</dcterms:created>
  <dc:creator>Uživatel systému Windows</dc:creator>
  <dc:description/>
  <cp:keywords/>
  <dc:language>en-US</dc:language>
  <cp:lastModifiedBy>Mgr. Alena Ševčíková</cp:lastModifiedBy>
  <cp:lastPrinted>2019-01-23T10:31:00Z</cp:lastPrinted>
  <dcterms:modified xsi:type="dcterms:W3CDTF">2020-07-14T09:29:00Z</dcterms:modified>
  <cp:revision>3</cp:revision>
  <dc:subject/>
  <dc:title/>
</cp:coreProperties>
</file>