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</w:rPr>
        <w:t>II/360 Velké Meziříčí – JV obchvat, PD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e lhůtě posledních 3 let před zahájením zadávacího řízení dokončil předložené významné služby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 min. 3 projektovaných staveb (novostaveb nebo rekonstrukcí) silnic o délce min. 1,1 km ve stupni DSP nebo PDPS pro každou z nich, z nichž budou alespoň 2 novostavby. Součástí jedné z novostaveb musí být projektová dokumentace zavěšeného mostu (či mostu obdobného typu) o min. délce 100 m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by k prokázání realizace uvedených služeb se pro účely této zadávací dokumentace považují za splněné, pokud byla služba v průběhu této doby dokončena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služeb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upeň projektové dokumentace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(DSP nebo PDPS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silnice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(min. 1,1 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a typ mostu, který je součástí novostavby silnice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10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luž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význam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0-02-21T11:50:00Z</dcterms:modified>
  <cp:revision>59</cp:revision>
  <dc:subject/>
  <dc:title>Krycí list nabídky</dc:title>
</cp:coreProperties>
</file>