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PCR izolátoru 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.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. </w:t>
      </w:r>
      <w:r>
        <w:rPr>
          <w:b w:val="false"/>
          <w:sz w:val="24"/>
          <w:szCs w:val="24"/>
        </w:rPr>
        <w:t>Požadavky na izolační soupravy jsou uvedeny v samostatné příloze č. 2 Výzvy k podání nabídek k předmětné veřejné zakázce (dále jen „výzva“); požadavky na předmět výpůjčky – PCR izol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6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275"/>
        <w:gridCol w:w="1560"/>
        <w:gridCol w:w="1418"/>
        <w:gridCol w:w="1134"/>
        <w:gridCol w:w="1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PCR izolátor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vý nerepasovaný extrakční systém pro plně automatizovanou izolaci nukleových kyselin  s vysokým výtěžk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: min. 12 vzorků najednou ve stejný č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ilní kapacita počtu izolovaných vzorků-včetně izolace pouze jednoho vzor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izolace: max 60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dentifikace reagencií pomocí integrovaného barcode scan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ý dotykový disp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ovládání (minimální nároky na instalaci, manipulaci a údržb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Součástí jsou přeprogramované protokoly k různým typům izola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é čištění všech komponent přes přední dveř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ace vnitřního prostoru pomocí vestavěné UV lam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 na vzor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ční zkumavky – 2 typy objem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-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spotřební materiál bude součástí souprav určených k izol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 izolátoru v českém jazyce – tišněná  i elektronická fo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ěr: šířkaxhloubkaxvýška max 70cmx70cmx7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: max 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síť: standardní 110-240 V, 50/6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528976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9:00Z</dcterms:created>
  <dc:creator>Alena Ševčíková</dc:creator>
  <dc:description/>
  <cp:keywords/>
  <dc:language>en-US</dc:language>
  <cp:lastModifiedBy>Mgr. Alena Ševčíková</cp:lastModifiedBy>
  <cp:lastPrinted>2020-08-12T10:34:00Z</cp:lastPrinted>
  <dcterms:modified xsi:type="dcterms:W3CDTF">2020-08-31T09:09:00Z</dcterms:modified>
  <cp:revision>2</cp:revision>
  <dc:subject/>
  <dc:title>Systém výpočetní tomografie</dc:title>
</cp:coreProperties>
</file>