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29285</wp:posOffset>
                </wp:positionV>
                <wp:extent cx="6296025" cy="184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549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a odběrových souprav pro lidskou krev vázaná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0-03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7/20/V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45.05pt;mso-wrap-distance-left:7.05pt;mso-wrap-distance-right:7.05pt;mso-wrap-distance-top:0pt;mso-wrap-distance-bottom:0pt;margin-top:49.55pt;mso-position-vertical-relative:text;margin-left:-21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549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a odběrových souprav pro lidskou krev vázaná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0-03196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7/20/V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Zadavatel požaduje nástup na opravu do 48 hodin od nahlášení vady (v pracovní den); dostupnost servisu v pracovní d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max. lhůta na odstranění závady od nástupu na opravu bez potřeby dodání náhradních dílů (dále jen „ND“) – 3 pracovní dny od nástupu na opravu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. lhůta na odstranění závady od nástupu na opravu při potřebě dodání ND pro zprovoznění ZP – 5 pracovních dnů od nástupu na opravu;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</w:rPr>
        <w:t xml:space="preserve">V případě, že nebude oprava provedena ve shora uvedených lhůtách, dodavatel ve vhodných případech zapůjčí zadavateli po předchozí dohodě na dobu opravy jiné zařízení (případně jeho část) odpovídající kvality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drobná specifikace automatických lisů krevních složek, požadavky a technické podmínky k předmětu výpůjčky jsou uvedeny níže v odst. č. 8. Požadavky na odběrové vaky pro lidskou krev jsou uvedeny v samostatné příloze č. 2 zadávací dokumentace k předmětné veřejné zakázce (dále jen „ZD“)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  <w:bCs w:val="false"/>
          <w:szCs w:val="24"/>
        </w:rPr>
        <w:t>-</w:t>
        <w:tab/>
      </w: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5"/>
        <w:gridCol w:w="1275"/>
        <w:gridCol w:w="1560"/>
        <w:gridCol w:w="2265"/>
        <w:gridCol w:w="1200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</w:tc>
      </w:tr>
      <w:tr>
        <w:trPr>
          <w:trHeight w:val="326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krevních složek – výpůjčka 2 ks lisů 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1" w:author="Mgr. Alena Ševčíková" w:date="2020-07-15T09:03:00Z"/>
              </w:rPr>
            </w:pPr>
            <w:ins w:id="0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3" w:author="Mgr. Alena Ševčíková" w:date="2020-07-15T09:03:00Z"/>
              </w:rPr>
            </w:pPr>
            <w:ins w:id="2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bízené lisy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3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oučástí výpůjčky lisů je i obslužný počítač (oba lisy připojeny k jednomu počítači) a software pro sběr, zobrazení a archivaci dat z lisů - identifikace obsluhy, číslo odběru, program separace, čas začátku a konce separace, hmotnost vyrobených TP v gramech, chybová hlášení a odchylky od normálu během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automatického odvzdušnění a vážení plaz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c)</w:t>
            </w:r>
            <w:r>
              <w:rPr>
                <w:b w:val="false"/>
                <w:sz w:val="20"/>
                <w:szCs w:val="20"/>
              </w:rPr>
              <w:t xml:space="preserve"> kritéria č. 2; váha max.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zpracování směsných trombocytů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é otevírání zalamovacích kanyl při zpracová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d)</w:t>
            </w:r>
            <w:r>
              <w:rPr>
                <w:b w:val="false"/>
                <w:sz w:val="20"/>
                <w:szCs w:val="20"/>
              </w:rPr>
              <w:t xml:space="preserve"> kritéria č. 2; váha max. 2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držák in-line filtru pro  snadnou a efektivní filtraci krve pro výrobu deleukotizovaných erytrocyt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e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ftware v českém jazyce na krevním lisu, v řídícím PC a i v programu pro správu krevních lis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f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výpůjčky je zprovoznění napojení lisů na Informační systém OpenLIMS firmy Stapro – obousměrná komunikace  - převáděné údaje (identifikace obsluhy, číslo odběru, program separace, čas začátku a konce separace, hmotnost vyrobených TP – ERD, P v grame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y řízené přetlačování SAG-M včetně automatické kontroly úplného vyprázdnění vaku se SAG-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g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vodní validace na každém lisu bude provedena dodavatelem bezplatně (20 vaků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tu interní paměť pro min. 100   provedených separací a pro uložení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krátká doba separace max. do 5 minut 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  <w:shd w:fill="FFFF00" w:val="clear"/>
        </w:rPr>
        <w:t>4 pracovní dny</w:t>
      </w:r>
      <w:r>
        <w:rPr>
          <w:b w:val="false"/>
          <w:sz w:val="24"/>
          <w:szCs w:val="24"/>
          <w:shd w:fill="FFFF00" w:val="clear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25908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2.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rPr>
        <w:color w:val="666699"/>
        <w:sz w:val="18"/>
      </w:rPr>
      <w:t>Nemocnice Nové Město na Moravě, příspěvková organizace; Žďárská 610, 592 31  Nové Město na Moravě,</w:t>
    </w:r>
  </w:p>
  <w:p>
    <w:pPr>
      <w:pStyle w:val="Normal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1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74417405" r:id="rId1"/>
      </w:object>
    </w:r>
    <w:r>
      <w:rPr>
        <w:color w:val="666699"/>
        <w:sz w:val="18"/>
      </w:rPr>
      <w:t>tel.: + 420 566 801 619, fax: + 420 566 801 609,</w:t>
    </w:r>
  </w:p>
  <w:p>
    <w:pPr>
      <w:pStyle w:val="Normal"/>
      <w:jc w:val="center"/>
      <w:rPr/>
    </w:pPr>
    <w:r>
      <w:rPr>
        <w:color w:val="666699"/>
        <w:sz w:val="18"/>
      </w:rPr>
      <w:t>e-mail:</w:t>
    </w:r>
    <w:hyperlink r:id="rId3">
      <w:r>
        <w:rPr>
          <w:rStyle w:val="InternetLink"/>
          <w:sz w:val="20"/>
          <w:szCs w:val="20"/>
        </w:rPr>
        <w:t>sylva.klementova@nnm.cz</w:t>
      </w:r>
    </w:hyperlink>
    <w:r>
      <w:rPr>
        <w:sz w:val="20"/>
        <w:szCs w:val="20"/>
      </w:rPr>
      <w:t xml:space="preserve"> </w:t>
    </w:r>
    <w:r>
      <w:rPr>
        <w:color w:val="666699"/>
        <w:sz w:val="18"/>
        <w:szCs w:val="18"/>
      </w:rPr>
      <w:t>,</w:t>
    </w:r>
    <w:r>
      <w:rPr>
        <w:color w:val="666699"/>
        <w:sz w:val="18"/>
      </w:rPr>
      <w:t xml:space="preserve"> web: </w:t>
    </w:r>
    <w:hyperlink r:id="rId4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Alena Ševčíková</dc:creator>
  <dc:description/>
  <cp:keywords/>
  <dc:language>en-US</dc:language>
  <cp:lastModifiedBy>Uživatel systému Windows</cp:lastModifiedBy>
  <cp:lastPrinted>2020-07-07T07:31:00Z</cp:lastPrinted>
  <dcterms:modified xsi:type="dcterms:W3CDTF">2020-09-11T04:52:00Z</dcterms:modified>
  <cp:revision>4</cp:revision>
  <dc:subject/>
  <dc:title>Systém výpočetní tomografie</dc:title>
</cp:coreProperties>
</file>