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Dodávky odběrových souprav pro lidskou krev vázané na výpůjčku automatických lisů krevních složek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nadlimitní veřejná zakázka na dodávky zadávaná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Z2020-031966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7/20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28"/>
          <w:szCs w:val="28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41" w:hRule="atLeast"/>
        </w:trPr>
        <w:tc>
          <w:tcPr>
            <w:tcW w:w="93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taktní osoba pro elektronickou aukci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/</w:t>
            </w:r>
            <w:r>
              <w:rPr>
                <w:i/>
                <w:sz w:val="20"/>
                <w:szCs w:val="20"/>
              </w:rPr>
              <w:t xml:space="preserve"> pouze jedna osoba – viz ust. článku 17.1.2 odst. 1) písm. b) ZD/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mail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>
          <w:bCs/>
        </w:rPr>
        <w:t>Podáním nabídky přijímáme plně a bez výhrad zadávací podmínky včetně příloh a případných dodatků k těmto zadávacím podmínkám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4 roky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tabs>
          <w:tab w:val="clear" w:pos="708"/>
          <w:tab w:val="left" w:pos="5685" w:leader="none"/>
        </w:tabs>
        <w:spacing w:before="240" w:after="0"/>
        <w:ind w:left="340" w:firstLine="10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oprávněné osoby účastníka zadávacího řízení</w:t>
      </w:r>
    </w:p>
    <w:p>
      <w:pPr>
        <w:pStyle w:val="Heading3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4:21:00Z</dcterms:created>
  <dc:creator>Pocitac</dc:creator>
  <dc:description/>
  <cp:keywords/>
  <dc:language>en-US</dc:language>
  <cp:lastModifiedBy>Uživatel systému Windows</cp:lastModifiedBy>
  <cp:lastPrinted>2012-03-23T07:20:00Z</cp:lastPrinted>
  <dcterms:modified xsi:type="dcterms:W3CDTF">2020-09-11T04:53:00Z</dcterms:modified>
  <cp:revision>3</cp:revision>
  <dc:subject/>
  <dc:title>Krycí list nabídky</dc:title>
</cp:coreProperties>
</file>