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9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843443059"/>
            <w:bookmarkStart w:id="1" w:name="__Fieldmark__0_2843443059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843443059"/>
            <w:bookmarkStart w:id="3" w:name="__Fieldmark__1_284344305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0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2843443059"/>
            <w:bookmarkStart w:id="5" w:name="__Fieldmark__2_2843443059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843443059"/>
            <w:bookmarkStart w:id="7" w:name="__Fieldmark__3_2843443059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2843443059"/>
            <w:bookmarkStart w:id="9" w:name="__Fieldmark__4_2843443059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2843443059"/>
            <w:bookmarkStart w:id="11" w:name="__Fieldmark__5_2843443059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2843443059"/>
            <w:bookmarkStart w:id="13" w:name="__Fieldmark__6_2843443059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2843443059"/>
            <w:bookmarkStart w:id="15" w:name="__Fieldmark__7_2843443059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5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2843443059"/>
            <w:bookmarkStart w:id="17" w:name="__Fieldmark__8_2843443059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2843443059"/>
            <w:bookmarkStart w:id="19" w:name="__Fieldmark__9_2843443059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2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2843443059"/>
            <w:bookmarkStart w:id="21" w:name="__Fieldmark__10_2843443059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2843443059"/>
            <w:bookmarkStart w:id="23" w:name="__Fieldmark__11_2843443059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stém hydrodynamického pojezd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2843443059"/>
            <w:bookmarkStart w:id="25" w:name="__Fieldmark__12_2843443059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2843443059"/>
            <w:bookmarkStart w:id="27" w:name="__Fieldmark__13_2843443059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etovací patky v šířce stroje s funkcí hydraulického vyrovnání rám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2843443059"/>
            <w:bookmarkStart w:id="29" w:name="__Fieldmark__14_2843443059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2843443059"/>
            <w:bookmarkStart w:id="31" w:name="__Fieldmark__15_2843443059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vahové vyrovnání - systém pro korekci náklonu zabudovaný do podvozku ± 10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2843443059"/>
            <w:bookmarkStart w:id="33" w:name="__Fieldmark__16_2843443059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2843443059"/>
            <w:bookmarkStart w:id="35" w:name="__Fieldmark__17_2843443059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i w:val="false"/>
      <w:sz w:val="28"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libri" w:hAnsi="Calibri" w:cs="Calibri"/>
      <w:b w:val="false"/>
      <w:i w:val="false"/>
      <w:sz w:val="22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4">
    <w:name w:val="WW8Num3z4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b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b/>
      <w:sz w:val="16"/>
      <w:szCs w:val="16"/>
    </w:rPr>
  </w:style>
  <w:style w:type="character" w:styleId="TextbublinyChar1">
    <w:name w:val="Text bubliny Char1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9:21:00Z</dcterms:created>
  <dc:creator>Báňa Miroslav</dc:creator>
  <dc:description/>
  <cp:keywords/>
  <dc:language>en-US</dc:language>
  <cp:lastModifiedBy>Plesingerová Martina</cp:lastModifiedBy>
  <cp:lastPrinted>2020-07-10T11:19:00Z</cp:lastPrinted>
  <dcterms:modified xsi:type="dcterms:W3CDTF">2020-09-08T08:30:00Z</dcterms:modified>
  <cp:revision>5</cp:revision>
  <dc:subject/>
  <dc:title/>
</cp:coreProperties>
</file>