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405843329"/>
            <w:bookmarkStart w:id="1" w:name="__Fieldmark__0_240584332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405843329"/>
            <w:bookmarkStart w:id="3" w:name="__Fieldmark__1_240584332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405843329"/>
            <w:bookmarkStart w:id="5" w:name="__Fieldmark__2_240584332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405843329"/>
            <w:bookmarkStart w:id="7" w:name="__Fieldmark__3_240584332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405843329"/>
            <w:bookmarkStart w:id="9" w:name="__Fieldmark__4_240584332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405843329"/>
            <w:bookmarkStart w:id="11" w:name="__Fieldmark__5_240584332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405843329"/>
            <w:bookmarkStart w:id="13" w:name="__Fieldmark__6_240584332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405843329"/>
            <w:bookmarkStart w:id="15" w:name="__Fieldmark__7_240584332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405843329"/>
            <w:bookmarkStart w:id="17" w:name="__Fieldmark__8_240584332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405843329"/>
            <w:bookmarkStart w:id="19" w:name="__Fieldmark__9_240584332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405843329"/>
            <w:bookmarkStart w:id="21" w:name="__Fieldmark__10_240584332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405843329"/>
            <w:bookmarkStart w:id="23" w:name="__Fieldmark__11_240584332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405843329"/>
            <w:bookmarkStart w:id="25" w:name="__Fieldmark__12_240584332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405843329"/>
            <w:bookmarkStart w:id="27" w:name="__Fieldmark__13_240584332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 s funkcí hydraulického vyrovnání rám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405843329"/>
            <w:bookmarkStart w:id="29" w:name="__Fieldmark__14_240584332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405843329"/>
            <w:bookmarkStart w:id="31" w:name="__Fieldmark__15_240584332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405843329"/>
            <w:bookmarkStart w:id="33" w:name="__Fieldmark__16_240584332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405843329"/>
            <w:bookmarkStart w:id="35" w:name="__Fieldmark__17_240584332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21:00Z</dcterms:created>
  <dc:creator>Báňa Miroslav</dc:creator>
  <dc:description/>
  <cp:keywords/>
  <dc:language>en-US</dc:language>
  <cp:lastModifiedBy>Plesingerová Martina</cp:lastModifiedBy>
  <cp:lastPrinted>2020-07-10T11:19:00Z</cp:lastPrinted>
  <dcterms:modified xsi:type="dcterms:W3CDTF">2020-09-08T08:30:00Z</dcterms:modified>
  <cp:revision>5</cp:revision>
  <dc:subject/>
  <dc:title/>
</cp:coreProperties>
</file>