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2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Arboristické zásahy v zámeckých parcích Budkov a Nové Syrovice - 2021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2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b) ZZVZ, tj. že v posledních třech letech poskytl následující významné služby (referenční zakázky)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38"/>
        <w:gridCol w:w="2138"/>
        <w:gridCol w:w="2137"/>
        <w:gridCol w:w="2138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 významné služb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Cena a rozsah významné služb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dnatel významné služb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a poskytnutí (provedení) významné služby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 služby (nebo označení) </w:t>
              <w:br/>
              <w:t>a stručný popis služeb poskytovaných v rámci uvedené významné služby,</w:t>
              <w:br/>
              <w:t xml:space="preserve">místo realizace] </w:t>
              <w:br/>
              <w:t>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Cena vč. DPH</w:t>
              <w:br/>
            </w:r>
            <w:r>
              <w:rPr>
                <w:sz w:val="18"/>
                <w:szCs w:val="18"/>
                <w:highlight w:val="yellow"/>
              </w:rPr>
              <w:t xml:space="preserve">[_____] DOPLNÍ DODAVATEL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ošetřených stromů </w:t>
            </w:r>
            <w:r>
              <w:rPr>
                <w:sz w:val="18"/>
                <w:szCs w:val="18"/>
                <w:highlight w:val="yellow"/>
              </w:rPr>
              <w:t>v rámci významné služby DOPLNÍ DODAVATE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, IČO a sídlo objednatele významné služby] </w:t>
              <w:br/>
              <w:t>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datum dokončení realizace významné služby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 služby (nebo označení) </w:t>
              <w:br/>
              <w:t>a stručný popis služeb poskytovaných v rámci uvedené významné služby,</w:t>
              <w:br/>
              <w:t xml:space="preserve">místo realizace] </w:t>
              <w:br/>
              <w:t>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Cena vč. DPH</w:t>
              <w:br/>
            </w:r>
            <w:r>
              <w:rPr>
                <w:sz w:val="18"/>
                <w:szCs w:val="18"/>
                <w:highlight w:val="yellow"/>
              </w:rPr>
              <w:t xml:space="preserve">[_____] DOPLNÍ DODAVATEL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ošetřených stromů </w:t>
            </w:r>
            <w:r>
              <w:rPr>
                <w:sz w:val="18"/>
                <w:szCs w:val="18"/>
                <w:highlight w:val="yellow"/>
              </w:rPr>
              <w:t>v rámci významné služby DOPLNÍ DODAVATE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, IČO a sídlo objednatele významné služby] </w:t>
              <w:br/>
              <w:t>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datum dokončení realizace významné služby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 služby (nebo označení) </w:t>
              <w:br/>
              <w:t>a stručný popis služeb poskytovaných v rámci uvedené významné služby,</w:t>
              <w:br/>
              <w:t xml:space="preserve">místo realizace] </w:t>
              <w:br/>
              <w:t>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Cena vč. DPH</w:t>
              <w:br/>
            </w:r>
            <w:r>
              <w:rPr>
                <w:sz w:val="18"/>
                <w:szCs w:val="18"/>
                <w:highlight w:val="yellow"/>
              </w:rPr>
              <w:t xml:space="preserve">[_____] DOPLNÍ DODAVATEL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ošetřených stromů </w:t>
            </w:r>
            <w:r>
              <w:rPr>
                <w:sz w:val="18"/>
                <w:szCs w:val="18"/>
                <w:highlight w:val="yellow"/>
              </w:rPr>
              <w:t>v rámci významné služby DOPLNÍ DODAVATE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, IČO a sídlo objednatele významné služby] </w:t>
              <w:br/>
              <w:t>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datum dokončení realizace významné služby] </w:t>
              <w:br/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3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c) ZZVZ, tj. že členem realizačního týmu bude minimálně jedna osoba oprávněná provádět řez stromů ve výškách stromolezeckou techniko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04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 a příjmení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sažená certifikace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bo vzdělání a praxe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identifikace osoby, jméno a příjmení]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  <w:highlight w:val="yellow"/>
              </w:rPr>
              <w:t xml:space="preserve">[buď: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dosažená certifikace (pro stromolezeckou techniku)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vydaná kdy a kým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platnost certifikace do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nebo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dosažené vzdělání (v programu Arboristika) </w:t>
            </w:r>
            <w:r>
              <w:rPr>
                <w:sz w:val="18"/>
                <w:szCs w:val="18"/>
                <w:highlight w:val="yellow"/>
              </w:rPr>
              <w:t xml:space="preserve">[_____] DOPLNÍ DODAVATEL;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název instituce a rok ukončení dosaženého vzdělání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élka praxe při ošetřování stromů řezem ve výškách </w:t>
            </w:r>
            <w:r>
              <w:rPr>
                <w:b/>
                <w:sz w:val="18"/>
                <w:szCs w:val="18"/>
              </w:rPr>
              <w:t>stromolezeckou technik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 xml:space="preserve">[_____] DOPLNÍ DODAVATEL;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získání výše uvedené praxe - období a místo (místa) působení </w:t>
            </w:r>
            <w:r>
              <w:rPr>
                <w:sz w:val="18"/>
                <w:szCs w:val="18"/>
                <w:highlight w:val="yellow"/>
              </w:rPr>
              <w:t>[_____] DOPLNÍ DODAVATEL;]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,</w:t>
      </w:r>
      <w:r>
        <w:rPr/>
        <w:t xml:space="preserve"> 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dodavatel k seznamu přiloží prostou kopii příslušného certifikátu nebo dokladu o vzdělání (v programu Arboristika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ESTNÉ PROHLÁŠENÍ O SPLNĚNÍ KVALIFIKAČNÍCH PŘEDPOKLADŮ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ro účely veřejné zakázky „Arboristické zásahy v zámeckých parcích Budkov a Nové Syrovice - 2021“ 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19-06-27T14:24:00Z</cp:lastPrinted>
  <dcterms:modified xsi:type="dcterms:W3CDTF">2021-01-19T13:02:00Z</dcterms:modified>
  <cp:revision>24</cp:revision>
  <dc:subject/>
  <dc:title/>
</cp:coreProperties>
</file>