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Hrachoviště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DODAVATEL</w:t>
      </w:r>
    </w:p>
    <w:tbl>
      <w:tblPr>
        <w:tblW w:w="1380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"/>
        <w:gridCol w:w="1307"/>
        <w:gridCol w:w="5378"/>
        <w:gridCol w:w="1610"/>
        <w:gridCol w:w="425"/>
        <w:gridCol w:w="200"/>
        <w:gridCol w:w="797"/>
        <w:gridCol w:w="1275"/>
        <w:gridCol w:w="1316"/>
      </w:tblGrid>
      <w:tr>
        <w:trPr>
          <w:trHeight w:val="315" w:hRule="atLeast"/>
        </w:trPr>
        <w:tc>
          <w:tcPr>
            <w:tcW w:w="2804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001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1-II</w:t>
            </w:r>
          </w:p>
        </w:tc>
      </w:tr>
      <w:tr>
        <w:trPr>
          <w:trHeight w:val="315" w:hRule="atLeast"/>
        </w:trPr>
        <w:tc>
          <w:tcPr>
            <w:tcW w:w="2804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001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1. Hrachoviště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3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53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6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  <w:tc>
          <w:tcPr>
            <w:tcW w:w="131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B, D2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Sečení (rákosiny s orobincem, mokřadních porostů vysokých ostřic) ručně nesenou nebo vedenou mechanizací (ruční kosou, křovinořezem nebo ručně vedenou sekačkou s prstovým žacím ústrojím) vhodnou do mokřadů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 7. až 31. 8. 20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1, F2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Mozaikové sečení (podmáčené louky s prameništi, částečně degradované) ručně nesenou nebo vedenou mechanizací (ruční kosou, křovinořezem nebo ručně vedenou sekačkou s prstovým žacím ústrojím) vhodnou do mokřadů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Mozaika = na ploše vyznačeného sečení na situaci níže, bude ponechán podíl 20 % neposečených ploch, bude se jednat o menší plochy na vegetačně stabilních místech bez výskytu nežádoucích druhů, viz též Bližší pokyny a podmínky níže (včetně zákresů). V množství MJ je uvedena velikost skutečně posečené plochy (tzn. odečteno 20 % z celkové výměry dílčí plochy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 7. až 31. 8. 20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3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Sečení (podmáčené louky silně degradované skřípinou apod.) ručně nesenou nebo vedenou mechanizací (ruční kosou, křovinořezem nebo ručně vedenou sekačkou s prstovým žacím ústrojím) vhodnou do mokřadů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Sklizení a odklizení posečené biomasy mimo ZCHÚ (viz čl. 2.8 písm. b) smlouvy o dílo). </w:t>
            </w:r>
            <w:r>
              <w:rPr>
                <w:rFonts w:cs="Calibri" w:ascii="Arial" w:hAnsi="Arial"/>
                <w:b/>
                <w:sz w:val="20"/>
                <w:szCs w:val="20"/>
              </w:rPr>
              <w:t>První seč</w:t>
            </w:r>
            <w:r>
              <w:rPr>
                <w:rFonts w:cs="Calibri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5. 6. 20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3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Sečení (podmáčené louky silně degradované skřípinou apod.) ručně nesenou nebo vedenou mechanizací (ruční kosou, křovinořezem nebo ručně vedenou sekačkou s prstovým žacím ústrojím) vhodnou do mokřadů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 xml:space="preserve">Druhá seč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 8. až 31. 8. 20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Hráz 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ečení porostů na hrázích rybníků ručně nesenou nebo vedenou mechanizací včetně odstranění výmladků z pařezů po dříve odstraněných náletových dřevinách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Jedna seč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31. 7. 20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14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992" w:type="dxa"/>
            <w:gridSpan w:val="7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b/>
                <w:i/>
                <w:sz w:val="20"/>
                <w:szCs w:val="20"/>
              </w:rPr>
              <w:t>Celkem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uace dílčích ploch 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</w:rPr>
        <w:t>Přírodní rezervace Hrachoviště, Kraj Vysočina, obec a k. ú. Ústrašín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881951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 podmínkách, kdy by při jejím vyklízení hrozilo poškození lokality, je možné pouze na základě předchozího písemného souhlasu zadavatele – například protokolem dle bodu. 2.3. smlouvy)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ečení budou odstraněny (posečeny) i jednotlivé výhony (zmlazení) keřů a pařezové výmladky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 tzn.,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Mulčování a pálení posečené hmoty se nepřipouští,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onechání nesečených ploch, mozaikové seči, budou dodržovány tyto zásady: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Budou vynechávány (tzn. ponechány dočasně neposečené) menší plochy (v řádech desítek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na vegetačně stabilních místech, plochy květnaté, bez výskytu invazních či jinak nežádoucích druhů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sečené plochy porostů, které obsahují nežádoucí či expanzní druhy rostlin (zejména </w:t>
      </w:r>
      <w:r>
        <w:rPr>
          <w:rFonts w:cs="Arial" w:ascii="Arial" w:hAnsi="Arial"/>
          <w:i/>
          <w:sz w:val="22"/>
          <w:szCs w:val="22"/>
        </w:rPr>
        <w:t>Scripus sylvaticus, Calamagrostis epigejos</w:t>
      </w:r>
      <w:r>
        <w:rPr>
          <w:rFonts w:cs="Arial" w:ascii="Arial" w:hAnsi="Arial"/>
          <w:sz w:val="22"/>
          <w:szCs w:val="22"/>
        </w:rPr>
        <w:t xml:space="preserve">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sečené plochy menší než 4 x 4 m (jinak dochází k vysychání ploch, nedokončení vývoje housenek apod.)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kreslí neposečené (popř. fázově dříve či později sečené) části plochy do ortofotomapy (seč bude v následujících letech prováděna tak, aby se prostorově neopakovala místa nesečená, sečená dříve či později)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4:00Z</dcterms:created>
  <dc:creator>slouka</dc:creator>
  <dc:description/>
  <cp:keywords/>
  <dc:language>en-US</dc:language>
  <cp:lastModifiedBy>Joneš Jan Ing.</cp:lastModifiedBy>
  <cp:lastPrinted>2021-04-27T09:32:00Z</cp:lastPrinted>
  <dcterms:modified xsi:type="dcterms:W3CDTF">2021-04-27T07:32:00Z</dcterms:modified>
  <cp:revision>40</cp:revision>
  <dc:subject/>
  <dc:title>SMLOUVA O DÍLO</dc:title>
</cp:coreProperties>
</file>