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</w:rPr>
      </w:pPr>
      <w:r>
        <w:rPr>
          <w:b w:val="false"/>
          <w:color w:val="000000"/>
          <w:sz w:val="21"/>
          <w:szCs w:val="21"/>
        </w:rPr>
        <w:t xml:space="preserve">Příloha č. 2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shd w:fill="C5E0B3" w:val="clear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  <w:t xml:space="preserve">Podstatné informace z předběžné tržní konzultace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sz w:val="8"/>
          <w:szCs w:val="8"/>
        </w:rPr>
      </w:pPr>
      <w:r>
        <w:rPr>
          <w:bCs/>
          <w:color w:val="000000"/>
          <w:sz w:val="32"/>
          <w:szCs w:val="32"/>
        </w:rPr>
        <w:t>Technická specifikace předmětu plnění – požadavky  na dílčí dodávky odběrových souprav pro lidskou krev</w:t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1750</wp:posOffset>
                </wp:positionV>
                <wp:extent cx="5559425" cy="1616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161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6520"/>
                            </w:tblGrid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ílčí dodávky jednorázových odběrových souprav na plnou krev vázané na výpůjčku automatických lisů krevních slože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adlimitní veřejná zakázka na dodávky zadávaná v otevřeném říze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ev.č. VZ ve VVZ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2021-0017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č. VZ u zadavatele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3/21/VZ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127.3pt;mso-wrap-distance-left:7.05pt;mso-wrap-distance-right:7.05pt;mso-wrap-distance-top:0pt;mso-wrap-distance-bottom:0pt;margin-top:-2.5pt;mso-position-vertical-relative:text;margin-left:12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6520"/>
                      </w:tblGrid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ílčí dodávky jednorázových odběrových souprav na plnou krev vázané na výpůjčku automatických lisů krevních složek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adlimitní veřejná zakázka na dodávky zadávaná v otevřeném řízení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i/>
                                <w:iCs/>
                                <w:sz w:val="20"/>
                                <w:szCs w:val="20"/>
                              </w:rPr>
                              <w:t>ev.č. VZ ve VVZ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2021-001732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č. VZ u zadavatele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3/21/VZ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ravidelné dílčí dodávky jednorázových uzavřených sterilních odběrových souprav (4 vaky) na plnou krev s deleukotizačním filtrem na erytrocyty; </w:t>
      </w:r>
      <w:r>
        <w:rPr>
          <w:b w:val="false"/>
          <w:bCs/>
          <w:sz w:val="24"/>
          <w:szCs w:val="24"/>
        </w:rPr>
        <w:t>souprava musí umožnit odběr plné krve od jednoho dárce (v objemu 450 ml + 10 %) a její další zpracování na erytrocyty resuspendované deleukotizované (ERD), na plazmu (P) a na buffy coat (BC), souprava musí dále umožnit následné bezpečné skladování vaků vyrobených ERD a P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výpůjčka </w:t>
      </w:r>
      <w:r>
        <w:rPr>
          <w:sz w:val="24"/>
          <w:szCs w:val="24"/>
          <w:u w:val="single"/>
        </w:rPr>
        <w:t>nových</w:t>
      </w:r>
      <w:r>
        <w:rPr>
          <w:sz w:val="24"/>
          <w:szCs w:val="24"/>
        </w:rPr>
        <w:t xml:space="preserve"> (nikoliv repasovaných) 2 ks </w:t>
      </w:r>
      <w:bookmarkStart w:id="0" w:name="_Hlk45542264"/>
      <w:r>
        <w:rPr>
          <w:sz w:val="24"/>
          <w:szCs w:val="24"/>
        </w:rPr>
        <w:t>automatických lisů krevních složek</w:t>
      </w:r>
      <w:r>
        <w:rPr>
          <w:bCs/>
          <w:sz w:val="24"/>
          <w:szCs w:val="24"/>
        </w:rPr>
        <w:t xml:space="preserve"> </w:t>
      </w:r>
      <w:bookmarkEnd w:id="0"/>
      <w:r>
        <w:rPr>
          <w:bCs/>
          <w:sz w:val="24"/>
          <w:szCs w:val="24"/>
        </w:rPr>
        <w:t>pro použití na Oddělení klinických laboratoří a transfuzní služby zadavatele</w:t>
      </w:r>
      <w:bookmarkStart w:id="1" w:name="_Hlk18489042"/>
      <w:r>
        <w:rPr>
          <w:bCs/>
          <w:sz w:val="24"/>
          <w:szCs w:val="24"/>
        </w:rPr>
        <w:t xml:space="preserve"> včetně </w:t>
      </w:r>
      <w:r>
        <w:rPr>
          <w:sz w:val="24"/>
          <w:szCs w:val="24"/>
        </w:rPr>
        <w:t>provádění autorizovaného servisního zabezpečení</w:t>
      </w:r>
      <w:bookmarkEnd w:id="1"/>
      <w:r>
        <w:rPr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a to za podmínek, stanovených v obchodních podmínkách, tj. minimálně včetně dopravy do sídla zadavatele, instalace, uvedení do provozu, provedení potřebných zkoušek a kalibrací, </w:t>
      </w:r>
      <w:r>
        <w:rPr>
          <w:b w:val="false"/>
          <w:sz w:val="24"/>
          <w:szCs w:val="24"/>
        </w:rPr>
        <w:t xml:space="preserve">nastavení parametrů separace odstředěné krve (tzn. provádění prospektivní validace) tak, aby byly splněny kvalitativní kritéria vyráběných transfúzních přípravků dle Vyhlášky o krvi č. 143/2008 Sb., </w:t>
      </w:r>
      <w:r>
        <w:rPr>
          <w:b w:val="false"/>
          <w:color w:val="000000"/>
          <w:sz w:val="24"/>
          <w:szCs w:val="24"/>
        </w:rPr>
        <w:t xml:space="preserve">instruktáže obsluhy v souladu se zákonem č. 268/2014 Sb., o zdravotnických prostředcích a o změně zákona č. 634/2004 Sb., o správních poplatcích, ve znění pozdějších předpisů (dále jen „zákon </w:t>
      </w:r>
      <w:r>
        <w:rPr>
          <w:b w:val="false"/>
          <w:sz w:val="24"/>
          <w:szCs w:val="24"/>
        </w:rPr>
        <w:t>č. 268/2014 Sb.“) - min. rozsah 4 pracovních dnů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 w:val="24"/>
          <w:szCs w:val="24"/>
        </w:rPr>
        <w:t>Požadavky na odběrové soupravy pro lidskou krev jsou uvedeny níže v tomto dokumentu; požadavky na předmět výpůjčky – automatické lisy krevních složek jsou uvedeny v samostatné příloze č. 3 zadávací dokumentace k předmětné veřejné zakázce (dále jen „ZD“)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</w:rPr>
      </w:pPr>
      <w:r>
        <w:rPr>
          <w:b w:val="false"/>
          <w:sz w:val="24"/>
          <w:szCs w:val="24"/>
          <w:u w:val="single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se zákonem č. 378/2007 Sb. o léčivech v</w:t>
      </w:r>
      <w:r>
        <w:rPr>
          <w:b w:val="false"/>
          <w:lang w:val="cs-CZ"/>
        </w:rPr>
        <w:t>e znění pozdějších předpisů</w:t>
      </w:r>
      <w:r>
        <w:rPr>
          <w:b w:val="false"/>
        </w:rPr>
        <w:t>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 vyhláškou č. 143/2008 Sb. o stanovení bližších požadavků pro zajištění jakosti a bezpečnosti lidské krve a jejich složek v aktuálním znění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požadavky  VYR-32 Věstníku SÚKL v aktuálním znění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požadavky normy ČSN </w:t>
      </w:r>
      <w:r>
        <w:rPr>
          <w:b w:val="false"/>
          <w:lang w:val="cs-CZ"/>
        </w:rPr>
        <w:t xml:space="preserve">EN ISO </w:t>
      </w:r>
      <w:r>
        <w:rPr>
          <w:b w:val="false"/>
        </w:rPr>
        <w:t>3826 Plastové vaky na lidskou krev a krevní komponenty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se zákonem č. 268/2014 Sb., o zdravotnických prostředcích a o změně zákona č. 634/2004 Sb., o správních poplatcích, ve  znění pozdějších předpisů (dále jen „zákon č. 268/2014 Sb.“) a jeho příslušnými prováděcími předpisy: nařízeními vlády ke zdravotnickým prostředkům č. 54/2015 Sb., č. 55/2015 Sb., č. 56/2015 Sb.) a vyhláškou č. 62/2015; 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e zákonem č. 102/2001 Sb., o obecné bezpečnosti výrobků, ve znění pozdějších předpisů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se zákonem č. 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  <w:lang w:val="cs-CZ"/>
        </w:rPr>
      </w:pPr>
      <w:r>
        <w:rPr>
          <w:b w:val="false"/>
        </w:rPr>
        <w:t>s harmonizovanými českými technickými normami a ostatními ČSN vztahujícími se k předmětu smlouvy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b w:val="false"/>
          <w:sz w:val="24"/>
          <w:szCs w:val="24"/>
        </w:rPr>
        <w:t xml:space="preserve">Předmětem dodávek mohou být pouze odběrové soupravy, jejichž doba exspirace bude v den dodání </w:t>
      </w:r>
      <w:r>
        <w:rPr>
          <w:sz w:val="24"/>
          <w:szCs w:val="24"/>
        </w:rPr>
        <w:t>minimálně 12 měsíců</w:t>
      </w:r>
      <w:r>
        <w:rPr>
          <w:b w:val="false"/>
          <w:sz w:val="24"/>
          <w:szCs w:val="24"/>
        </w:rPr>
        <w:t xml:space="preserve">. 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V rámci jedné měsíční objednávky je požadovaná dodávka souprav stejné šarže</w:t>
      </w:r>
      <w:bookmarkStart w:id="2" w:name="_Hlk45701258"/>
      <w:r>
        <w:rPr>
          <w:b w:val="false"/>
          <w:sz w:val="24"/>
          <w:szCs w:val="24"/>
        </w:rPr>
        <w:t>; ke každé šarži odběrových souprav musí být dodán příslušný šaržový certifikát o kontrole.</w:t>
      </w:r>
      <w:bookmarkEnd w:id="2"/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sz w:val="8"/>
          <w:szCs w:val="8"/>
        </w:rPr>
      </w:pPr>
      <w:r>
        <w:rPr>
          <w:b w:val="false"/>
          <w:bCs/>
          <w:sz w:val="8"/>
          <w:szCs w:val="8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sz w:val="24"/>
          <w:szCs w:val="24"/>
          <w:u w:val="single"/>
        </w:rPr>
        <w:t>povinně</w:t>
      </w:r>
      <w:r>
        <w:rPr>
          <w:b w:val="false"/>
          <w:bCs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Odstavecseseznamem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  <w:u w:val="single"/>
        </w:rPr>
        <w:t>Technické nepodkročitelné požadavky na předmět plnění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4039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4820"/>
        <w:gridCol w:w="1418"/>
        <w:gridCol w:w="1559"/>
        <w:gridCol w:w="1418"/>
        <w:gridCol w:w="4257"/>
      </w:tblGrid>
      <w:tr>
        <w:trPr>
          <w:trHeight w:val="1236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č. pož.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ramet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tu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uh technického parametru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eálná hodnota </w:t>
            </w:r>
          </w:p>
          <w:p>
            <w:pPr>
              <w:pStyle w:val="Obsahtabulky"/>
              <w:jc w:val="center"/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bCs/>
                <w:sz w:val="20"/>
                <w:szCs w:val="20"/>
              </w:rPr>
              <w:t>(vyplní účastník)</w:t>
            </w:r>
          </w:p>
        </w:tc>
        <w:tc>
          <w:tcPr>
            <w:tcW w:w="4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bsahtabulk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  <w:t>poznámka/komentář</w:t>
            </w:r>
          </w:p>
        </w:tc>
      </w:tr>
      <w:tr>
        <w:trPr>
          <w:trHeight w:val="701" w:hRule="atLeast"/>
        </w:trPr>
        <w:tc>
          <w:tcPr>
            <w:tcW w:w="1403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  <w:u w:val="single"/>
                <w:shd w:fill="FFFF00" w:val="clear"/>
              </w:rPr>
            </w:pPr>
            <w:r>
              <w:rPr>
                <w:bCs/>
                <w:sz w:val="24"/>
                <w:szCs w:val="24"/>
                <w:u w:val="single"/>
                <w:shd w:fill="FFFF00" w:val="clear"/>
              </w:rPr>
              <w:t>Odběrový systém vaků s deleukotizačním filtrem pro in line deleukotizaci pro výrobu ERD + P – základní požadavk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jednorázová uzavřená sterilní odběrová souprava </w:t>
            </w:r>
          </w:p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 xml:space="preserve">(4 vaky) na plnou krev (450 ml +10 %) s deleukotizačním filtrem na erytrocyty pro výrobu erytrocytů resuspendovaných deleukotizovaných (ERD), plazmy (P) a buffy coatu (BC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ouprava musí obsahovat: odběrovou jehlu s ochranným krytem (ochrana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i po odběru), vzorkovací váček pro odběr první porce plné krve, adaptér pro vakuový odběr krevních vzorků, primární vak s CPD pro odběr plné krve s horní a dolní výpustí, přenosový vak na erytrocyty bez buffy coatu, deleukotizační filtr na erytrocyty, vak s SAG-M pro deleukotizované erytrocyty, vak na plazm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ložení souprav a podmínky výroby souprav jsou schváleny oprávněnou autoritou v souladu s národní legislativou, schválení a povolení distribuce v ČR, označení CE  - Prohlášení o shodě, CE značka na výrobku, Povolení k distribuci v ČR schválené SÚK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oučástí vaků odběrové soupravy jsou pojistné uzávěry (ventily), které musí být zprůchodnitelné (otevíratelné) automaticky, a to  automatickými lisy krevních složek nabízenými  k výpůjčce v rámci daného zadávacího řízení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ak disponuje uzávěrem, který se zprůchodňuje zalomením, zprůchodnění tohoto pojistného uzávěru provede lis určený k výpůjčce při zpracování automaticky. Žádný jiný pojistný uzávěr krevní vak nemá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130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etikety, značení a kódy na vacích musí splňovat požadavky výše uvedených legislativních norem (norma ČSN EN ISO 3826 Plastové vaky na lidskou krev a krevní komponenty, </w:t>
            </w:r>
            <w:r>
              <w:rPr>
                <w:color w:val="000000"/>
                <w:sz w:val="20"/>
                <w:szCs w:val="20"/>
              </w:rPr>
              <w:t>VYR-32 SÚKL, Zákon o léčivech, Vyhláška o lidské krv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bookmarkStart w:id="3" w:name="_Hlk66351176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odavatel doporučuje Zadavateli požadovat etikety splňující legislativní normy (norma ČSN EN ISO 3826 Plastové vaky na lidskou krev a krevní komponenty, VYR-32 SÚKL, Zákon o léčivech, Vyhláška o lidské krvi) na všech vacích poptávané soupravy (mimo vzorkovacího váčku) z důvodu eliminace možné záměny vaků během zpracování</w:t>
            </w:r>
            <w:bookmarkEnd w:id="3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ěrová souprava je jednotlivě sterilně balená,</w:t>
            </w:r>
          </w:p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oužití po rozbalení z primárního obalu minimálně 24 hod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částí primárního odběrového vaku na plnou krev je antikoagulační roztok CPD, pro vak s deleukotizovanými erytrocyty konzervační výživný roztok SAG-Mannitol , vak s deleukotizovanými erytocyty (ERD) musí zajistit uchování erytrocytů po dobu nejméně 42 dní od data výroby ER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sz w:val="20"/>
                <w:szCs w:val="20"/>
              </w:rPr>
              <w:t>vak na plazmu musí zajistit uchování plazmy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ve zmraženém stavu při teplotě – 25°C a nižší po dobu 3 let a vak na plazmu musí být odolný proti šokovému mražení plazmy při teplotě – 80 °C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59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ky nesmí uvolňovat látky vedoucí k poškození nebo abnormálním změnám krve nebo plazmy (např. makroskopický vzhled) – v souladu s požadavky normy ČSN EN ISO 3826 Plastové vaky  na lidskou krev a  krevní komponenty - Prohlášení o shodě, Povolení k distribuci v ČR schválené SÚK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sz w:val="20"/>
                <w:szCs w:val="20"/>
              </w:rPr>
              <w:t>dostatečná průhlednost vaku k prohlížení obsa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sz w:val="20"/>
                <w:szCs w:val="20"/>
              </w:rPr>
              <w:t xml:space="preserve">průměry a vlastnosti hadiček jednotlivých vaků v odběrové soupravě musí odpovídat specifikacím svářeček, které jsou běžně dostupné na trhu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ěrové soupravy musí být kompatibilní a zpracovatelné na automatických lisech krevních složek nabízených k vypůjčce v daném zadávacím říze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983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eleukotizační filtr (dále jen filtr) musí být určen pro filtraci erytrocytů (červených krvinek), </w:t>
            </w:r>
          </w:p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ltr nesmí aktivovat komple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 xml:space="preserve">minut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působ filtrace musí být pomocí gravit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elková doba filtrace nesmí být delší než 30 minu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 xml:space="preserve">minut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ltr musí být úsporný – maximální ztráta erytrocytů při filtraci 30 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……..ml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>filtr musí mít jednoduchou vizuální indikaci ukončení filtr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>filtr musí splnit podmínky pro deleukotizaci, které jsou dané výše uvedenou legislativou (Vyhláška o lidské krvi), tzn. počet leukocytů v ERD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musí být méně než 1,0 x 10</w:t>
            </w:r>
            <w:r>
              <w:rPr>
                <w:bCs/>
                <w:sz w:val="20"/>
                <w:szCs w:val="20"/>
                <w:vertAlign w:val="superscript"/>
              </w:rPr>
              <w:t>6</w:t>
            </w:r>
            <w:r>
              <w:rPr>
                <w:bCs/>
                <w:sz w:val="20"/>
                <w:szCs w:val="20"/>
              </w:rPr>
              <w:t xml:space="preserve"> na 1 TU (transfuzní jednotku)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čet………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37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ak s ERD musí mít tak dlouhou hadičku na vytvoření segmentů (pro předtransfúzní a další vyšetření), aby se z hadičky dalo udělat min. 8 segmentů, každý segment o délce min. 6 cm, tzn. celková délka hadičky min. 48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élka …….cm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01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>Všechny vyrobené transfuzní přípravky – ERD, P musí  splňovat parametry dané výše uvedenou legislativou, především požadavky vyhlášky č. 143 /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bookmarkStart w:id="4" w:name="_Hlk45701079"/>
            <w:bookmarkEnd w:id="4"/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usí být dodán návod k použití odběrové soupravy v českém jazyce a v aktuálně dostupné verz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kopie prohlášení o shodě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utorizaci od výrobce aj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304" w:right="1588" w:gutter="0" w:header="709" w:top="141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880858815" r:id="rId1"/>
      </w:object>
    </w:r>
    <w:r>
      <w:rPr>
        <w:color w:val="666699"/>
        <w:sz w:val="18"/>
      </w:rPr>
      <w:t>Nemocnice Nové Město na Moravě, příspěvková organizace; 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Symbol" w:hAnsi="Symbol" w:cs="Symbol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346" w:hanging="360"/>
      </w:pPr>
      <w:rPr>
        <w:sz w:val="24"/>
        <w:b w:val="false"/>
        <w:szCs w:val="24"/>
        <w:rFonts w:ascii="Symbol" w:hAnsi="Symbol" w:cs="Symbo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1:38:00Z</dcterms:created>
  <dc:creator>VZ</dc:creator>
  <dc:description/>
  <cp:keywords/>
  <dc:language>en-US</dc:language>
  <cp:lastModifiedBy>Mgr. Alena Ševčíková</cp:lastModifiedBy>
  <cp:lastPrinted>2020-07-07T06:41:00Z</cp:lastPrinted>
  <dcterms:modified xsi:type="dcterms:W3CDTF">2021-06-02T11:42:00Z</dcterms:modified>
  <cp:revision>4</cp:revision>
  <dc:subject/>
  <dc:title>Krevní_vaky</dc:title>
</cp:coreProperties>
</file>