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odběrových souprav pro lidsk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1-007049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color w:val="000000"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automatických lisů krevních složek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kalibrací, nastavení parametrů separace odstředěné krve (tzn. provádění prospektivní validace) tak, aby byly splněny kvalitativní kritéria vyráběných transfúzních přípravků dle Vyhlášky o krvi č. 143/2008 Sb., instruktáže obsluhy v min. rozsahu 4 pracovních dnů v souladu se zákonem č. 89/2021 Sb., o zdravotnických prostředcích a o změně zákona č. 378/2007 Sb., o léčivech a o změnách některých souvisejících zákonů (zákon o léčivech), ve znění pozdějších předpisů a jeho příslušnými prováděcími předpisy zejm. vyhláškou č. 186/2021 Sb. nebo zákonem č. 268/2014 Sb., o diagnostických zdravotnických prostředcích in vitro a jeho příslušnými prováděcími předpisy zejména nařízením vlády vztahujícími se ke zdravotnickým prostředkům č. 56/2015 Sb. a vyhláškou č. 62/2015, dle toho do které kategorie zdravotnických prostředků je předmět veřejné zakázky zařazen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5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color w:val="000000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color w:val="000000"/>
          <w:sz w:val="24"/>
          <w:szCs w:val="24"/>
        </w:rPr>
        <w:t>minimálně 12 měsíců</w:t>
      </w:r>
      <w:r>
        <w:rPr>
          <w:b w:val="false"/>
          <w:color w:val="000000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color w:val="000000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  <w:r>
        <w:br w:type="page"/>
      </w:r>
    </w:p>
    <w:p>
      <w:pPr>
        <w:pStyle w:val="Odstavecseseznamem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1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1134"/>
        <w:gridCol w:w="1559"/>
        <w:gridCol w:w="1134"/>
        <w:gridCol w:w="1276"/>
        <w:gridCol w:w="12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č. pož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color w:val="000000"/>
                <w:sz w:val="20"/>
                <w:szCs w:val="20"/>
              </w:rPr>
              <w:t>(vyplní účastní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kde uvedeno v nabídce (str. v nabídce, oddíl nabídky aj.)</w:t>
            </w:r>
          </w:p>
        </w:tc>
      </w:tr>
      <w:tr>
        <w:trPr>
          <w:trHeight w:val="701" w:hRule="atLeast"/>
        </w:trPr>
        <w:tc>
          <w:tcPr>
            <w:tcW w:w="9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uprava musí obsahovat: odběrovou jehlu s ochranným krytem (ochrana 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e SAG-M pro deleukotizované erytrocyty, vak na plaz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učástí vaků odběrové soupravy jsou uzávěry (ventily), které musí být všechny zprůchodnitelné (otevíratelné) automaticky, a to automatickými lisy krevních složek nabízenými k výpůjčce v rámci daného zadávacího řízení, tzn. bez manuálního zprůchodňování (otevírání) obsluhujícím personál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etikety, značení a kódy na všech vacích poptávané odběrové soupravy (kromě vzorkovacího váčku) musí splňovat požadavky  legislativních norem (norma ČSN EN ISO 3826 Plastové vaky na lidskou krev a krevní komponenty, VYR-32 SÚKL, Zákon o léčivech, Vyhláška o lidské krv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7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, vak s deleukotizovanými erytocyty (ERD) musí zajistit uchování erytrocytů po dobu nejméně 42 dní od data výroby E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vak na plazmu musí zajistit uchování plazmy 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na lidskou krev a krevní komponenty - Prohlášení o shodě, Povolení k distribuci v ČR schválené SÚK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color w:val="000000"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nesmí aktivovat komp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……</w:t>
            </w:r>
            <w:r>
              <w:rPr>
                <w:bCs/>
                <w:color w:val="000000"/>
                <w:sz w:val="20"/>
                <w:szCs w:val="20"/>
              </w:rPr>
              <w:t xml:space="preserve">minu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……..m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filtr musí splnit podmínky pro deleukotizaci, které jsou dané výše uvedenou legislativou (Vyhláška o lidské krvi), tzn. počet leukocytů v ERD musí být méně než 1,0 x 10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 xml:space="preserve"> na 1 TU (transfuzní jednotku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čet………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délka …….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color w:val="000000"/>
                <w:sz w:val="20"/>
                <w:szCs w:val="20"/>
              </w:rPr>
              <w:t>Všechny vyrobené transfuzní přípravky – ERD, P musí splňovat parametry dané výše uvedenou legislativou, především požadavky vyhlášky č. 143 /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ano –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color w:val="000000"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bsolutní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b w:val="false"/>
                <w:color w:val="000000"/>
                <w:sz w:val="20"/>
                <w:szCs w:val="20"/>
              </w:rPr>
              <w:t>dále nehodnocený parame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 xml:space="preserve">V souladu s § 90 odst. 3 zákona zadavatel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řešení ve vztahu k požadavkům daných norem, a to i k procesu validac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4091188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2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6-24T09:22:00Z</dcterms:modified>
  <cp:revision>19</cp:revision>
  <dc:subject/>
  <dc:title>Krevní_vaky</dc:title>
</cp:coreProperties>
</file>