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0" w:name="_Hlk64883629"/>
      <w:bookmarkEnd w:id="0"/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 lisů krevních složek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1" w:name="_Hlk64883629"/>
      <w:bookmarkStart w:id="2" w:name="_Hlk64883629"/>
      <w:bookmarkEnd w:id="2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98"/>
      </w:tblGrid>
      <w:tr>
        <w:trPr>
          <w:trHeight w:val="292" w:hRule="atLeast"/>
        </w:trPr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340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3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3"/>
      <w:r>
        <w:rPr>
          <w:bCs/>
          <w:color w:val="000000"/>
          <w:sz w:val="24"/>
          <w:szCs w:val="24"/>
        </w:rPr>
        <w:t xml:space="preserve">pro použití na Oddělení klinických laboratoří a transfuzní služby zadavatele včetně </w:t>
      </w:r>
      <w:r>
        <w:rPr>
          <w:color w:val="000000"/>
          <w:sz w:val="24"/>
          <w:szCs w:val="24"/>
        </w:rPr>
        <w:t xml:space="preserve">provádění autorizovaného servisního zabezpečení, </w:t>
      </w:r>
    </w:p>
    <w:p>
      <w:pPr>
        <w:pStyle w:val="Normal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 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 veřejné zakázky resp. předmět výpůjčky musí splňovat z pohledu kvality všechny příslušné předepsané normy a musí být v 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VYR-32 Věstníku SÚKL v aktuálním znění - </w:t>
      </w:r>
      <w:hyperlink r:id="rId2">
        <w:r>
          <w:rPr>
            <w:rStyle w:val="InternetLink"/>
            <w:b/>
            <w:color w:val="000000"/>
          </w:rPr>
          <w:t>https://www.sukl.cz/leciva/vyroba-leciv</w:t>
        </w:r>
      </w:hyperlink>
      <w:r>
        <w:rPr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color w:val="000000"/>
          <w:sz w:val="8"/>
          <w:szCs w:val="8"/>
          <w:u w:val="single"/>
          <w:shd w:fill="C0C0C0" w:val="clear"/>
        </w:rPr>
      </w:pPr>
      <w:r>
        <w:rPr>
          <w:b w:val="false"/>
          <w:color w:val="000000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color w:val="000000"/>
          <w:sz w:val="24"/>
          <w:szCs w:val="24"/>
          <w:shd w:fill="C0C0C0" w:val="clear"/>
        </w:rPr>
      </w:pPr>
      <w:r>
        <w:rPr>
          <w:b w:val="false"/>
          <w:bCs/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color w:val="000000"/>
          <w:sz w:val="24"/>
          <w:szCs w:val="24"/>
          <w:shd w:fill="C0C0C0" w:val="clear"/>
        </w:rPr>
      </w:pPr>
      <w:r>
        <w:rPr>
          <w:color w:val="000000"/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Technické podmínky na předměty výpůjčky – 2 ks automatických lisů krevních složek (požadavky pro obě zařízení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1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8"/>
        <w:gridCol w:w="1275"/>
        <w:gridCol w:w="1560"/>
        <w:gridCol w:w="1275"/>
        <w:gridCol w:w="1097"/>
        <w:gridCol w:w="7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. nabídky, oddíl nabídky)</w:t>
            </w:r>
          </w:p>
        </w:tc>
      </w:tr>
      <w:tr>
        <w:trPr>
          <w:trHeight w:val="657" w:hRule="atLeast"/>
        </w:trPr>
        <w:tc>
          <w:tcPr>
            <w:tcW w:w="99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caps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Automatické lisy krevních složek – výpůjčka 2 ks </w:t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2 ks </w:t>
            </w:r>
            <w:r>
              <w:rPr>
                <w:color w:val="000000"/>
                <w:sz w:val="20"/>
                <w:szCs w:val="20"/>
                <w:u w:val="single"/>
              </w:rPr>
              <w:t>nových, nerepasovaných,</w:t>
            </w:r>
            <w:r>
              <w:rPr>
                <w:color w:val="000000"/>
                <w:sz w:val="20"/>
                <w:szCs w:val="20"/>
              </w:rPr>
              <w:t xml:space="preserve">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color w:val="000000"/>
                <w:sz w:val="20"/>
                <w:szCs w:val="20"/>
              </w:rPr>
              <w:t>návod na použití v 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77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lisy, nabízené k výpůjčce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3241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učástí výpůjčky obou lisů je i samostatný program (software) pro sběr, zobrazení a archivaci dat z lisů krevních buněk – min. identifikace obsluhy, číslo odběru, program separace, čas začátku a konce separace, hmotnost vyrobených (separovaných) TP v gramech, chybová hlášení a odchylky od normálu během separace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gram bude nainstalován dodavatelem na počítač zadavatele- dodavatel v nabídce </w:t>
            </w:r>
            <w:bookmarkStart w:id="4" w:name="_Hlk64882385"/>
            <w:r>
              <w:rPr>
                <w:color w:val="000000"/>
                <w:sz w:val="20"/>
                <w:szCs w:val="20"/>
              </w:rPr>
              <w:t xml:space="preserve">specifikuje minimální hardwarové požadavky na počítač a připojení lisů krevních složek (oba lisy budou připojeny na jeden počítač)  </w:t>
            </w:r>
            <w:bookmarkEnd w:id="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967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částí každého lisu je min. 5 hlavic, které disponují automatickými funkcemi dle odpovídajícího postupu separace: sevření hadiček, svaření hadiček, detekce stavu hadiček (prázdná, naplněná), detekce přítomnosti červených krvinek v hadičce; svařená hadička musí jít v místě sváru snadno odtrhnout (drážka v 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86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každý lis musí být vybaven váhami pro vážení separovaných složek: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00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ždý automatický lis krevních složek musí automaticky zprůchodňovat (otevírat) všechny uzávěry (ventily) na vacích odběrové soupravy nabízené v daném zadávacím řízení, tzn. </w:t>
            </w:r>
            <w:r>
              <w:rPr>
                <w:bCs/>
                <w:color w:val="000000"/>
                <w:sz w:val="20"/>
                <w:szCs w:val="20"/>
              </w:rPr>
              <w:t>bez manuálního zprůchodňování (otevírání) obsluhujícím personá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lisy musí umět zpracovat směsné trombocyty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8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součástí každého lisu musí být čtečka čárových kódů 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78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výpůjčky je zprovoznění napojení obou lisů a programu na Informační systém OpenLIMS firmy Stapro – obousměrná komunikace; převáděné údaje: identifikace obsluhy, číslo odběru, program separace, čas začátku a konce separace, hmotnost vyrobených TP – ERD, P v gramech, chybová hlášení), cenu za připojení na Informační systém OpenLIMS uhradí firmě Stapro Zadavat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300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nadná údržba lisů, minimální počet kroků obsluhujícího personálu při manipulaci s vaky před separací a po separaci (navěšení vaků, zabezpečení proti pádu, manipulace při zakládání hadiček, vyjmutí vaků), žádná manipulace obsluhujícího personálu s vaky během procesu separace (žádné převěšování do jiné pozice na lisu, apod.), žádné manuální zprůchodňování (otevírání) uzávěrů (ventilů) na vacích obsluhujícím personále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58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vatelem bude provedena vstupní validace na každém dodaném lisu krevních složek – celkem 20 vaků (tzn. 10 vaků pro každý lis); vaky použité na vstupní validaci jsou započítány do nabídkové ceny dodavate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 každého lisu interní paměť pro uložení dat z min. 100 provedených separací a interní paměť pro uložení min. 5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á doba separace max. do 5 minut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 xml:space="preserve">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76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 xml:space="preserve">váhy, kompresory a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každého lisu krevních složek držák deleukotizačního filtru pro bezpečné uložení filtru během procesu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9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HODNOTÍCÍ PODKRITÉRIA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funkce automatického přepouštění roztoku SAG-M přes deleukotizační filtr do přenosového vaku před samotnou filtrací erytrocytů za účelem předplnění deleukotizačního filtru a za účelem smíchání roztoku SAG-M s erytrocyty v přenosovém vaku – bez nutnosti obsluhujícího personálu provádět toto přepouštění roztoku SAG-M manuálně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b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značné doložení a prokázání (adekvátními doklady a údaji v nabídce), že výrobce nabízeného typu odběrové soupravy a nabízených krevních lisů NEPOŽADUJE přepouštění roztoku SAG-M přes deleukotizační filtr do přenosového vaku před samotnou filtrací erytrocytů za účelem předplnění deleukotizačního filtru a za účelem smíchání roztoku SAG-M s erytrocyty v přenosovém v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ále hodnocený parametr - podkritérium a) kritéria č. 2; váha max. 60 b</w:t>
            </w:r>
          </w:p>
          <w:p>
            <w:pPr>
              <w:pStyle w:val="Normlnweb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funkce automatického odvzdušnění vaku na plaz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dále hodnocený parametr - podkritérium b) kritéria č. 2; váha max. 20 b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591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bookmarkStart w:id="5" w:name="_Hlk73528804"/>
            <w:r>
              <w:rPr>
                <w:color w:val="000000"/>
                <w:sz w:val="20"/>
                <w:szCs w:val="20"/>
              </w:rPr>
              <w:t>software v českém jazyce na krevním lisu i v programu pro správu krevních lisů v počítači</w:t>
            </w:r>
            <w:bookmarkEnd w:id="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ále hodnocený parametr - podkritérium c) kritéria č. 2; váha max. 20 b</w:t>
            </w:r>
          </w:p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9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RVISNÍ PODMÍNKY PO DOBU VÝPŮJČKY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stupnost servisu min. v pracovní d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nástup na opravu do 48 hodin od nahlášení vady (v pracovní d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. lhůta na odstranění závady od nástupu na opravu bez potřeby dodání náhradních dílů – 3 pracovní dny od nástupu na oprav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. lhůta na odstranění závady od nástupu na opravu při potřebě dodání náhradních dílů pro zprovoznění ZP – 5 pracovních dnů od nástupu na oprav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případě, že nebude oprava provedena ve shora uvedených lhůtách, dodavatel ve vhodných případech a po předchozí dohodě zapůjčí zadavateli po předchozí dohodě na dobu opravy jiné zařízení (případně jeho část) odpovídající kvalit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  <w:r>
        <w:br w:type="page"/>
      </w:r>
    </w:p>
    <w:p>
      <w:pPr>
        <w:pStyle w:val="Normal"/>
        <w:ind w:left="426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 xml:space="preserve">Kompletní podpora pracoviště pro získání erudice v práci s novým zařízením v min. rozsahu </w:t>
      </w:r>
      <w:r>
        <w:rPr>
          <w:color w:val="000000"/>
          <w:sz w:val="24"/>
          <w:szCs w:val="24"/>
        </w:rPr>
        <w:t>4 pracovní dny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utorizaci od výrobce a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specifikaci minimálních hardwarových požadavků na počítač ve vztahu k připojení lisů krevních složek (oba lisy budou připojeny na jeden počítač) – viz požadavek č. 6 výše.</w:t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 w:val="false"/>
          <w:bCs/>
        </w:rPr>
        <w:t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</w:t>
      </w:r>
      <w:r>
        <w:rPr/>
        <w:t xml:space="preserve"> 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>I když není u některých požadavků výslovně uvedeno, vždy platí, že se jedná o požadavek pro každý lis nabízený k výpůjč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b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4:00Z</dcterms:created>
  <dc:creator>Alena Ševčíková</dc:creator>
  <dc:description/>
  <cp:keywords/>
  <dc:language>en-US</dc:language>
  <cp:lastModifiedBy>Mgr. Alena Ševčíková</cp:lastModifiedBy>
  <cp:lastPrinted>2020-07-07T07:31:00Z</cp:lastPrinted>
  <dcterms:modified xsi:type="dcterms:W3CDTF">2021-06-24T09:22:00Z</dcterms:modified>
  <cp:revision>50</cp:revision>
  <dc:subject/>
  <dc:title>Krevni_vaky_pr_c_3_ZD</dc:title>
</cp:coreProperties>
</file>